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ПЕРЕЧЕНЬ ПЕРВООЧЕРЕДНЫХ ПРАВОВЫХ ПРОБЛЕМ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В ОБЛАСТИ СОЗДАНИЯ И РАСПРОСТРАНЕНИЯ СМИ</w:t>
      </w:r>
    </w:p>
    <w:p>
      <w:pPr>
        <w:pStyle w:val="TextBody"/>
        <w:spacing w:lineRule="auto" w:line="360" w:before="0" w:after="0"/>
        <w:ind w:firstLine="798"/>
        <w:jc w:val="center"/>
        <w:rPr/>
      </w:pPr>
      <w:r>
        <w:rPr/>
        <w:t>(по результатам Первой Всероссийской конференции юристов СМИ</w:t>
      </w:r>
    </w:p>
    <w:p>
      <w:pPr>
        <w:pStyle w:val="TextBody"/>
        <w:spacing w:lineRule="auto" w:line="360" w:before="0" w:after="0"/>
        <w:ind w:firstLine="798"/>
        <w:jc w:val="center"/>
        <w:rPr/>
      </w:pPr>
      <w:r>
        <w:rPr/>
        <w:t>26-27 мая 2004 г.)</w:t>
      </w:r>
    </w:p>
    <w:p>
      <w:pPr>
        <w:pStyle w:val="TextBody"/>
        <w:spacing w:lineRule="auto" w:line="360" w:before="0" w:after="0"/>
        <w:ind w:firstLine="798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1. В сфере ответственности средств массовой информации</w:t>
      </w:r>
    </w:p>
    <w:p>
      <w:pPr>
        <w:pStyle w:val="TextBody"/>
        <w:spacing w:lineRule="auto" w:line="360" w:before="0" w:after="0"/>
        <w:ind w:firstLine="798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 w:before="0" w:after="0"/>
        <w:ind w:firstLine="798"/>
        <w:rPr/>
      </w:pPr>
      <w:r>
        <w:rPr/>
        <w:t>Признавая необходимость возложения на СМИ ответственности за распространение массовой информации, участники Конференции не могут не отметить наличие серьезных проблем и в этой сфере, в частности:</w:t>
      </w:r>
    </w:p>
    <w:p>
      <w:pPr>
        <w:pStyle w:val="TextBody"/>
        <w:spacing w:lineRule="auto" w:line="360" w:before="0" w:after="0"/>
        <w:ind w:firstLine="900"/>
        <w:rPr/>
      </w:pPr>
      <w:r>
        <w:rPr/>
        <w:t>1.1. Наличие пробелов и противоречий в нормах гражданского законодательства, а также правоприменительной практике по делам о защите чести, достоинства и деловой репутации - в делах, где ответчиками выступают редакции СМИ, учредители СМИ, распространители СМИ и журналисты. В частности, противоречивость судебной практики по вопросу разграничения фактической информации и мнений (оценок), несогласованность позиций арбитражных судов и судов общей юрисдикции о возможности компенсации морального вреда юридическим лицам; полная неупорядоченность практики определения судами размера компенсации морального вреда; неясность возможности наличия деловой репутации у органов государственной власти;</w:t>
      </w:r>
    </w:p>
    <w:p>
      <w:pPr>
        <w:pStyle w:val="TextBody"/>
        <w:spacing w:lineRule="auto" w:line="360" w:before="0" w:after="0"/>
        <w:ind w:firstLine="900"/>
        <w:rPr/>
      </w:pPr>
      <w:r>
        <w:rPr/>
        <w:t>1.2. Фактическое отсутствие ответственности за неисполнение должностными лицами органов государственной власти и органов местного самоуправления некоторых положений Закона РФ «О средствах массовой информации» (в частности, за непредставление информации по запросам редакций средств массовой информации), необходимость введения административной ответственности за такие правонарушения;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 xml:space="preserve">1.3. Наличие в Законе РФ «О средствах массовой информации» (ст.ст.4,16) множества оснований для необоснованного наложения санкций на средства массовой информации, вплоть до прекращения деятельности (в частности, в случае, если они были использованы для разглашения любого из приблизительно 20 видов специально охраняемых законом тайн; в случае, если они допустили одно из множества нечетко определенных данной нормой деяний, таких, например, как «пропаганда культа насилия и жестокости» и т.п.). 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1.4. Необходимость развития законодательства о доступе к информации исходя из существующей концепции открытого режима информации, не отнесенной к охраняемой законом тайне/конфиденциальной информации, а не на принципах определения закрытого перечня открытой информации.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1.5. Необходимо включение в Закон «О СМИ» норм, препятствующих недобросовестной конкуренции на рынке СМИ (в частности появления изданий-двойников на одном и том же рынке).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Это можно было бы обеспечить путем дополнения оснований отказа в регистрации невозможностью регистрации издания, название которого сходно до степени смешения с зарегистрированным товарным знаком (по соответствующему классу), если территория распространения существующего и представленного на регистрацию изданий может совпадать полностью или частично.</w:t>
      </w:r>
    </w:p>
    <w:p>
      <w:pPr>
        <w:pStyle w:val="TextBody"/>
        <w:spacing w:lineRule="auto" w:line="360" w:before="0" w:after="0"/>
        <w:ind w:firstLine="79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 В сфере саморегулирования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2.1. Представляется целесообразным развитие саморегулирования на рынках, связанных с деятельностью средств массовой информации и законодательное стимулирование этого процесса, в том числе путем передачи ряда функций из сферы государственного регулирования к организациям саморегулирования.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2.2. К сфере саморегулирования могли бы быть отнесены вопросы, связанные с: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(а) журналистской этикой;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(б) освещением в СМИ террористических актов;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(в) со статистической прозрачностью рынка (добровольное раскрытие информации субъектами рынка);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 xml:space="preserve">(г) регулированием рынка распространения (правила работы на рынке, описывающие доступ новых изданий на рынок, ценообразование, информационная прозрачность продаж и пр.). </w:t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 xml:space="preserve">При этом, целесообразно, чтобы организации саморегулирования не наделялись правом на применение к участникам рынка мер ответственности, ограничиваясь вынесением рекомендаций. </w:t>
      </w:r>
    </w:p>
    <w:p>
      <w:pPr>
        <w:pStyle w:val="TextBody"/>
        <w:spacing w:lineRule="auto" w:line="360" w:before="0" w:after="0"/>
        <w:ind w:firstLine="798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684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3. В сфере авторского права и смежных прав</w:t>
      </w:r>
    </w:p>
    <w:p>
      <w:pPr>
        <w:pStyle w:val="TextBody"/>
        <w:tabs>
          <w:tab w:val="clear" w:pos="720"/>
          <w:tab w:val="left" w:pos="684" w:leader="none"/>
        </w:tabs>
        <w:spacing w:lineRule="auto" w:line="360" w:before="0" w:after="0"/>
        <w:ind w:firstLine="79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684" w:leader="none"/>
        </w:tabs>
        <w:spacing w:lineRule="auto" w:line="360" w:before="0" w:after="0"/>
        <w:ind w:firstLine="798"/>
        <w:rPr/>
      </w:pPr>
      <w:r>
        <w:rPr/>
        <w:t>Участники Конференции отметили, что деятельность организаций средств массовой информации строится на основе принципов неукоснительного соблюдения прав интеллектуальной собственности всех правообладателей. При создании СМИ и их распространении отсутствуют случаи бездоговорного использования объектов, из которых формируется СМИ. Вместе с тем, назрела острая необходимость в совершенствовании законодательства РФ в сфере авторского права и смежных прав, поскольку основные принципы международного регулирования указывают на национальный режим объема и характера защиты, предоставляемой правообладателям. Существующие в настоящее время нормативно-правовые акты принимались в 90-е годы прошлого века, и во многом не соответствует нынешнему уровню развития правоотношений, особенно в вопросах использования произведений и объектов смежных прав, и в вопросах коллективного управления.</w:t>
      </w:r>
    </w:p>
    <w:p>
      <w:pPr>
        <w:pStyle w:val="TextBody"/>
        <w:tabs>
          <w:tab w:val="clear" w:pos="720"/>
          <w:tab w:val="left" w:pos="684" w:leader="none"/>
        </w:tabs>
        <w:spacing w:lineRule="auto" w:line="360" w:before="0" w:after="0"/>
        <w:ind w:firstLine="798"/>
        <w:rPr/>
      </w:pPr>
      <w:r>
        <w:rPr/>
        <w:t>3.1. Поддерживая в целом необходимость внесения изменений в Закон РФ «Об авторском праве и смежных правах», участники Конференции отмечают наличие существенных недоработок в проекте Федерального закона «О внесении изменений в Закон Российской Федерации "Об авторском праве и смежных правах», принятом в третьем чтении Государственной Думой.</w:t>
      </w:r>
    </w:p>
    <w:p>
      <w:pPr>
        <w:pStyle w:val="TextBody"/>
        <w:tabs>
          <w:tab w:val="clear" w:pos="720"/>
          <w:tab w:val="left" w:pos="684" w:leader="none"/>
        </w:tabs>
        <w:spacing w:lineRule="auto" w:line="360" w:before="0" w:after="0"/>
        <w:ind w:firstLine="798"/>
        <w:rPr/>
      </w:pPr>
      <w:r>
        <w:rPr/>
        <w:t>Серьезного внимания требует вопрос о введении ретроактивной охраны объектов авторского права  и смежных прав, отраженный в указанном проекте лишь фрагментарно. Неполнота регулирования новой ситуации может привести к многочисленным судебным конфликтам в деятельности СМИ. В связи с этим необходимым представляется одновременно с введением ретроактивной охраны урегулировать весь комплекс проблем, которые возникнут вследствие этого в практике российских пользователей, а именно:</w:t>
      </w:r>
    </w:p>
    <w:p>
      <w:pPr>
        <w:pStyle w:val="TextBody"/>
        <w:spacing w:lineRule="auto" w:line="360" w:before="0" w:after="0"/>
        <w:ind w:firstLine="798"/>
        <w:rPr>
          <w:i/>
          <w:i/>
          <w:iCs/>
          <w:u w:val="single"/>
        </w:rPr>
      </w:pPr>
      <w:r>
        <w:rPr/>
        <w:t>(а) Урегулировать вопрос об использовании произведений, исполнений и фонограмм, правомерно включенных в состав/использованных при создании иных объектов авторского права или смежных прав в период, когда указанные объекты находились в общественном достоянии, и используемых (в том числе транслируемых/ретранслируемых) после введения ретроактивной охраны</w:t>
      </w:r>
      <w:ins w:id="0" w:author="Bogdanova" w:date="2004-06-07T12:13:00Z">
        <w:r>
          <w:rPr/>
          <w:t>;</w:t>
        </w:r>
      </w:ins>
    </w:p>
    <w:p>
      <w:pPr>
        <w:pStyle w:val="TextBody"/>
        <w:spacing w:lineRule="auto" w:line="360" w:before="0" w:after="0"/>
        <w:ind w:firstLine="798"/>
        <w:rPr/>
      </w:pPr>
      <w:r>
        <w:rPr/>
        <w:t>(б) Урегулировать вопросы принудительных (публичных) лицензий в отношении произведений, исполнений и фонограмм, исключаемых из общественного достояния;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(в) Определить статус, права и обязанности российских обществ, осуществляющих коллективное управление правами в отношении управления репертуаром, исключаемым из общественного достояния. </w:t>
      </w:r>
    </w:p>
    <w:p>
      <w:pPr>
        <w:pStyle w:val="TextBody"/>
        <w:spacing w:lineRule="auto" w:line="360" w:before="0" w:after="0"/>
        <w:ind w:firstLine="798"/>
        <w:rPr/>
      </w:pPr>
      <w:r>
        <w:rPr/>
        <w:t>Возложить на общества по коллективному управлению урегулирование вопросов, связанных с претензиями и судебными исками правообладателей объектов авторского права и смежных прав, выведенных из общественного достояния, исключив возможность привлечения к судопроизводству непосредственно телерадиовещательных организаций (это укладывается в рамки пункта 4 статьи 70 Соглашения ТРИПС).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г) Предусмотреть меры, направленные на защиту интересов отечественных пользователей (телерадиовещательных организаций и издателей), в том числе определить фиксированные ставки вознаграждения за использование объектов авторского права и смежных прав, исключаемых из общественного достояния.</w:t>
      </w:r>
    </w:p>
    <w:p>
      <w:pPr>
        <w:pStyle w:val="TextBody"/>
        <w:spacing w:lineRule="auto" w:line="360" w:before="0" w:after="0"/>
        <w:ind w:firstLine="798"/>
        <w:rPr/>
      </w:pPr>
      <w:r>
        <w:rPr/>
        <w:t>3.2. По вопросу взаимоотношений организаций, распространяющих массовую информацию, с обществами, управляющими имущественными правами правообладателей авторских и смежных прав на коллективной основе, необходимо отметить следующие проблемы: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а) Нечеткость содержащихся в российском законодательстве об авторском праве и смежных правах норм, регулирующих наличие и пределы полномочий, которыми обладают общества по коллективному управлению по выдаче пользователям лицензий и сбору вознаграждений;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(б) Неопределенность взаимоотношений обществ по коллективному управлению друг с другом, приводящая к пересечению полномочий различных обществ. 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в) Отсутствие прозрачности в деятельности указанных обществ;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г) Отсутствие четкого регулирования договорных отношений между правообладателями, обществами по коллективному управлению и пользователями.</w:t>
      </w:r>
    </w:p>
    <w:p>
      <w:pPr>
        <w:pStyle w:val="TextBody"/>
        <w:spacing w:lineRule="auto" w:line="360" w:before="0" w:after="0"/>
        <w:ind w:firstLine="798"/>
        <w:rPr/>
      </w:pPr>
      <w:r>
        <w:rPr/>
        <w:t>В связи с вышесказанным необходимо, в частности, предусмотреть в законодательных актах: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а) ужесточение порядка создания обществ по коллективному управлению;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б) лицензирование деятельности по коллективному управлению (так как данные общества осуществляют, по существу публично-правовую функцию и государство должно более серьезно участвовать в данной деятельности);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в) установление требования открытости деятельности обществ по коллективному управлению, включая распределение собранных денежных средств.</w:t>
      </w:r>
    </w:p>
    <w:p>
      <w:pPr>
        <w:pStyle w:val="TextBody"/>
        <w:spacing w:lineRule="auto" w:line="360" w:before="0" w:after="0"/>
        <w:ind w:firstLine="798"/>
        <w:rPr/>
      </w:pPr>
      <w:r>
        <w:rPr/>
        <w:t>3.3. По ставкам авторских вознаграждений: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а) Безнадежно устарело постановление Правительства РФ № 218 от 21 марта 1994 г. «О минимальных ставках авторского вознаграждения за некоторые виды использования произведений литературы и искусства»;</w:t>
      </w:r>
    </w:p>
    <w:p>
      <w:pPr>
        <w:pStyle w:val="TextBody"/>
        <w:spacing w:lineRule="auto" w:line="360" w:before="0" w:after="0"/>
        <w:ind w:firstLine="798"/>
        <w:rPr/>
      </w:pPr>
      <w:r>
        <w:rPr/>
        <w:t>(б) Отсутствует полноценная методика расчета размера вознаграждений по различным видам использования.</w:t>
      </w:r>
    </w:p>
    <w:p>
      <w:pPr>
        <w:pStyle w:val="TextBody"/>
        <w:spacing w:lineRule="auto" w:line="360" w:before="0" w:after="0"/>
        <w:ind w:firstLine="798"/>
        <w:rPr>
          <w:bCs/>
        </w:rPr>
      </w:pPr>
      <w:r>
        <w:rPr>
          <w:bCs/>
        </w:rPr>
        <w:t>3.4. По вопросу прав издателей на произведения, подготовленные журналистами – работниками редакций (структурных подразделений издателя), в порядке выполнения служебного задания - необходимо уровнять издателей периодических печатных изданий с иными категориями работодателей.</w:t>
      </w:r>
    </w:p>
    <w:p>
      <w:pPr>
        <w:pStyle w:val="TextBody"/>
        <w:spacing w:lineRule="auto" w:line="360" w:before="0" w:after="0"/>
        <w:ind w:firstLine="798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ind w:left="-57" w:hanging="0"/>
        <w:jc w:val="center"/>
        <w:rPr>
          <w:b/>
          <w:b/>
        </w:rPr>
      </w:pPr>
      <w:r>
        <w:rPr>
          <w:b/>
        </w:rPr>
        <w:t>4. В сфере рекламы</w:t>
      </w:r>
    </w:p>
    <w:p>
      <w:pPr>
        <w:pStyle w:val="TextBody"/>
        <w:spacing w:lineRule="auto" w:line="360" w:before="0" w:after="0"/>
        <w:ind w:firstLine="798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Отмечая, что Федеральный закон «О рекламе» является одним из наиболее прогрессивных законов, регулирующих деятельность отрасли средств массовой информации, участники Конференции констатируют наличие проблем, связанных с отдельными положениями этого закона, его толкованием и применением. К таким вопросам, в частности, относятся: </w:t>
      </w:r>
    </w:p>
    <w:p>
      <w:pPr>
        <w:pStyle w:val="TextBody"/>
        <w:spacing w:lineRule="auto" w:line="360" w:before="0" w:after="0"/>
        <w:ind w:firstLine="855"/>
        <w:rPr/>
      </w:pPr>
      <w:r>
        <w:rPr/>
        <w:t xml:space="preserve">4.1. Неопределенность понятия «реклама» и, вследствие этого, возможность расширительного толкования норм Федерального закона «О рекламе» и применения запретов, прямо не предусмотренных им. </w:t>
      </w:r>
    </w:p>
    <w:p>
      <w:pPr>
        <w:pStyle w:val="TextBody"/>
        <w:spacing w:lineRule="auto" w:line="360" w:before="0" w:after="0"/>
        <w:ind w:firstLine="855"/>
        <w:rPr/>
      </w:pPr>
      <w:r>
        <w:rPr/>
        <w:t>4.2. Отсутствие в законе норм, устанавливающих правовой статус органов саморегулирования в сфере рекламы и процедуры реализации ими своих полномочий и, как следствие отсутствия этих норм – нереализованность предусмотренных данным законом механизмов саморегулирования в сфере производства и распространения рекламы.</w:t>
      </w:r>
    </w:p>
    <w:p>
      <w:pPr>
        <w:pStyle w:val="TextBody"/>
        <w:spacing w:lineRule="auto" w:line="360" w:before="0" w:after="0"/>
        <w:ind w:firstLine="855"/>
        <w:rPr/>
      </w:pPr>
      <w:r>
        <w:rPr/>
        <w:t>4.3. Несогласованность норм различных правовых актов, регулирующих распространение рекламы в СМИ (в частности, наличие в законодательстве об обороте алкогольной продукции запрета на рекламу алкогольных напитков крепостью свыше 15 градусов в печатных СМИ, несмотря на отсутствие такого запрета в законодательстве о рекламе).</w:t>
      </w:r>
    </w:p>
    <w:p>
      <w:pPr>
        <w:pStyle w:val="TextBody"/>
        <w:spacing w:lineRule="auto" w:line="360" w:before="0" w:after="0"/>
        <w:ind w:firstLine="798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5. В сфере регулирования телерадиовещания </w:t>
      </w:r>
    </w:p>
    <w:p>
      <w:pPr>
        <w:pStyle w:val="TextBody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и массовых коммуникаций</w:t>
      </w:r>
    </w:p>
    <w:p>
      <w:pPr>
        <w:pStyle w:val="TextBody"/>
        <w:spacing w:lineRule="auto" w:line="360" w:before="0" w:after="0"/>
        <w:ind w:firstLine="79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798"/>
        <w:rPr/>
      </w:pPr>
      <w:r>
        <w:rPr/>
        <w:t>По единодушному мнению участников Конференции, правовое регулирование в сфере создания и распространения средств массовой информации содержит множество пробелов, требующих незамедлительного восполнения. Несогласованные нормы регулирующих данную сферу документов создают неразрешимые противоречия в деятельности организаций, в первую очередь связанных с распространением телерадиопрограмм, и фактически вынуждают их действовать вне правового поля.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В частности, отмечены следующие проблемы: 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5.1. Отсутствие четко регламентированной законом и подзаконными актами процедуры выдачи и продления срока действия лицензий на телевизионное вещание и радиовещание, отсутствие четкого исчерпывающего перечня оснований для отказа в продлении срока действия лицензии, а также для вынесения предупреждений лицензиату, неопределенность процедуры их вынесения лицензирующим органом и оспаривания лицензиатом; 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5.2. Недостаточность установленного законодательством срока действия лицензий на телерадиовещание (от 3 до 5 лет) и несоответствие этого срока срокам фактической окупаемости инвестиционных проектов в сфере телерадиовещания; </w:t>
      </w:r>
    </w:p>
    <w:p>
      <w:pPr>
        <w:pStyle w:val="TextBody"/>
        <w:spacing w:lineRule="auto" w:line="360" w:before="0" w:after="0"/>
        <w:ind w:firstLine="798"/>
        <w:rPr/>
      </w:pPr>
      <w:r>
        <w:rPr/>
        <w:t>5.3. Отсутствие разграничения режимов правового регулирования деятельности по созданию СМИ, их вещанию, и оказанию услуг связи по трансляции телерадиопрограмм. Как следствие этого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несогласованность требований, установленных различными правовыми актами, по вопросам сроков и субъектов предоставления документов в области вещания и связи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неоправданные ограничения, связанные с лицензированием телерадиовещания (распространения телерадиопрограмм) в многоканальных сетях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отсутствие регламентации порядка лицензирования в случае ретрансляции телерадиопрограмм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i/>
          <w:i/>
          <w:iCs/>
        </w:rPr>
      </w:pPr>
      <w:r>
        <w:rPr>
          <w:i/>
          <w:iCs/>
        </w:rPr>
        <w:t>отсутствие правового режима распространения сетевых каналов, в частности, с включением локальных блоков (выпуски новостей, реклама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Отсутствие правового регулирования в сфере распространения на территории Российской Федерации теле/радиоканалов, созданных за ее пределами.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5.4. Необходимость установления единой методики расчета тарифов на оказание предприятиями связи Российской телевизионной и радиовещательной сети (РТРС) услуг по трансляции телевизионных и радиопрограмм, а также на размещение и техническое обслуживание передатчиков телерадиокомпаний. 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Необходимость распространить на договоры, заключаемые РТРС (в тех случаях, когда речь идет о предоставлении услуг вещателю, имеющему лицензию на вещание на соответствующую частоту) принцип "публичного договора". </w:t>
      </w:r>
    </w:p>
    <w:p>
      <w:pPr>
        <w:pStyle w:val="TextBody"/>
        <w:spacing w:lineRule="auto" w:line="360" w:before="0" w:after="0"/>
        <w:ind w:firstLine="798"/>
        <w:rPr/>
      </w:pPr>
      <w:r>
        <w:rPr/>
        <w:t xml:space="preserve">5.5. Необходимость более четкой и последовательной дифференциации правового регулирования использования частотного спектра для осуществления эфирного вещания </w:t>
      </w:r>
    </w:p>
    <w:p>
      <w:pPr>
        <w:pStyle w:val="TextBody"/>
        <w:spacing w:lineRule="auto" w:line="360" w:before="0" w:after="0"/>
        <w:ind w:firstLine="798"/>
        <w:rPr/>
      </w:pPr>
      <w:r>
        <w:rPr/>
        <w:t>5.6. Необходимость отказа от государственного регулирования использования радиочастотного спектра внутри систем кабельного телевидения, не являющегося ограниченным природным ресурсом, находящимся в ведении государства.</w:t>
      </w:r>
    </w:p>
    <w:p>
      <w:pPr>
        <w:pStyle w:val="TextBody"/>
        <w:spacing w:lineRule="auto" w:line="360" w:before="0" w:after="0"/>
        <w:ind w:left="-57" w:firstLine="855"/>
        <w:rPr/>
      </w:pPr>
      <w:r>
        <w:rPr/>
        <w:t>5.7. Необходимость выработки принципов правового регулирования в вопросах обязательного распространения оператором связи «программ общероссийских телерадиовещательных организаций и государственных региональных телерадиокомпаний», определения перечня таких программ, условий финансового обеспечения данной деятельности по отношению к оператору связи, недопустимость взаимоисключающих требований по обязательному и договорному порядку распространения таких телепрограмм.</w:t>
      </w:r>
    </w:p>
    <w:p>
      <w:pPr>
        <w:pStyle w:val="TextBody"/>
        <w:spacing w:lineRule="auto" w:line="360" w:before="0" w:after="0"/>
        <w:rPr>
          <w:bCs/>
        </w:rPr>
      </w:pPr>
      <w:r>
        <w:rPr/>
        <w:t xml:space="preserve">5.8. Необходимо изменить правовое регулирование вопроса об уплате сбора в размере 0.3% от суммы дохода, полученного в результате оказания услуг связи, поскольку он фактически имеет налоговую природу, но не предусмотрен налоговым законодательством. </w:t>
      </w:r>
    </w:p>
    <w:p>
      <w:pPr>
        <w:pStyle w:val="TextBody"/>
        <w:spacing w:lineRule="auto" w:line="360" w:before="0" w:after="0"/>
        <w:ind w:firstLine="798"/>
        <w:rPr>
          <w:b/>
          <w:b/>
        </w:rPr>
      </w:pPr>
      <w:r>
        <w:rPr>
          <w:bCs/>
        </w:rPr>
        <w:t xml:space="preserve">5.9. Необходимо </w:t>
      </w:r>
      <w:r>
        <w:rPr/>
        <w:t>урегулировать процедуру получение разрешения на эксплуатацию объекта связи для целей телерадиовещания в соответствии с нынешним уровнем развития рынка (расширить число случаев, когда применяется упрощенный порядок).</w:t>
      </w:r>
    </w:p>
    <w:p>
      <w:pPr>
        <w:pStyle w:val="Normal"/>
        <w:spacing w:lineRule="auto" w:line="360"/>
        <w:ind w:firstLine="855"/>
        <w:jc w:val="both"/>
        <w:rPr>
          <w:i/>
          <w:i/>
          <w:iCs/>
          <w:u w:val="single"/>
          <w:lang w:val="ru-RU"/>
        </w:rPr>
      </w:pPr>
      <w:r>
        <w:rPr>
          <w:lang w:val="ru-RU"/>
        </w:rPr>
        <w:t xml:space="preserve">5.10. При разработке норм законодательного регулирования деятельности в сети ИНТЕРНЕТ необходимо соблюдение конституционного принципа свободы массовой информации и учет сложившейся практики и законных интересов организаций средств массовой информации, которые предоставляют доступ и/или распространяют свои СМИ в сети ИНТЕРНЕТ. </w:t>
      </w:r>
    </w:p>
    <w:p>
      <w:pPr>
        <w:pStyle w:val="Normal"/>
        <w:spacing w:lineRule="auto" w:line="360"/>
        <w:ind w:firstLine="855"/>
        <w:jc w:val="both"/>
        <w:rPr>
          <w:bCs/>
          <w:i/>
          <w:i/>
          <w:iCs/>
          <w:u w:val="single"/>
          <w:lang w:val="ru-RU"/>
        </w:rPr>
      </w:pPr>
      <w:r>
        <w:rPr>
          <w:bCs/>
          <w:i/>
          <w:iCs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6. В сфере создания и распространения 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иодических печатных изданий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6.1. Признавая, что существующая система налогообложения и экономической поддержки печатных средств массовой информации нуждается в реформировании, направленном на обеспечение возможности долгосрочного планирования, поощрение развития конкурентной среды и ликвидацию существующих факторов необоснованных экономических преференций отдельным печатным изданиям, участники Конференции полагают необходимым:</w:t>
      </w:r>
    </w:p>
    <w:p>
      <w:pPr>
        <w:pStyle w:val="ConsNormal"/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(а) Продление действия положений, устанавливающих пониженную ставку НДС при реализации периодических печатных изданий и оказании ряда услуг, связанных с размещением рекламы и распространением изданий;</w:t>
      </w:r>
    </w:p>
    <w:p>
      <w:pPr>
        <w:pStyle w:val="ConsNormal"/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(б) Реформирование системы государственной поддержки районных и городских газет, путем перехода на систему государственного/муниципального заказа в целях обеспечения социально значимых информационных потребностей общества и социально значимых проектов, а также распространение указанных правил государственной поддержки на поддержку, осуществляемую органами власти субъектов федерации и органов местного самоуправления.</w:t>
      </w:r>
    </w:p>
    <w:p>
      <w:pPr>
        <w:pStyle w:val="ConsNormal"/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6.2. Признавая существование ряда проблем, связанных с распространением периодических печатных изданий, участники Конференции полагают необходимым:</w:t>
      </w:r>
    </w:p>
    <w:p>
      <w:pPr>
        <w:pStyle w:val="ConsNormal"/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(а) включение в законодательство норм, обеспечивающих возможность доступа и использования издателями баз данных, созданных в связи с распространением их печатной продукции;</w:t>
      </w:r>
    </w:p>
    <w:p>
      <w:pPr>
        <w:pStyle w:val="ConsNormal"/>
        <w:spacing w:lineRule="auto" w:line="360"/>
        <w:ind w:firstLine="900"/>
        <w:jc w:val="both"/>
        <w:rPr>
          <w:sz w:val="24"/>
        </w:rPr>
      </w:pPr>
      <w:r>
        <w:rPr>
          <w:sz w:val="24"/>
        </w:rPr>
        <w:t>(б) отмену норм, препятствующих формированию нормальной практики списания нереализованных издателями тиражей на себестоимость для целей налогооблож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6.3. Исходя из необходимости развития отечественной полиграфической базы, участники Конференции полагают необходимым снижение таможенных пошлин на ввозимое в Россию полиграфическое оборудование и материалы. </w:t>
      </w:r>
    </w:p>
    <w:p>
      <w:pPr>
        <w:pStyle w:val="3"/>
        <w:rPr>
          <w:sz w:val="24"/>
        </w:rPr>
      </w:pPr>
      <w:r>
        <w:rPr>
          <w:sz w:val="24"/>
        </w:rPr>
        <w:t xml:space="preserve">В то же время, исходя из того, что техническое перевооружение полиграфической отрасли, которое могло бы привести к повышению качества предоставляемых ей услуг до уровня, удовлетворяющего издателей периодических печатных изданий, потребует значительного времени и инвестиций, полагаем, что переход издателей на российскую полиграфическую базу должен осуществляться эволюционным путем с использованием рыночных механизмов. В этой связи неприемлемым представляется изменение существующего порядка обложения налогами и пошлинами ввозимой готовой печатной продукции до момента, когда российские типографии не будут в состоянии качественно и в сроки удовлетворять потребности издателей. </w:t>
      </w:r>
    </w:p>
    <w:p>
      <w:pPr>
        <w:pStyle w:val="3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163"/>
        </w:tabs>
        <w:ind w:left="2163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color w:val="FF6600"/>
      <w:sz w:val="22"/>
      <w:szCs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5"/>
      <w:jc w:val="both"/>
    </w:pPr>
    <w:rPr>
      <w:rFonts w:ascii="Times New Roman" w:hAnsi="Times New Roman" w:cs="Times New Roman"/>
      <w:color w:val="0000FF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55:00Z</dcterms:created>
  <dc:creator>Fyodor Kravchenko</dc:creator>
  <dc:description/>
  <cp:keywords/>
  <dc:language>en-US</dc:language>
  <cp:lastModifiedBy>YANA</cp:lastModifiedBy>
  <cp:lastPrinted>2004-06-08T19:47:00Z</cp:lastPrinted>
  <dcterms:modified xsi:type="dcterms:W3CDTF">2004-06-10T09:13:00Z</dcterms:modified>
  <cp:revision>6</cp:revision>
  <dc:subject/>
  <dc:title>Проект ФК на 05</dc:title>
</cp:coreProperties>
</file>