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false"/>
        <w:ind w:right="567" w:hanging="0"/>
        <w:rPr>
          <w:sz w:val="24"/>
        </w:rPr>
      </w:pPr>
      <w:r>
        <w:rPr/>
        <w:t>ПРОЕКТ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0 декабря 2002 года)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ЫЙ ЗАК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СРЕДСТВАХ МАССОВОЙ ИНФОРМАЦИИ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1. ОБЩИЕ ПОЛОЖЕНИЯ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Основные положения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ind w:firstLine="851"/>
        <w:rPr/>
      </w:pPr>
      <w:r>
        <w:rPr/>
        <w:t>Статья 1. Предмет регулирования</w:t>
      </w:r>
    </w:p>
    <w:p>
      <w:pPr>
        <w:pStyle w:val="3"/>
        <w:ind w:firstLine="851"/>
        <w:rPr/>
      </w:pPr>
      <w:r>
        <w:rPr/>
      </w:r>
    </w:p>
    <w:p>
      <w:pPr>
        <w:pStyle w:val="3"/>
        <w:ind w:firstLine="851"/>
        <w:rPr>
          <w:b w:val="false"/>
          <w:b w:val="false"/>
        </w:rPr>
      </w:pPr>
      <w:r>
        <w:rPr>
          <w:b w:val="false"/>
        </w:rPr>
        <w:t>Настоящий федеральный закон регулирует отношения, возникающие в связи с поиском, получением, сбором, обработкой информации, созданием средств массовой информации и их распространения посредством телерадиовещания, печати, иных способов распространения массовой информации.</w:t>
      </w:r>
    </w:p>
    <w:p>
      <w:pPr>
        <w:pStyle w:val="3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851"/>
        <w:rPr/>
      </w:pPr>
      <w:r>
        <w:rPr/>
        <w:t>Статья 2. Применение настоящего федерального закона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Настоящий федеральный закон применяется в отношении средств массовой информации, созданных в Российской Федер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средств массовой информации, созданных за пределами Российской Федерации настоящий федеральный закон применяется в части, касающейся их распространения на территории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</w:rPr>
        <w:t>2. Имущественные и неимущественные отношения, связанные с созданием, производством (составлением) и распространением средств массовой информации,</w:t>
      </w:r>
      <w:r>
        <w:rPr>
          <w:b/>
          <w:sz w:val="24"/>
        </w:rPr>
        <w:t xml:space="preserve"> </w:t>
      </w:r>
      <w:r>
        <w:rPr>
          <w:sz w:val="24"/>
        </w:rPr>
        <w:t>регулируются настоящим Федеральным законом в части, не противоречащей гражданскому законодательству Российской Федер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. Законодательство о средствах массовой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конодательство Российской Федерации о средствах массовой информации состоит из настоящего федерального закона, принимаемых в соответствии с ним других федеральных законов и иных нормативных правовых актов Российской Федер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я о средствах массовой информации, содержащиеся в других федеральных законах не должны противоречить настоящему федеральному закону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Если международным договором, заключенным Российской Федерацией, предусмотрены для средств массовой информации иные правила, чем установленные настоящим федеральным законом, применяются правила международным договора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4. Основные понятия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Федерального закон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редством массовой информации понимается периодически обновляемое и распространяемое печатное или электронное издание, радио-, телеканал, иная форма периодического распространения массовой информации, имеющая собственное наименование и предназначенная для неограниченного круга лиц;</w:t>
      </w:r>
    </w:p>
    <w:p>
      <w:pPr>
        <w:pStyle w:val="31"/>
        <w:rPr/>
      </w:pPr>
      <w:r>
        <w:rPr>
          <w:b w:val="false"/>
          <w:sz w:val="24"/>
        </w:rPr>
        <w:t>под владельцем средства массовой информации понимается лицо, взявшее</w:t>
      </w:r>
      <w:r>
        <w:rPr>
          <w:sz w:val="24"/>
        </w:rPr>
        <w:t xml:space="preserve"> </w:t>
      </w:r>
      <w:r>
        <w:rPr>
          <w:b w:val="false"/>
          <w:sz w:val="24"/>
        </w:rPr>
        <w:t>на себя инициативу и ответственность за производство (составление) и распространение средства массовой информации, зарегистрированного в соответствии с настоящим законо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ечатным средством массовой информации (периодическим печатным изданием) понимается газета, журнал, альманах, бюллетень, иное изделие полиграфического производства, предназначенное для распространения массовой информации, имеющее постоянное наименование, текущий номер и выходящее в свет не реже одного раза в год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продукцией печатного средства массовой информации понимается тираж или часть тиража отдельного номера периодического печатного издания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тиражом печатного средства массовой информации понимается совокупность экземпляров одного выпуска (номера) печатного средства массовой информации. 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 электронным изданием понимается совокупность текстовых, изобразительных и иных визуальных сообщений и материалов, распространяемых через глобальную компьютерную сеть «Интернет» и с использованием иных электронных способов распространения (включая оптические и магнитно-оптические носители)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>под теле-, радио- каналом как средством массовой информации понимается совокупность аудио-, визуальных-, аудиовизуальных сообщений и материалов (программ), анонсов, заставок и других материалов оформления, рекламных материалов, распространяемых в информационной среде аналогового или цифрового типа с помощью технических средств эфирного, кабельного и спутникового телерадиовещания и/или иными способам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бщероссийским теле- радио- каналом понимается теле-, радио- канал, распространяемый на территории шестидесяти и более субъектов Российской Федер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межрегиональным теле- радио- каналом понимается теле-, радио- канал, распространяемый на территории двух и более субъектов Российской Федер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егиональным теле- радио- каналом понимается теле-, радио- канал, распространяемый не менее чем на двух третьих территории соответствующего субъекта Российской Федер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муниципальным теле- радио- каналом понимается теле-, радио- канал, распространяемый на территории одного или нескольких муниципальных образований, составляющих менее двух третей территории соответствующего субъекта Российской Федер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ещанием понимается деятельность по распространению теле- радио- канала  в соответствующей информационной среде;</w:t>
      </w:r>
    </w:p>
    <w:p>
      <w:pPr>
        <w:pStyle w:val="31"/>
        <w:rPr/>
      </w:pPr>
      <w:r>
        <w:rPr>
          <w:b w:val="false"/>
          <w:sz w:val="24"/>
        </w:rPr>
        <w:t>под вещателем понимается юридическое лицо или физическое лицо, осуществляющее распространение теле- или радио- канала на основании лицензии на вещание и в соответствии с настоящим федеральным законо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информационной средой понимается физическое ограниченное и/или неограниченное пространство, в котором осуществляется распространение теле- и/или радиоканалов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информационной средой аналогового типа (уномедийной средой) понимается физическое ограниченное и/или неограниченное пространство, в котором в едином физическом сигнале присутствует один основной содержательный информационный поток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информационной средой цифрового типа (мультимедийной средой) физическое ограниченное и/или неограниченное пространство, в котором в едином физическом сигнале присутствует несколько основных содержательных информационных потоков;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ператором мультимедийной среды понимается лицо, владеющее техническими необходимыми техническими средствами и разрешениями (лицензиями), и обеспечивающее в установленном законодательстве порядке технический  доступ к мультимедийной среде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ператором уномедийной среды понимается лицо, владеющее техническими необходимыми техническими средствами и разрешениями (лицензиями), и обеспечивающее в установленном законодательстве порядке технический  доступ к уномедийной среде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социальным стандартом при вещании в уномедийной среде понимается устанавливаемый в соответствии с требованиями настоящего федерального закона минимальный уровень обязательств вещателя по распространению сообщений, материалов и/или иной информации (включая социальную рекламу), направленных на достижение общественно полезных целей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издателем средства массовой информации понимается юридическое лицо или физическое лицо, осуществляющее производство и распространение печатного и/или электронного издания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редакцией понимается юридическое лицо (структурное подразделение юридического лица) или физическое лицо, оказывающее редакционные работы (услуги), необходимые для  производства средства массовой информации;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под главным редактором понимается физическое лицо, привлекаемое по усмотрению владельца и/или по его поручению издателем (вещателем), редакцией и обеспечивающее организацию осуществления редакционных работ (услуг);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журналистом понимается физическое лицо, занимающееся по поручению владельца, издателя (вещателя), редакции сбором, созданием, редактированием или подготовкой сообщений и материалов, необходимых для производства средства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Свобода средств массовой информации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. Свобода массовой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й Федерации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, получение, производство и распространение массовой информации,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>создание, производство, составление и распростран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редств массовой информации,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, приобретение, хранение и эксплуатация технических устройств, оборудования и материалов, предназначенных для производства и распространения средств массовой информации,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лежат ограничениям, за исключением предусмотренных законодательством Российской Федерации о средствах массовой информации.</w:t>
      </w:r>
    </w:p>
    <w:p>
      <w:pPr>
        <w:pStyle w:val="Heading4"/>
        <w:keepNext w:val="false"/>
        <w:ind w:firstLine="851"/>
        <w:jc w:val="both"/>
        <w:rPr>
          <w:sz w:val="24"/>
        </w:rPr>
      </w:pPr>
      <w:r>
        <w:rPr>
          <w:sz w:val="24"/>
        </w:rPr>
        <w:t>Статья 6. Недопустимость цензуры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ind w:firstLine="851"/>
        <w:jc w:val="both"/>
        <w:rPr>
          <w:sz w:val="24"/>
        </w:rPr>
      </w:pPr>
      <w:r>
        <w:rPr>
          <w:sz w:val="24"/>
        </w:rPr>
        <w:t>1. Цензура средств массовой информации, то есть требование от владельца, издателя, вещателя, журналиста со стороны органов государственной власти, органов местного самоуправления, организаций, общественных, религиозных объединений, политических партий и/или их должностных лиц предварительно согласовывать сообщения и материалы, а равно наложение запрета на распространение сообщений и материалов, их отдельных частей, - не допускается.</w:t>
      </w:r>
    </w:p>
    <w:p>
      <w:pPr>
        <w:pStyle w:val="2"/>
        <w:ind w:firstLine="851"/>
        <w:jc w:val="both"/>
        <w:rPr/>
      </w:pPr>
      <w:r>
        <w:rPr/>
        <w:t xml:space="preserve">2. Создание и финансирование организаций, учреждений, органов или должностей, в задачи либо функции которых входит осуществление цензуры массовой информации, - не допускается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7. Недопустимость злоупотребления свободой массовой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е допускается использование средств массовой информации в целях совершения уголовно наказуемых деяний, для разглашения сведений, составляющих государственную или иную специально охраняемую законом тайну, а также для распространения материалов и/или программ, пропагандирующих порнографию, культ насилия и жестокости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допускается использование средств массовой информации для распространения экстремистских материалов, а также информации, распространение которой запрещено законом о терроризме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прещаются распространение в средствах массовой информации сведений о способах, методах разработки, изготовления и использования, местах приобретения наркотических средств, психотропных веществ и их прекурсоров, пропаганда каких-либо преимуществ использования отдельных наркотических средств, психотропных веществ, их аналогов и прекурсоров, за исключением рекламы наркотических средств и психотропных веществ, внесенных в списки II и III в соответствии с федеральным законом "О наркотических средствах и психотропных веществах", в средствах массовой информации, рассчитанных на медицинских и фармацевтических работников, а также распространение иной информации, распространение которой запрещено федеральными законам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Запрещается использование в средствах массовой информации скрытых вставок и технических приемов и средств, воздействующих на подсознание людей и (или) оказывающих вредное влияние на их здоровье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3. Права и обязанности журналиста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8. Права журналиста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Журналист имеет право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скать, запрашивать, получать и распространять информацию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сещать органы государственной власти, органы местного самоуправления, организации, общественные, религиозные объединения, политические партии и их пресс-службы в порядке, определяемом этими органами и организациям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быть принятым должностными лицами в связи с запросом информ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учать доступ к документам и материалам, за исключением документов и материалов или их фрагментов, содержащих сведения, составляющие государственную, коммерческую или иную специально охраняемую законом тайну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>5) копировать, публиковать, оглашать или иным способом воспроизводить документы и материалы при условии соблюдения требований пункта 1 статьи 16 настоящего федерального зак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 подпункта 4 пункта 1 настоящей стать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оизводить записи, в том числе с использованием средств аудио- и видеотехники, кино- и фотосъемки, за исключением случаев, предусмотренных настоящим федеральным законо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осещать специально охраняемые места стихийных бедствий, аварий и катастроф, массовых беспорядков и массовых скоплений граждан, а также местности, в которых объявлено чрезвычайное положение; присутствовать на митингах и демонстрациях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излагать свои личные суждения и оценки в сообщениях и материалах, предназначенных для распространения под его именем или псевдонимо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тказаться от распространения сообщения или материала под его именем или псевдонимом в случае, если указанные сообщения и материалы противоречат его убеждения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снять свою подпись под сообщением или материалом, содержание которого, по его мнению, было искажено в процессе редакционной подготовки, либо запретить распространение данного сообщения или материала под своим именем или псевдонимо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распространять подготовленные им сообщения и материалы за своей подписью или под псевдонимом или без подпис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Журналист пользуется также иными правами, предоставленными ему законодательством Российской Федерации о средствах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о гарантирует журналисту в связи с осуществлением им профессиональной деятельности защиту его чести, достоинства, здоровья, жизни и имущества как лицу, выполняющему общественный долг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9. Обязанности журналиста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Журналист обязан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) проверять достоверность информации, содержащейся в подготовленных им сообщениях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довлетворять просьбы лиц, предоставивших информацию, об указании на ее источник, а также об авторизации цитируемого высказывания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охранять конфиденциальность информации и (или) ее источника за исключением случаев, предусмотренных статьей 16 настоящего федерального закон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учать согласие (за исключением случаев, когда это необходимо для защиты общественных интересов) на распространение в средстве массовой информации сведений о личной жизни гражданина от самого гражданина или его законных представителей;</w:t>
      </w:r>
    </w:p>
    <w:p>
      <w:pPr>
        <w:pStyle w:val="Normal"/>
        <w:tabs>
          <w:tab w:val="clear" w:pos="720"/>
          <w:tab w:val="left" w:pos="8364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5) при получении информации от граждан и должностных лиц ставить их в известность о проведении  аудио- и видеозаписи, кино - и фотосъемки, за исключением случаев, предусмотренных настоящим Федеральным законом;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авить в известность владельца, издателя (вещателя), редакцию о возможных исках и предъявлении иных предусмотренных законом требований в связи с распространением подготовленного им сообщения или материал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аться от данного ему задания, если оно либо его выполнение связано с нарушением закон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предъявлять при осуществлении профессиональной деятельности по первому требованию документ, удостоверяющий личность и полномочия журналист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Журналист несет также иные обязанности, установленные законодательством Российской Федерации о средствах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осуществлении профессиональной деятельности журналист обязан уважать права, законные интересы, честь и достоинство граждан, деловую репутацию граждан и организаций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0. Аккредитация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 xml:space="preserve">1. Владелец, издатель, вещатель, редакция имеет право подать заявку </w:t>
      </w:r>
      <w:r>
        <w:rPr>
          <w:rFonts w:cs="Times New Roman" w:ascii="Times New Roman" w:hAnsi="Times New Roman"/>
        </w:rPr>
        <w:t xml:space="preserve">в органы государственной власти, органы местного самоуправления, организации, общественные, религиозные объединения, политические партии </w:t>
      </w:r>
      <w:r>
        <w:rPr>
          <w:rFonts w:eastAsia="SimSun;宋体" w:cs="Times New Roman" w:ascii="Times New Roman" w:hAnsi="Times New Roman"/>
          <w:lang w:eastAsia="zh-CN"/>
        </w:rPr>
        <w:t>на аккредитацию при них своих журналистов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 xml:space="preserve">Органы государственной власти, органы местного самоуправления, организации, общественные, религиозные объединения, политические партии </w:t>
      </w:r>
      <w:r>
        <w:rPr>
          <w:rFonts w:eastAsia="SimSun;宋体" w:cs="Times New Roman" w:ascii="Times New Roman" w:hAnsi="Times New Roman"/>
          <w:lang w:eastAsia="zh-CN"/>
        </w:rPr>
        <w:t>аккредитуют заявленных журналистов при условии соблюдения правил аккредитации, установленных этими органами, организациями, объединениям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аккредитации может быть обжалован в суд.</w:t>
      </w:r>
    </w:p>
    <w:p>
      <w:pPr>
        <w:pStyle w:val="Normal"/>
        <w:autoSpaceDE w:val="false"/>
        <w:ind w:firstLine="851"/>
        <w:jc w:val="both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2. Аккредитовавшие журналистов органы, организации, учреждения обязаны предварительно извещать их о заседаниях, совещаниях и других мероприятиях, обеспечивать стенограммами, протоколами и иными документами, создавать благоприятные условия для производства записи.</w:t>
      </w:r>
    </w:p>
    <w:p>
      <w:pPr>
        <w:pStyle w:val="Normal"/>
        <w:autoSpaceDE w:val="false"/>
        <w:ind w:firstLine="851"/>
        <w:jc w:val="both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Аккредитованный журналист имеет право присутствовать на заседаниях, совещаниях и других мероприятиях, проводимых аккредитовавшими его органами, организациями, объединениями, за исключением случаев, когда приняты решения о проведении закрытого мероприят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SimSun;宋体"/>
          <w:sz w:val="24"/>
          <w:lang w:eastAsia="zh-CN"/>
        </w:rPr>
        <w:t xml:space="preserve">3. </w:t>
      </w:r>
      <w:r>
        <w:rPr>
          <w:sz w:val="24"/>
        </w:rPr>
        <w:t>Журналист может быть лишен аккредитации, если им нарушены установленные правила аккредитации либо распространены не соответствующие действительности сведения или документы, порочащие деловую репутацию организации, аккредитовавшей журналиста, что установлено во вступившем в законную силу судебном акте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1. Скрытая запись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сообщений и материалов, подготовленных с использованием скрытой аудио- и видеозаписи, кино- и фотосъемки, допускается в случаях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это не нарушает конституционных прав и свобод человека и гражданина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) если это необходимо для защиты общественных интересов и приняты меры против возможной идентификации посторонних лиц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если демонстрация записи производится на основании судебного акта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2. Недопустимость злоупотребления правами журналиста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е допускается использование установленных настоящим федеральным законом прав журналиста в целях сокрытия или фальсификации общественно значимых сведений, распространения слухов под видом достоверных сообщений, сбора информации в пользу лиц, не являющихся владельцем, издателем (вещателем) или уполномоченным им лицо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, возраста, расовой или национальной принадлежности, языка, отношения к религии, профессии, места жительства и работы, а также в связи с их политическими убеждениям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4. Право на информацию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3. Право на получение информации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Граждане имеют право на оперативное получение через средства массовой информации достоверных сведений о деятельности органов государственной власти, местного самоуправления, организаций, политических партий, общественных и религиозных объединений и их должностных лиц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государственной власти, органы местного самоуправления, организации, общественные, религиозные объединения, политические партии, их должностные лица предоставляют сведения о своей деятельности по запросам владельцев, издателей (вещателей), редакций, журналистов, а также путем проведения пресс - конференций, рассылки справочных и статистических материалов и в иных формах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4. Запрос информации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ладелец, издатель (вещатель), редакция, журналист имеют право запрашивать информацию о деятельности органов государственной власти, органов местного самоуправления, организаций, общественных, религиозных объединений, политических партий, их должностных лиц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Запрос информации возможен как в устной, так и в письменной форме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уководители указанных органов, организаций и объединений, их заместители, работники пресс-служб либо другие уполномоченные лица в пределах их компетенции, либо должностные лица, о деятельности которых направлялся запрос, либо их представители обязаны в течение трех дней после получения соответствующего запроса предоставить запрашиваемую информацию лицу, направившему запрос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5. Отказ и отсрочка в предоставлении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Отказ в предоставлении запрашиваемой информации возможен, только если она содержит сведения, составляющие государственную, коммерческую или иную специально охраняемую законом тайну. Уведомление об отказе вручается владельцу, издателю  (вещателю), редакции или журналисту в письменном виде в трехдневный срок со дня получения запроса информации. В уведомлении должны быть указаны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) причины, по которым запрашиваемая информация не может быть отделена от сведений, составляющих специально охраняемую законом тайну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) должностное лицо, отказывающее в предоставлении информ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3) дата принятия решения об отказе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Отсрочка в предоставлении запрашиваемой информации допустима, если требуемые сведения не могут быть представлены в трехдневный срок. Уведомление об отсрочке вручается владельцу, издателю (вещателю) или журналисту в письменном виде в трехдневный срок со дня получения запроса информаци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уведомлении должны быть указаны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) причины, по которым запрашиваемая информация не может быть представлена в трехдневный срок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) дата, к которой будет представлена запрашиваемая информация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) должностное лицо, установившее отсрочку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дата принятия решения об отсрочке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рочка в предоставлении запрашиваемой информации возможна на срок не более 20 дне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6. Конфиденциальная информация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Владелец, издатель, вещатель, редакция или журналист не вправе разглашать сведения, предоставленные гражданином с условием сохранения их в тайн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ладелец, издатель, вещатель, редакция или журналист обязаны сохранять в тайне источник информации и не вправе называть лицо, предоставившее сведения с условием неразглашения его имени, за исключением случая, когда соответствующее решение о раскрытии источника информации принято судом в связи с находящимся в его производстве дело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е допускается раскрытие источника информации, если таким раскрытием может быть нанесен вред охраняемым законом интересам источника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ладелец, издатель (вещатель), редакция или журналист не вправе разглашать в распространяемых сообщениях и материалах сведения, прямо или косвенно указывающие на личность несовершеннолетнего, признанного потерпевшим, совершившего преступление либо подозреваемого в его совершении, без согласия самого несовершеннолетнего и/или его законного представителя. 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7. Письма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о, адресованное владельцу, издателю (вещателю), редакции, журналисту может быть использовано в сообщениях и материалах средства массовой информации, если при этом не искажается смысл письма и не нарушаются положения настоящего федерального закона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ец, издатель (вещатель), редакция, журналист не обязаны отвечать на письма граждан и пересылать эти письма тем органам, организациям и должностным лицам, в чью компетенцию входит их рассмотрение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firstLine="851"/>
        <w:rPr/>
      </w:pPr>
      <w:r>
        <w:rPr/>
        <w:t>Статья 18. Использование сообщений и материалов средств массовой информаци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ьзовании сообщений и/или материалов, впервые распространенных в одном средстве массовой информации, другими средствами массовой информации, ссылка на  средство массовой информации, в котором сообщение и/или материал был впервые распространен, обязательна, если иное не предусмотрено договором об использовании сообщений и/или материалов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9. Право на опровержение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Гражданин или юридическое лицо вправе потребовать опровержения не соответствующих действительности и порочащих их честь и достоинство или деловую репутацию сведений, которые были распространены в данном средстве массовой информации. 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0. Порядок опровержения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ровержении должно быть указано, какие сведения не соответствуют действительности, когда и как они были распространены данном средством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вержение в периодическом печатном или электронном издании должно быть набрано тем же шрифтом и помещено под заголовком "Опровержение", как правило, на том же месте полосы, что и опровергаемое сообщение или материал. По радио и телевидению опровержение должно быть передано, как правило, в той же программе, что и опровергаемое сообщение или материал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опровержения не может более чем вдвое превышать объем опровергаемого фрагмента распространенного сообщения или материала. 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1. Основания отказа в опровержении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опровержении должно быть отказано, если данное требование либо представленный текст опровержения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) является злоупотреблением свободой массовой информации в смысле пункта 1  статьи 7 настоящего федерального закона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) противоречит вступившему в законную силу судебному акту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) является анонимны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опровержении может быть отказано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) если опровергаются сведения, которые уже опровергнуты в средствах массовой информ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) если требование об опровержении либо представленный текст его поступили владельцу, издателю (вещателю) и/или редакции по истечении шести месяцев со дня распространения опровергаемых сведений в данном средстве массовой информаци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каз в опровержении либо нарушение установленного настоящим Федеральным законом порядка опровержения могут быть в течение года со дня распространения опровергаемых сведений обжалованы в суд, в соответствии с гражданским и гражданско-процессуальным законодательством Российской Федерации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ОРГАНИЗАЦИЯ ДЕЯТЕЛЬНОСТИ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 МАССОВОЙ ИНФОРМАЦИИ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Владелец, издатель (вещатель), редакция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2. Владелец средства массовой информации. Отношения владельца с издателем (вещателем), редакцией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ладельцем (совладельцем) средства массовой информации может выступать физическое лицо, юридическое лицо, общественное объединение. </w:t>
      </w:r>
    </w:p>
    <w:p>
      <w:pPr>
        <w:pStyle w:val="ConsNormal"/>
        <w:widowControl/>
        <w:ind w:firstLine="851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Российская Федерация, субъекты Российской Федерации, муниципальные образования могут на равных началах с иными владельцами – участниками отношений, регулируемых настоящим федеральным законом, выступать от имени Российской Федерации, субъектов Российской Федерации, муниципальных образований в качестве владельцев средств массовой информации в лице органов государственной власти в рамках их компетенции, установленной актами, определяющими статус этих органов.</w:t>
      </w:r>
    </w:p>
    <w:p>
      <w:pPr>
        <w:pStyle w:val="ConsNormal"/>
        <w:widowControl/>
        <w:ind w:firstLine="851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</w:rPr>
        <w:t xml:space="preserve">Органы государственной власти и/или органы местного самоуправления </w:t>
      </w:r>
      <w:r>
        <w:rPr>
          <w:rFonts w:eastAsia="SimSun;宋体" w:cs="Times New Roman" w:ascii="Times New Roman" w:hAnsi="Times New Roman"/>
          <w:lang w:eastAsia="zh-CN"/>
        </w:rPr>
        <w:t xml:space="preserve">в рамках их компетенции могут выступать в качестве владельцев печатных средств массовой информации, создаваемых для целей опубликования </w:t>
      </w:r>
      <w:r>
        <w:rPr>
          <w:rFonts w:cs="Times New Roman" w:ascii="Times New Roman" w:hAnsi="Times New Roman"/>
        </w:rPr>
        <w:t>нормативных актов и иных документов указанных органов, а также документов, относящихся к сфере их деятельност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ец средства массовой информации осуществляет свои права и обязанности   с момента регистрации средства массовой информации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 xml:space="preserve">2. Исключительные права владельца в отношении зарегистрированного средства массовой информации означают </w:t>
      </w:r>
      <w:r>
        <w:rPr>
          <w:rFonts w:eastAsia="SimSun;宋体" w:cs="Times New Roman" w:ascii="Times New Roman" w:hAnsi="Times New Roman"/>
          <w:lang w:eastAsia="zh-CN"/>
        </w:rPr>
        <w:t>право осуществлять и/или разрешать осуществление следующих действий: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  <w:t>1) использование наименования средства массовой информации;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) осуществление производства и распространения (включая размещение рекламных сообщений и материалов и/или реализацию права на размещение рекламы) средства массовой информации; 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  <w:t>3) приостановление производства и распространения  средства массовой информации;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  <w:t>4) прекращение производства и распространения средства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ладелец средства массовой информации может осуществлять функции издателя (вещателя) и/или редак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у средства массовой информации нескольких владельцев, их взаимные права и обязанности, в том числе в отношениях по созданию, производству (составлению) и распространению средства массовой информации, а также связанные с регистрацией средства массовой информации, и порядок осуществления прав владельцев средства массовой информации, определяются соглашением между ними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казанном договоре между совладельцами могут также регулироваться вопросы, связанные с порядком осуществления функций издателя (вещателя), а также с порядком оказания услуг, в том числе и редакционных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ладелец, являющийся издателем (вещателем), вправе заключить с юридическим лицом или физическим лицом договор на оказание редакционных услуг (далее – договор с редакцией), а также договоры об оказании иных услуг (выполнении работ), связанных с производством и распространением средства массовой информации.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>Редакция вправе осуществлять функции редакции иного средства массовой информации с согласия владельца (совладельцев), если иное не предусмотрено договором с редакцие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ладелец (владельцы) вправе заключить с юридическим лицом или физическим лицом договор на осуществление функций издателя (вещателя) (далее – договор с издателем (вещателем)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ом, заключаемым между владельцем (владельцами) средства массовой информации и издателем (вещателем)  должны быть предусмотрены порядок осуществления владельцем (совладельцами) и издателем (вещателем) каждого из прав на использование средств массовой информации, предусмотренных пунктом 2 настоящей стать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иное не установлено договором с владельцем (владельцами), издатель (вещатель) вправе заключить с юридическим или физическим лицом договор на оказание редакционных услуг (далее – договор с редакцией), а также договоры об оказании иных услуг (выполнении работ), связанных с производством и распространением средства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случае заключения договора с редакцией в соответствии с пунктами 4 и 5 настоящей статьи, на редакцию распространяются положения настоящего федерального закона, связанные с поиском, запросом и получением информации владельцем и издателем (вещателем), а также положения раздела 4 главы 1 настоящего федерального закон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ава владельца в отношении средства массовой информации могут быть предметом любых сделок, не запрещенных законодательством в отношении объектов гражданских прав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иное не установлено соглашением между совладельцами, совладелец может передать свои права в отношении средства массовой информации иному лицу без согласия иных совладельцев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владельца на средство массовой информации могут быть переданы новому владельцу только в полном объеме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владелец приобретает права на средство массовой информации и несет обязанности с момента перерегистрации средства массовой информации в соответствии с настоящим Законо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иное не установлено соглашением между совладельцами, совладелец может во всякое время выйти из числа совладельцев средства массовой информации, без согласия иных совладельцев. Соглашением между совладельцами могут быть установлены условия и порядок выхода совладельца из числа совладельцев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3. Ограничения, связанные с владением телеканалами и организациями, осуществляющими телевещание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остранный гражданин, лицо без гражданства и гражданин Российской Федерации, имеющий гражданство иностранного государства, иностранное юридическое лицо, а равно российское юридическое лицо с иностранным участием, доля (вклад) иностранного участия в уставном (складочном) капитале которого составляет 50 процентов и более, не вправе выступать владельцами телеканалов, а также не вправе учреждать организации, осуществляющие телевещание, зона уверенного приема передач которых охватывает половину и более половины субъектов Российской Федерации либо территорию, на которой проживает половина и более половины численности населения Российской Федер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чуждение акций (долей) организации – владельца телеканала, а равно организации, осуществляющей телевещание, зона уверенного приема передач которой охватывает половину и более половины субъектов Российской Федерации либо территорию, на которой проживает половина и более половины численности населения Российской Федерации, повлекшее появление в их уставном (складочном) капитале доли (вклада) иностранного участия, составляющей 50 процентов и более, не допускаетс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4. Ограничения, связанные с финансированием производства и распространения периодических печатных изданий и деятельности владельца и/или издателя периодического печатного издания за счет средств бюджетов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й Федерации не допускается финансирование за счет средств федерального бюджета, бюджетов субъектов Российской Федерации, бюджетов территориальных государственных внебюджетных фондов, местных бюджетов, а также средств целевых бюджетных фондов производства и распространения периодических печатных изданий, а также деятельности владельца и/или издателя периодического печатного издания, за исключением случаев, когда такое финансирование осуществляется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тношении периодических печатных изданий, являющихся официальными источниками опубликования федеральных законов, законов субъектов Российской Федерации, иных нормативных актов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- в отношении периодических печатных изданий, </w:t>
      </w:r>
      <w:r>
        <w:rPr>
          <w:rFonts w:eastAsia="SimSun;宋体" w:cs="Times New Roman" w:ascii="Times New Roman" w:hAnsi="Times New Roman"/>
          <w:lang w:eastAsia="zh-CN"/>
        </w:rPr>
        <w:t xml:space="preserve">создаваемых </w:t>
      </w:r>
      <w:r>
        <w:rPr>
          <w:rFonts w:cs="Times New Roman" w:ascii="Times New Roman" w:hAnsi="Times New Roman"/>
        </w:rPr>
        <w:t>органами государственной власти</w:t>
      </w:r>
      <w:r>
        <w:rPr>
          <w:rFonts w:eastAsia="SimSun;宋体" w:cs="Times New Roman" w:ascii="Times New Roman" w:hAnsi="Times New Roman"/>
          <w:lang w:eastAsia="zh-CN"/>
        </w:rPr>
        <w:t xml:space="preserve"> и органами местного самоуправления для целей опубликования </w:t>
      </w:r>
      <w:r>
        <w:rPr>
          <w:rFonts w:cs="Times New Roman" w:ascii="Times New Roman" w:hAnsi="Times New Roman"/>
        </w:rPr>
        <w:t>нормативных актов и иных документов указанных органов, а также документов и материалов, относящихся к сфере их деятельности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тношении периодических изданий предназначенных исключительно для детей, инвалидов и иных социально незащищенных групп населения, либо издателей, осуществляющих исключительно производство и распространение периодических печатных изданий, указанных в настоящем абзаце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оответствии с законодательством Российской Федерации о государственной поддержке районных (городских) газет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тношении информационных агентств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 Регистрация средств массовой информации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5. Порядок регистрации средства массовой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редство массовой информации считается созданным с момента его регистрации, если иное не предусмотрено настоящим федеральным законо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о производству и распространению средства массовой информации может осуществляться только после его регистрации, если иное не установлено настоящим федеральным законо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гистрация средства массовой информации осуществляется федеральным органом исполнительной власти в области средств массовой информации и его территориальными органами в порядке, определяемым Правительством Российской Федерации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6. Заявление о регистр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заявлении о регистрации средства массовой информации должны быть указаны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ведения о заявителе (заявителях): наименование и организационно - правовая форма юридического лица, место его нахождения - для юридического лица; фамилия, имя, отчество, место жительства, данные документа, удостоверяющего личность, - для физического лиц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именование средства массовой информ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язык (языки)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форма средства массовой информ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сновные тематические направления и (или) специализация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едполагаемая периодичность выпуск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сведения о том, в отношении каких других средств массовой информации заявитель является владельцем, издателем (вещателем). 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именование средства массовой информации признается средством индивидуализации средства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средства массовой информации должно быть указано на государственном языке Российской Федерации и может быть указано на языках народов Российской Федерации, а также на иных языках.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  <w:t>В наименовании средства массовой информации не допускается использование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именований международных организаций, членом которых является Российская Федерация, органов государственной власти Российской Федерации, общественных организаций, политических партий без согласия указанных органов и организаций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ранных слов и словосочетаний, образованных на их основе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 наименовании средства массовой информации наименований "Россия", "Российская Федерация" и образованных на их основе слов и словосочетаний осуществляется в порядке, определяемом Правительством Российской Федерации, за исключением случаев, когда эти наименования и образованные на их основе слова и словосочетания используются в соответствии с законами Российской Федерации, актами Президента Российской Федерации и Правительства Российской Федерации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ние в наименовании средства массовой информации фамилий, имен, псевдонимов известных лиц и производных от них, слов словосочетаний осуществляется с согласия указанных лиц или их наследников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 заявлению прилагается документ, удостоверяющий уплату регистрационного сбора, копии учредительных документов и копия документа о государственной регистрации в качестве юридического лица (с предъявлением оригиналов в случае, если копии не заверены нотариусом) - для юридических лиц, выступающих в качестве заявителей; копия свидетельства о государственной регистрации гражданина в качестве индивидуального предпринимателя (с предъявлением оригинала в случае, если копия не заверена нотариусом) - для индивидуального предпринимателя, выступающего в качестве заявителя; копию документа, удостоверяющего личность, - для физического лица, выступающего в качестве заявител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нескольких заявителей средства массовой информации к заявлению прилагается также соглашение между заявителями, предусмотренное пунктом 3 статьи 22 настоящего федерального закон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ъявление иных требований при регистрации средства массовой информации запрещаетс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явителю высылается (выдается) уведомление о приеме заявления с указанием даты поступления. Свидетельство о регистрации средства массовой информации или решение об отказе в регистрации должно быть выдано (направлено) заявителю в месячный срок с даты приема заявлени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веренные соответственно владельцем, издателем (вещателем) копии договоров, предусмотренных пунктами 4, 5 статьи 22 настоящего федерального закона, направляются в регистрирующий орган не позднее одного месяца с момента заключения договора. При этом лицо, направляющее договор, вправе исключить сведения, содержащиеся в договоре и составляющие коммерческую тайну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 момента регистрации средства массовой информации заявитель (заявители) становится владельцем (владельцами) средства массовой информации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атья 27. Освобождение от регистрации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Не требуется регистрация периодических печатных изданий тиражом одного номера (выпуска) менее одной тысячи экземпляров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ладельцев, издателей, редакции таких средств массовой информации соответствующий статус, установленный настоящим федеральным законом, распространяется с момента начала деятельности по производству и распространению средства массовой информации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8. Отказ в регистр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каз в регистрации средства массовой информации возможен по следующим основаниям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в заявлении содержатся не все сведения, предусмотренные в п. 1 ст. 25, или они являются неполными, или не соответствуют действительност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наименование, тематические направления и (или) специализация средства массовой информации представляют злоупотребление свободой массовой информации в смысле пункта 1 статьи 7 настоящего федерального закон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если наименование заявленного на регистрацию средства массовой информации совпадает или имеет сходство до степени смешения с наименованием ранее зарегистрированного в Российской Федерации средства массовой информации той же формы периодического распространения массовой информации,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если в наименовании средства массовой информации использованы слова «Россия», «Российская Федерация» и образованные на их основе слова и словосочетания и нарушен порядок получения разрешения на использование такого наименования, определяемый Правительством Российской Федер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 иным основаниям, предусмотренным настоящим федеральным законо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вещение об отказе в регистрации направляется заявителю в письменной форме с указанием оснований отказа, предусмотренных настоящим федеральным законо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регистрации может быть обжалован в суд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явление о регистрации средства массовой информации возвращается заявителю без рассмотрения, с указанием основания возврат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заявление подано с нарушением требований пункта 2 статьи 25 настоящего федерального закон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заявление от имени заявителя подано лицом, не имеющим на то полномочий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если не уплачен регистрационный сбор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устранения нарушений заявление принимается к рассмотрению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9. Перерегистрация и уведомление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смене владельца, изменении состава совладельцев, а равно наименования, в том числе на основании судебного решения о запрете использования в наименовании товарных знаков без разрешения их правообладателей, языка, формы средства массовой информации, средство массовой информации подлежит перерегистр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егистрация средств массовой информации осуществляется в порядке, предусмотренном настоящим федеральным законом для регистрации средства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изменении местонахождения владельца (совладельцев) или наименования (владельца (совладельцев), периодичности выпуска средства массовой информации владелец  обязан в месячный срок письменно уведомить об этом регистрирующий орган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изменении и (или) дополнении договоров, представленных в регистрирующий орган в соответствии с пунктом 6 статьи 26 настоящего федерального закона, соответствующие изменения (дополнения) должны быть представлены в регистрирующий орган в месячный срок с момента их приняти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0. Регистрационный сбор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ыдачу свидетельства о регистрации взимается регистрационный сбор в порядке и размерах, определяемых Правительством Российской Федерации. Для средств массовой информации, специализирующихся на сообщениях и материалах рекламного или эротического характера, устанавливается повышенный, а для специализирующихся на сообщениях и материалах для детей и подростков, инвалидов, а также образовательного и культурно - просветительского назначения - пониженный регистрационный сбор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отказа в регистрации, а равно отказа от регистрации заявитель имеет право на возврат регистрационного сбора в течение трех месяцев, начиная с указанной в уведомлении даты поступления заявления о регистрации.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татья 31. Полномочия регистрирующего органа по контролю за исполнением владельцем средства массовой информации настоящего федерального закона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Регистрирующий орган осуществляет контроль за соблюдением владельцем средства массовой информации положений настоящего федерального зако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При выявлении нарушения владельцем положений настоящего федерального закона регистрирующий орган вправе вынести предписание об устранении таких нарушен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писание регистрирующего органа являются обязательным для исполнения владельце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случае если предписание регистрирующего органа не выполнено владельцем в месячный срок, регистрирующий орган вправе вынести повторное предписание об устранении допущенных и не устраненных нарушений. При  неисполнении владельцем средства массовой информации такого повторного предписания регистрирующий орган вправе в течение шести месяцев с момента окончания срока для устранения нарушений, установленного повторным предписанием, обратиться в суд с требованием об аннулировании свидетельства о регистрации средства массовой информации. 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3. При выявлении нарушения владельцем положений статьи 7 настоящего федерального закона  регистрирующий орган вправе вынести предупреждение.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Предписания и предупреждения регистрирующего органа выносятся в письменной форм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 Предписание и предупреждение могут быть обжалованы в судебном порядк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6. Регистрирующий орган в любое время вправе принять решение о прекращении действия предписания и предупреждения.</w:t>
      </w:r>
    </w:p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татья 32. Аннулирование и приостановление действия свидетельства о регистрации средства массовой информации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  <w:t>1. Свидетельство о регистрации средства массовой информации подлежит аннулированию регистрирующим органом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заявлению владельца об аннулировании свидетельства о регистрации средства массовой информации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аннулировании свидетельства о регистрации средства массовой информации в соответствии с настоящим подпунктом владелец должен представить согласие всех совладельцев (при их наличии) на аннулирование свидетельства о регистрации средства массовой информации, а также доказательства отправления уведомления издателю (вещателю) о подаче заявления об аннулировании свидетельства о регистрации средства массовой информации. В случае, если право на прекращение производства и распространения средства массовой информации передано издателю (вещателю), владелец наряду с документами указанными в настоящем абзаце, представляет согласие издателя (вещателя) на аннулирование свидетельства о регистрации средства массовой информаци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владелец – юридическое лицо, общественное или религиозное объединение, государственный орган ликвидированы и отсутствуют лица, которым их права и обязанности в отношении средства массовой информации могут быть переданы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sz w:val="24"/>
        </w:rPr>
        <w:t>3)  по решению суда.</w:t>
      </w:r>
    </w:p>
    <w:p>
      <w:pPr>
        <w:pStyle w:val="21"/>
        <w:rPr>
          <w:sz w:val="24"/>
        </w:rPr>
      </w:pPr>
      <w:r>
        <w:rPr>
          <w:sz w:val="24"/>
        </w:rPr>
        <w:t>2. Свидетельство о регистрации средства массовой информации может быть аннулировано регистрирующим органом по решению суда, принятому по иску регистрирующего органа есл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) свидетельство о регистрации получено обманным путем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) средство массовой информации не выпускается более двух лет;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) владельцем не выполнены требования повторного предписания регистрирующего органа об устранении  допущенных нарушений настоящего федерального закона</w:t>
      </w:r>
      <w:r>
        <w:rPr>
          <w:sz w:val="24"/>
        </w:rPr>
        <w:t>;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) имеются неоднократные действующие (не утратившие силу) предупреждения регистрирующего органа, вынесенные Владельцу в соответствии с настоящим федеральным законом.</w:t>
      </w:r>
    </w:p>
    <w:p>
      <w:pPr>
        <w:pStyle w:val="Normal"/>
        <w:ind w:firstLine="851"/>
        <w:jc w:val="both"/>
        <w:rPr>
          <w:sz w:val="24"/>
          <w:ins w:id="0" w:author="Дмитрий А. Орлов" w:date="2002-11-25T18:09:00Z"/>
        </w:rPr>
      </w:pPr>
      <w:r>
        <w:rPr>
          <w:sz w:val="24"/>
        </w:rPr>
        <w:t>Регистрирующий орган вправе обратиться в суд с иском об аннулировании свидетельства о регистрации средства массовой информации в течение шести месяцев с момента вынесения второго предупреждения в течение одного года. По истечении этого срока регистрирующий орган не вправе требовать аннулирования свидетельства о регистрации средства массовой информации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учитываются предписания и предупреждения, которые оспаривались в судебном порядке и по которым отсутствуют вступившие в законную силу судебные акты.</w:t>
      </w:r>
    </w:p>
    <w:p>
      <w:pPr>
        <w:pStyle w:val="Normal"/>
        <w:ind w:firstLine="851"/>
        <w:jc w:val="both"/>
        <w:rPr>
          <w:sz w:val="24"/>
        </w:rPr>
      </w:pPr>
      <w:ins w:id="1" w:author="Дмитрий А. Орлов" w:date="2002-11-25T18:09:00Z">
        <w:r>
          <w:rPr>
            <w:sz w:val="24"/>
          </w:rPr>
          <w:t xml:space="preserve">По истечении </w:t>
        </w:r>
      </w:ins>
      <w:r>
        <w:rPr>
          <w:sz w:val="24"/>
        </w:rPr>
        <w:t>одного года</w:t>
      </w:r>
      <w:ins w:id="2" w:author="Дмитрий А. Орлов" w:date="2002-11-25T18:09:00Z">
        <w:r>
          <w:rPr>
            <w:sz w:val="24"/>
          </w:rPr>
          <w:t xml:space="preserve"> с момента вынесения предупреждение считается снятым (утратившим силу) в связи с истечением срока его действия и не может служить основанием к </w:t>
        </w:r>
      </w:ins>
      <w:ins w:id="3" w:author="Дмитрий А. Орлов" w:date="2002-11-25T18:12:00Z">
        <w:r>
          <w:rPr>
            <w:sz w:val="24"/>
          </w:rPr>
          <w:t xml:space="preserve">аннулированию </w:t>
        </w:r>
      </w:ins>
      <w:r>
        <w:rPr>
          <w:sz w:val="24"/>
        </w:rPr>
        <w:t>свидетельства о регистрации средства массовой информации</w:t>
      </w:r>
      <w:ins w:id="4" w:author="Дмитрий А. Орлов" w:date="2002-11-25T18:09:00Z">
        <w:r>
          <w:rPr>
            <w:sz w:val="24"/>
          </w:rPr>
          <w:t>.</w:t>
        </w:r>
      </w:ins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Одновременно с подачей заявления в суд об аннулировании свидетельства о регистрации средства массовой информации регистрирующий орган вправе обратиться с заявлением о приостановлении производства и распространения средства массовой информации, если отсутствуют иные способы обеспечить соблюдение владельцем положений настоящего федерального закона, за нарушение которых регистрирующим органом выносились предупрежд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Производство и распространение средства массовой информации может быть приостановлено по решению регистрирующего органа в случае выявления регистрирующим органом нарушений владельцем средства массовой информации требований пункта 2 статьи 7 настоящего федерального зако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Статья 33. Государственный реестр средств массовой информации</w:t>
      </w:r>
    </w:p>
    <w:p>
      <w:pPr>
        <w:pStyle w:val="Normal"/>
        <w:autoSpaceDE w:val="false"/>
        <w:ind w:firstLine="851"/>
        <w:jc w:val="both"/>
        <w:rPr>
          <w:rFonts w:ascii="Arial" w:hAnsi="Arial" w:eastAsia="SimSun;宋体" w:cs="Arial"/>
          <w:sz w:val="28"/>
          <w:lang w:eastAsia="zh-CN"/>
        </w:rPr>
      </w:pPr>
      <w:r>
        <w:rPr>
          <w:rFonts w:eastAsia="SimSun;宋体" w:cs="Arial" w:ascii="Arial" w:hAnsi="Arial"/>
          <w:sz w:val="28"/>
          <w:lang w:eastAsia="zh-CN"/>
        </w:rPr>
        <w:tab/>
      </w:r>
    </w:p>
    <w:p>
      <w:pPr>
        <w:pStyle w:val="Normal"/>
        <w:autoSpaceDE w:val="false"/>
        <w:ind w:firstLine="851"/>
        <w:jc w:val="both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1. В Российской Федерации ведется государственный реестр, содержащий сведения о регистрации средств массовой информации и соответствующие документы.</w:t>
      </w:r>
    </w:p>
    <w:p>
      <w:pPr>
        <w:pStyle w:val="Normal"/>
        <w:autoSpaceDE w:val="false"/>
        <w:ind w:firstLine="851"/>
        <w:jc w:val="both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2. Ведение государственного реестра осуществляется федеральным органом исполнительной власти в области средств массовой информации в порядке, установленном Прави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SimSun;宋体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  <w:tab/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ГЛАВА 3. РАСПРОСТРАНЕНИЕ МАССОВОЙ ИНФОРМАЦИИ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Раздел 1. Общие положения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4. Порядок распространения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епятствование осуществляемому на законном основании распространению средства массовой информации со стороны физических и юридических лиц, общественных объединений, государственных органов и органов местного самоуправления - не допускается.</w:t>
      </w:r>
    </w:p>
    <w:p>
      <w:pPr>
        <w:pStyle w:val="Heading2"/>
        <w:keepNext w:val="false"/>
        <w:ind w:firstLine="85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ind w:firstLine="851"/>
        <w:rPr/>
      </w:pPr>
      <w:r>
        <w:rPr/>
        <w:t>Статья 35. Обязательные сообще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20"/>
          <w:tab w:val="left" w:pos="7938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ещатель или издатель обязаны опубликовать бесплатно и в предписанный срок вступившее в законную силу решение суда, содержащее требование об опубликовании такого решения через данное средство массовой информации.</w:t>
      </w:r>
    </w:p>
    <w:p>
      <w:pPr>
        <w:pStyle w:val="ConsNormal"/>
        <w:widowControl/>
        <w:tabs>
          <w:tab w:val="clear" w:pos="720"/>
          <w:tab w:val="left" w:pos="7938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ая реклама, входящая в состав социального стандарта, распространяется вещателем на бесплатной основе в порядке, установленном лицензирующим органом.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Государственные средства массовой информации обязаны распространять сообщения и материалы федеральных органов государственной власти и органов государственной власти субъектов Российской Федерации в порядке, установленном федеральным законом «О порядке освещения деятельности органов государственной власти в государственных средствах массовой информации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Государственные средства массовой информации обязаны незамедлительно и на безвозмездной основе выпускать в свет (в эфир) по требованию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оперативную информацию по вопросам пожарной безопасност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Статья 36. Средства массовой информации рекламного или эротического характер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Рекламным признается средство массовой информации, объем рекламы которого или фактическое время вещания рекламы в котором превышает пределы, установленные законодательством Российской Федерации о рекламе для средств массовой информации не специализирующихся на распространении рекламных материал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ериодическое печатное издание не может быть признано рекламным исключительно исходя из некоммерческого (бесплатного) способа его распростран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Под средством массовой информации, специализирующимся на сообщениях и материалах эротического характера для целей настоящего Федерального закона понимается периодическое печатное и/или электронное издание, или теле-, радио- канал, иди иное средство массовой информации,  которые в целом и систематически эксплуатируют интерес к сексу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спространение выпусков специализированных телевизионных и радиопрограмм эротического характера без кодирования сигнала допускается только с 23 часов до 4 часов по местному времени, если иное не установлено местной администраци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Розничная продажа продукции средств массовой информации, специализирующихся на сообщениях и материалах эротического характера, допускается только в запечатанных упаковках и в специально предназначенных для этого помещениях, расположение которых определяется местной администрацией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Законодательством могут устанавливаться льготы при производстве и распространении средства массовой информации, не относящейся к продукции рекламного и эротического характера. 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Раздел 2. Распространение продукции печатных средств массовой информаци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  <w:t>Статья 37. Особенности правового положения владельца печатного средства массовой информации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Владелец передаёт все права на производство и распространение печатного средства массовой информации издателю, если иное не предусмотрено договором между ними. С момента заключения договора ответственность за соответствие производства и распространения печатного средства массовой информации требованиям настоящего федерального закона несет издатель. Заключение договора с издателем не освобождает владельца от ответственности, в порядке предусмотренном ст. 7 настоящего федерального зако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Договором между владельцем и издателем помимо условий, установленных п.5 ст.22 должно быть предусмотрено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права издателя при смене владельца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- условия и порядок расторжения договора, в том числе, при смене владельца;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порядок приостановления и прекращения выхода печатного средства массовой информ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договоре также могут предусматриваться и иные условия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смене владельца новый владелец не вправе расторгнуть договор с издателем до истечения срока его действия, если иное не установлено договором. Новый владелец вправе расторгнуть договор с издателем, заключенный на неопределенный срок только по основаниям и в порядке, предусмотренном таким договор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При заключении договора с издателем право владельца прекратить или приостановить выход печатного средства массовой информации в период действия договора ограничивается положениями настоящего федерального закона и условиями договора с издателе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Статья 38. Особенности правового положения издателя средства массовой информации.</w:t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Издатель периодического печатного издания осуществляет производство и распространение периодического печатного издания как самостоятельно, так и с привлечением третьих лиц на основании соответствующих договоров, в том числе об оказании редакционных и иных услуг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Издатель периодического печатного издания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принимает решение о порядке и способах производства и распространения печатного средства массовой информации, в соответствии с договором с владельцем средства массовой информ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определяет тираж периодического печатного издания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обладает правом собственности и иными правами на продукцию печатного средства массовой информ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имеет иные права и несет обязанности, предусмотренные настоящим Федеральным законом.</w:t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Заключение издателем договоров с третьими лицами на выполнение ими работ (услуг) по производству периодического печатного издания не влечет перехода к последним предусмотренных настоящим Федеральным законом прав и обязанностей издателя, если иное не будет установлено договором между ними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Статья 39. Редакция периодического печатного издания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уществление всех или части редакционных работ (услуг) необходимых для производства печатного средства массовой информации, может быть возложено на редакцию средства массовой информации в соответствии с положениями настоящего Федерального зако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/>
      </w:pPr>
      <w:r>
        <w:rPr/>
        <w:t>Статья 40. Выходные данные печатного средства массовой информаци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Каждый выпуск печатного средства массовой информации должен содержать следующие свед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284" w:firstLine="851"/>
        <w:jc w:val="both"/>
        <w:rPr>
          <w:sz w:val="24"/>
        </w:rPr>
      </w:pPr>
      <w:r>
        <w:rPr>
          <w:sz w:val="24"/>
        </w:rPr>
        <w:t>название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284" w:firstLine="851"/>
        <w:jc w:val="both"/>
        <w:rPr>
          <w:sz w:val="24"/>
        </w:rPr>
      </w:pPr>
      <w:r>
        <w:rPr>
          <w:sz w:val="24"/>
        </w:rPr>
        <w:t>регистрационный номер свидетельства о регистрации средства массовой информации и название органа, зарегистрировавшего изд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284" w:firstLine="851"/>
        <w:jc w:val="both"/>
        <w:rPr>
          <w:sz w:val="24"/>
        </w:rPr>
      </w:pPr>
      <w:r>
        <w:rPr>
          <w:sz w:val="24"/>
        </w:rPr>
        <w:t>наименование и место нахождения владельца -  для юридических лиц; фамилия, имя, отчество владельца – для физических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284" w:firstLine="851"/>
        <w:jc w:val="both"/>
        <w:rPr>
          <w:sz w:val="24"/>
        </w:rPr>
      </w:pPr>
      <w:r>
        <w:rPr>
          <w:sz w:val="24"/>
        </w:rPr>
        <w:t>наименование и место нахождения издателя -  для юридических лиц; фамилия, имя, отчество издателя – для физических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284" w:firstLine="851"/>
        <w:jc w:val="both"/>
        <w:rPr>
          <w:sz w:val="24"/>
        </w:rPr>
      </w:pPr>
      <w:r>
        <w:rPr>
          <w:sz w:val="24"/>
        </w:rPr>
        <w:t>порядковый номер выпуска и дата подписания его в печа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284" w:firstLine="851"/>
        <w:jc w:val="both"/>
        <w:rPr>
          <w:sz w:val="24"/>
        </w:rPr>
      </w:pPr>
      <w:r>
        <w:rPr>
          <w:sz w:val="24"/>
        </w:rPr>
        <w:t>тираж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284" w:firstLine="851"/>
        <w:jc w:val="both"/>
        <w:rPr>
          <w:sz w:val="24"/>
        </w:rPr>
      </w:pPr>
      <w:r>
        <w:rPr>
          <w:sz w:val="24"/>
        </w:rPr>
        <w:t>цена, либо пометка "Свободная цена", либо пометка "Бесплатно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284" w:firstLine="851"/>
        <w:jc w:val="both"/>
        <w:rPr>
          <w:sz w:val="24"/>
        </w:rPr>
      </w:pPr>
      <w:r>
        <w:rPr>
          <w:sz w:val="24"/>
        </w:rPr>
        <w:t>наименование и адрес типографи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Издатель вправе указывать и иные сведения в перечне выходных данных зарегистрированного им периодического печатного издания. </w:t>
      </w:r>
    </w:p>
    <w:p>
      <w:pPr>
        <w:pStyle w:val="3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/>
      </w:pPr>
      <w:r>
        <w:rPr/>
        <w:t>Статья 41. Обязательные экземпляр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Доставка обязательных экземпляров периодических печатных изданий осуществляется в порядке, установленном федеральным законом «Об обязательном экземпляре документов»</w:t>
      </w:r>
      <w:r>
        <w:rPr>
          <w:i/>
          <w:sz w:val="24"/>
        </w:rPr>
        <w:t>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Уполномоченный федеральный орган исполнительной власти в области средств массовой информации вправе обязать издателя направлять платные экземпляры также и в другие учреждения и организации.</w:t>
      </w:r>
    </w:p>
    <w:p>
      <w:pPr>
        <w:pStyle w:val="3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/>
      </w:pPr>
      <w:r>
        <w:rPr/>
        <w:t>Статья 42. Порядок распростране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851"/>
        <w:jc w:val="both"/>
        <w:rPr/>
      </w:pPr>
      <w:r>
        <w:rPr/>
        <w:t>1. Издатель свободен в выборе способа распространения продукции печатного средства массовой информ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Распространение продукции печатного средства массовой информации считается коммерческим, если за нее взимается плата. Продукция, предназначенная для некоммерческого распространения, должна иметь пометку "Бесплатно" и не может быть предметом коммерческого распростран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Принудительное изъятие или уничтожение тиража или его части допускается только на основании вступившего в законную силу судебного акт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3"/>
        <w:ind w:firstLine="851"/>
        <w:rPr/>
      </w:pPr>
      <w:r>
        <w:rPr/>
        <w:t>Статья 43. Электронная версия печатного средства массовой информаци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1. Электронная версия печатного средства массовой информации является одним из способов распространения печатного средства массовой информации.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Издатель печатного средства массовой информации вправе распространять электронную версию печатного средства массовой информации на магнитных, оптических и (или) магнитно-оптических носителях и в электронном виде (в том числе через глобальную компьютерную сеть "Интернет") без регистрации электронной версии в качестве самостоятельного средства массовой информации при условии идентичности содержания печатной и электронной версии соответствующего средства массовой информаци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е рассматривается как нарушение идентичности содержания исключение из электронной версии и(или) изменение и (или) замена полностью или частично рекламных сообщений, содержащихся в печатной версии печатного средства массовой информации, а также уменьшение объема, представленных в электронной версии материалов, по сравнению с печатной верси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Издатель печатного средства массовой информации обязан уведомить уполномоченный государственный орган исполнительной власти в области средств массовой информации о распространении электронной версии печатного средства массовой информ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неисполнении требования настоящего пункта издатель лишается права, предоставленного пунктом 5 настоящей стать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Права на наименование печатного средства массовой информации распространяются и на его электронную версию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 Уполномоченный государственный орган исполнительной власти в области средств массовой информации не вправе производить регистрацию средств массовой информации, распространяемых через глобальную компьютерную сеть "Интернет", с наименованием, аналогичным наименованию ранее зарегистрированного печатного средства массовой информ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здатель вправе требовать аннулирования свидетельства о регистрации средства массовой информации, выданного уполномоченным государственным органом в области средств массовой информации с нарушением требований, установленных настоящим пунктом.</w:t>
      </w:r>
    </w:p>
    <w:p>
      <w:pPr>
        <w:pStyle w:val="Heading4"/>
        <w:keepNext w:val="false"/>
        <w:ind w:firstLine="851"/>
        <w:jc w:val="center"/>
        <w:rPr>
          <w:sz w:val="24"/>
        </w:rPr>
      </w:pPr>
      <w:r>
        <w:rPr>
          <w:sz w:val="24"/>
        </w:rPr>
        <w:t>Раздел 3. Распространение телевизионных и радиоканалов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44. Лицензия на вещание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 на деятельность по использованию информационной среды для осуществления телевизионного вещания и радиовещания (в том числе вещания дополнительной информации) возникает с момента получения лицензии на вещание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 на вещание выдаются федеральным органом исполнительной власти в области средств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лицензирования определяется Правительством Российской Федерации с учетом положений настоящего федерального закон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Лицензирование наземного эфирного вещания, в информационных средах аналогового типа осуществляется на конкурсной основе, если иное не установлено нормативными правовыми актами Президента Российской Федерации и Правительства Российской Федерации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ицензия на вещание, осуществляемое в информационной среде аналогового типа дает ее держателю право использовать с соблюдением лицензионных условий частоту в определенной уномедийной среде для распространения теле- или радиоканалов на определенной в лицензии территор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я на вещание, в информационной среде цифрового типа, дает её держателю право использовать с соблюдением лицензионных условий ресурсы информационных сред цифрового типа для распространения теле- или радиоканалов в соответствии с территориальным действием лиценз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использования, предусмотренное настоящим пунктом, осуществляется вещателем самостоятельно в случае, если он одновременно является оператором связи, или  на основании соответствующих договоров с оператором (операторами) связи в случае, если вещатель не является оператором связ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лицензии на вещание, осуществляемого в информационной среде цифрового типа, указывается территориальное действие лицензии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я на осуществление вещания на территории соответствующего муниципального образования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я на осуществление вещания на территории соответствующего субъекта Российской Федер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я на осуществление вещания на территории нескольких определенных лицензией субъектах Российской Федер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я на осуществление вещания на территории Российской Федерац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я на осуществление вещания на территории Российской Федерации и зарубежных стран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ещания в мультимедийной среде за пределами территориального действия лицензии (осуществление вещания с нарушением уровня выданной лицензии) запрещено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выдаче лицензии на вещание должно быть отказано, если отсутствует техническая возможность осуществлять вещание с заявленными характеристиками либо близкими к ни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даче лицензии на вещание может быть отказано по основаниям, предусмотренным условиями конкурса, если заявки рассматриваются на конкурсной основе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ins w:id="8" w:author="Дмитрий А. Орлов" w:date="2002-11-25T17:35:00Z"/>
        </w:rPr>
      </w:pPr>
      <w:r>
        <w:rPr>
          <w:rFonts w:cs="Times New Roman" w:ascii="Times New Roman" w:hAnsi="Times New Roman"/>
        </w:rPr>
        <w:t xml:space="preserve">6. Права и обязанности вещателя могут переуступаться вещателем третьим лицам. Переуступка прав и обязанностей вещателя осуществляется только в полном объеме. Переуступка прав и обязанностей вещателя в соответствии с положениями настоящей статьи </w:t>
      </w:r>
      <w:ins w:id="5" w:author="Дмитрий А. Орлов" w:date="2002-11-25T17:35:00Z">
        <w:r>
          <w:rPr>
            <w:rFonts w:cs="Times New Roman" w:ascii="Times New Roman" w:hAnsi="Times New Roman"/>
          </w:rPr>
          <w:t xml:space="preserve">влечет за собой  переоформление </w:t>
        </w:r>
      </w:ins>
      <w:r>
        <w:rPr>
          <w:rFonts w:cs="Times New Roman" w:ascii="Times New Roman" w:hAnsi="Times New Roman"/>
        </w:rPr>
        <w:t xml:space="preserve">лицензии </w:t>
      </w:r>
      <w:ins w:id="6" w:author="Дмитрий А. Орлов" w:date="2002-11-25T17:35:00Z">
        <w:r>
          <w:rPr>
            <w:rFonts w:cs="Times New Roman" w:ascii="Times New Roman" w:hAnsi="Times New Roman"/>
          </w:rPr>
          <w:t xml:space="preserve">в соответствии со статьей </w:t>
        </w:r>
      </w:ins>
      <w:r>
        <w:rPr>
          <w:rFonts w:cs="Times New Roman" w:ascii="Times New Roman" w:hAnsi="Times New Roman"/>
        </w:rPr>
        <w:t>48</w:t>
      </w:r>
      <w:ins w:id="7" w:author="Дмитрий А. Орлов" w:date="2002-11-25T17:35:00Z">
        <w:r>
          <w:rPr>
            <w:rFonts w:cs="Times New Roman" w:ascii="Times New Roman" w:hAnsi="Times New Roman"/>
          </w:rPr>
          <w:t xml:space="preserve"> настоящего федерального закона.</w:t>
        </w:r>
      </w:ins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змеры и порядок взимания сборов за лицензию на вещание, за переоформление лицензии, а также порядок определения конкурсных сборов при предоставлении права на вещание на конкурсной основе устанавливаются Правительством Российской Федер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8. Получение лицензии на вещание влечет за собой заключение договора на оказание услуг связи по распространению теле-, или радиоканала с соответствующим оператором связ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9</w:t>
      </w:r>
      <w:ins w:id="9" w:author="Дмитрий А. Орлов" w:date="2002-11-25T17:55:00Z">
        <w:r>
          <w:rPr>
            <w:sz w:val="24"/>
          </w:rPr>
          <w:t>. Вещатель телевизионного или радиоканала особой социальной значимости имеет преимущественное право на заключение договора с владельцем</w:t>
        </w:r>
      </w:ins>
      <w:r>
        <w:rPr>
          <w:sz w:val="24"/>
        </w:rPr>
        <w:t xml:space="preserve"> (</w:t>
      </w:r>
      <w:ins w:id="10" w:author="Дмитрий А. Орлов" w:date="2002-11-25T17:55:00Z">
        <w:r>
          <w:rPr>
            <w:sz w:val="24"/>
          </w:rPr>
          <w:t>оператором) информационной среды об их распространении на условиях, определенных для распространения телерадиоканалов особой социальной значимости.</w:t>
        </w:r>
      </w:ins>
    </w:p>
    <w:p>
      <w:pPr>
        <w:pStyle w:val="Normal"/>
        <w:ind w:firstLine="851"/>
        <w:jc w:val="both"/>
        <w:rPr>
          <w:sz w:val="24"/>
          <w:ins w:id="11" w:author="Дмитрий А. Орлов" w:date="2002-11-25T17:55:00Z"/>
        </w:rPr>
      </w:pPr>
      <w:r>
        <w:rPr>
          <w:sz w:val="24"/>
        </w:rPr>
        <w:t>Распространение телевизионного или радиоканала особой социальной значимости должно осуществляться на условиях приоритетности технических характеристик передачи такого канала (диапазон распространения, мощность передающего устройства и т.д.).</w:t>
      </w:r>
    </w:p>
    <w:p>
      <w:pPr>
        <w:pStyle w:val="Normal"/>
        <w:ind w:firstLine="851"/>
        <w:jc w:val="both"/>
        <w:rPr>
          <w:sz w:val="24"/>
        </w:rPr>
      </w:pPr>
      <w:ins w:id="12" w:author="Дмитрий А. Орлов" w:date="2002-11-25T17:55:00Z">
        <w:r>
          <w:rPr>
            <w:sz w:val="24"/>
          </w:rPr>
          <w:t xml:space="preserve">Перечень </w:t>
        </w:r>
      </w:ins>
      <w:ins w:id="13" w:author="Дмитрий А. Орлов" w:date="2002-11-25T17:57:00Z">
        <w:r>
          <w:rPr>
            <w:sz w:val="24"/>
          </w:rPr>
          <w:t xml:space="preserve">телерадиоканалов </w:t>
        </w:r>
      </w:ins>
      <w:ins w:id="14" w:author="Дмитрий А. Орлов" w:date="2002-11-25T17:55:00Z">
        <w:r>
          <w:rPr>
            <w:sz w:val="24"/>
          </w:rPr>
          <w:t>особой социальной значимости</w:t>
        </w:r>
      </w:ins>
      <w:ins w:id="15" w:author="Дмитрий А. Орлов" w:date="2002-11-25T17:57:00Z">
        <w:r>
          <w:rPr>
            <w:sz w:val="24"/>
          </w:rPr>
          <w:t xml:space="preserve"> и условия их распространения</w:t>
        </w:r>
      </w:ins>
      <w:ins w:id="16" w:author="Дмитрий А. Орлов" w:date="2002-11-25T17:55:00Z">
        <w:r>
          <w:rPr>
            <w:sz w:val="24"/>
          </w:rPr>
          <w:t xml:space="preserve"> устанавливается Правительством Российской Федерации.</w:t>
        </w:r>
      </w:ins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0. Социальный стандарт при вещании в уномедийной среде определяется федеральным органом исполнительной власти в области средств массовой информации, а в случае получения лицензии в конкурсном порядке – Федеральной конкурсной комиссией по телерадиовещанию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45. Федеральная конкурсная комиссия по телерадиовещанию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>1. Федеральная конкурсная комиссия по телерадиовещанию образуется при федеральном органе исполнительной власти в области средств массовой информации в целях обеспечения рационального использования для телерадиовещания ограниченного количества частот и способствованию развитию конкуренции в сфере телерадиовещания</w:t>
      </w:r>
      <w:ins w:id="17" w:author="Дмитрий А. Орлов" w:date="2002-11-25T17:40:00Z">
        <w:r>
          <w:rPr>
            <w:rFonts w:cs="Times New Roman" w:ascii="Times New Roman" w:hAnsi="Times New Roman"/>
          </w:rPr>
          <w:t>, а также</w:t>
        </w:r>
      </w:ins>
      <w:r>
        <w:rPr>
          <w:rFonts w:cs="Times New Roman" w:ascii="Times New Roman" w:hAnsi="Times New Roman"/>
        </w:rPr>
        <w:t xml:space="preserve"> </w:t>
      </w:r>
      <w:ins w:id="18" w:author="Дмитрий А. Орлов" w:date="2002-11-25T17:40:00Z">
        <w:r>
          <w:rPr>
            <w:rFonts w:cs="Times New Roman" w:ascii="Times New Roman" w:hAnsi="Times New Roman"/>
          </w:rPr>
          <w:t>соблюдени</w:t>
        </w:r>
      </w:ins>
      <w:r>
        <w:rPr>
          <w:rFonts w:cs="Times New Roman" w:ascii="Times New Roman" w:hAnsi="Times New Roman"/>
        </w:rPr>
        <w:t>я</w:t>
      </w:r>
      <w:ins w:id="19" w:author="Дмитрий А. Орлов" w:date="2002-11-25T17:39:00Z">
        <w:r>
          <w:rPr>
            <w:rFonts w:cs="Times New Roman" w:ascii="Times New Roman" w:hAnsi="Times New Roman"/>
          </w:rPr>
          <w:t xml:space="preserve"> социальных требований к телерадиовещанию</w:t>
        </w:r>
      </w:ins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формирования и деятельности Федеральной конкурсной комиссии по телерадиовещанию определяется Правительством Российской Федер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ind w:firstLine="851"/>
        <w:jc w:val="both"/>
        <w:rPr>
          <w:sz w:val="24"/>
        </w:rPr>
      </w:pPr>
      <w:r>
        <w:rPr>
          <w:sz w:val="24"/>
        </w:rPr>
        <w:t>Статья 46. Срок действия лицензи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Срок действия лицензии на вещание составляет десять лет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2. По истечении срока действия лицензии на вещание она автоматически пролонгируется выдавшим её органом на последующий десятилетний срок, за исключением случаев, когда у вещателя </w:t>
      </w:r>
      <w:ins w:id="20" w:author="Дмитрий А. Орлов" w:date="2002-11-25T18:03:00Z">
        <w:r>
          <w:rPr>
            <w:sz w:val="24"/>
          </w:rPr>
          <w:t xml:space="preserve">имеются неоднократные действующие (не утратившие силу) </w:t>
        </w:r>
      </w:ins>
      <w:r>
        <w:rPr>
          <w:sz w:val="24"/>
        </w:rPr>
        <w:t xml:space="preserve">в соответствии с п. 3 ст. 49 настоящего федерального закона </w:t>
      </w:r>
      <w:ins w:id="21" w:author="Дмитрий А. Орлов" w:date="2002-11-25T18:03:00Z">
        <w:r>
          <w:rPr>
            <w:sz w:val="24"/>
          </w:rPr>
          <w:t>предупреждения лицензирующего органа</w:t>
        </w:r>
      </w:ins>
      <w:r>
        <w:rPr>
          <w:sz w:val="24"/>
        </w:rPr>
        <w:t>.</w:t>
      </w:r>
    </w:p>
    <w:p>
      <w:pPr>
        <w:pStyle w:val="Normal"/>
        <w:autoSpaceDE w:val="false"/>
        <w:ind w:firstLine="851"/>
        <w:jc w:val="both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 xml:space="preserve">Отказ в пролонгации срока действия лицензии может быть обжалован в судебном порядке. 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2"/>
        <w:ind w:firstLine="851"/>
        <w:jc w:val="both"/>
        <w:rPr>
          <w:b/>
          <w:b/>
        </w:rPr>
      </w:pPr>
      <w:r>
        <w:rPr>
          <w:b/>
        </w:rPr>
        <w:t>Статья 47. Форма лицензии на вещание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851"/>
        <w:rPr>
          <w:b w:val="false"/>
          <w:b w:val="false"/>
        </w:rPr>
      </w:pPr>
      <w:r>
        <w:rPr>
          <w:b w:val="false"/>
        </w:rPr>
        <w:t>1. Форма лицензии на вещание устанавливается Правительством Российской Федер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Лицензия на вещание должна содержа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>наименование лицензирующего орган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>наименование и указание на организационно-правовую  форму вещател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 xml:space="preserve">социальный стандарт - для лицензии на вещание в уномедийной среде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>перечень теле-, радиоканалов особой социальной значимости – для лицензии на вещание в мультимедийной сред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>параметры информационной сред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>номер лицензи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 xml:space="preserve">дата выдачи лицензии  и дата начала вещания (в уномедийной среде – дата начала вещания с учетом социального  стандарта, в мультимедийной среде - дата начала вещания теле- радиоканалов особой социальной значимости)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>срок действия лицензи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firstLine="851"/>
        <w:jc w:val="both"/>
        <w:rPr>
          <w:sz w:val="24"/>
        </w:rPr>
      </w:pPr>
      <w:r>
        <w:rPr>
          <w:sz w:val="24"/>
        </w:rPr>
        <w:t>для лицензии на вещание в уномедийной среде – территория действия лицензии с указанием перечня населенных пунктов, мощности передатчиков и номеров частотных каналов;</w:t>
      </w:r>
    </w:p>
    <w:p>
      <w:pPr>
        <w:pStyle w:val="Normal"/>
        <w:ind w:left="284" w:firstLine="872"/>
        <w:jc w:val="both"/>
        <w:rPr>
          <w:sz w:val="24"/>
        </w:rPr>
      </w:pPr>
      <w:r>
        <w:rPr>
          <w:sz w:val="24"/>
        </w:rPr>
        <w:t>10) для лицензии на вещание в мультимедийной среде –  территориальный уровень лиценз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48. Переоформление лицензии на вещание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цензия на вещание подлежит переоформлению без изменения срока ее действия в следующих случаях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организация держателя лиценз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ереуступка прав и обязанностей вещателя в порядке, предусмотренным пунктом 6 статьи 44 настоящего федерального закон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зменения местонахождения или наименования держателя лиценз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ля лицензии на вещание в уномедийной среде – изменения данных о радиочастотном канале, на котором осуществляется вещание; существенного увеличения территории, покрываемой вещанием, снижение уровня социального стандарт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ля лицензии на вещание в мультимедийной среде - изменения территориального уровня лицензии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нижение уровня социального стандарт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лучае получения лицензии на вещание по конкурсу, держатель лицензии (вещатель) вправе снизить уровень социального стандарта только с согласия Федеральной конкурсной комиссии по телерадиовещанию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ins w:id="24" w:author="Дмитрий А. Орлов" w:date="2002-11-25T18:03:00Z"/>
        </w:rPr>
      </w:pPr>
      <w:ins w:id="22" w:author="Дмитрий А. Орлов" w:date="2002-11-25T18:03:00Z">
        <w:r>
          <w:rPr>
            <w:sz w:val="24"/>
          </w:rPr>
          <w:t xml:space="preserve">Статья </w:t>
        </w:r>
      </w:ins>
      <w:r>
        <w:rPr>
          <w:sz w:val="24"/>
        </w:rPr>
        <w:t>49</w:t>
      </w:r>
      <w:ins w:id="23" w:author="Дмитрий А. Орлов" w:date="2002-11-25T18:03:00Z">
        <w:r>
          <w:rPr>
            <w:sz w:val="24"/>
          </w:rPr>
          <w:t>. Полномочия лицензирующего органа по контролю за исполнением условий выданной им лицензии</w:t>
        </w:r>
      </w:ins>
    </w:p>
    <w:p>
      <w:pPr>
        <w:pStyle w:val="TextBodyIndent"/>
        <w:jc w:val="both"/>
        <w:rPr>
          <w:sz w:val="24"/>
          <w:ins w:id="26" w:author="Дмитрий А. Орлов" w:date="2002-11-25T18:03:00Z"/>
        </w:rPr>
      </w:pPr>
      <w:ins w:id="25" w:author="Дмитрий А. Орлов" w:date="2002-11-25T18:03:00Z">
        <w:r>
          <w:rPr>
            <w:sz w:val="24"/>
          </w:rPr>
        </w:r>
      </w:ins>
    </w:p>
    <w:p>
      <w:pPr>
        <w:pStyle w:val="Normal"/>
        <w:ind w:firstLine="851"/>
        <w:jc w:val="both"/>
        <w:rPr>
          <w:sz w:val="24"/>
          <w:ins w:id="28" w:author="Дмитрий А. Орлов" w:date="2002-11-25T18:03:00Z"/>
        </w:rPr>
      </w:pPr>
      <w:ins w:id="27" w:author="Дмитрий А. Орлов" w:date="2002-11-25T18:03:00Z">
        <w:r>
          <w:rPr>
            <w:sz w:val="24"/>
          </w:rPr>
          <w:t>1. Лицензирующий орган вправе осуществлять контроль за соблюдением вещателем условий выданной ему лицензии.</w:t>
        </w:r>
      </w:ins>
    </w:p>
    <w:p>
      <w:pPr>
        <w:pStyle w:val="Normal"/>
        <w:ind w:firstLine="851"/>
        <w:jc w:val="both"/>
        <w:rPr/>
      </w:pPr>
      <w:ins w:id="29" w:author="Дмитрий А. Орлов" w:date="2002-11-25T18:10:00Z">
        <w:r>
          <w:rPr>
            <w:sz w:val="24"/>
          </w:rPr>
          <w:t xml:space="preserve">2. </w:t>
        </w:r>
      </w:ins>
      <w:r>
        <w:rPr>
          <w:sz w:val="24"/>
        </w:rPr>
        <w:t>При выявлении нарушения вещателем  положений настоящего федерального закона лицензирующий орган вправе вынести предписание об устранении таких нарушен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Предписание лицензирующего органа являются обязательным для исполнения вещателе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случае если предписание лицензирующего органа в установленный предписанием срок  вещателем не выполнено, лицензирующий орган вправе вынести повторное предписание об устранении допущенных и не устраненных нарушений. При  неисполнении вещателем повторного предписания лицензирующий орган вправе в течение шести месяцев с момента окончания срока для устранения нарушений, установленного повторным предписанием, обратиться в суд с требованием об аннулировании лицензии на вещание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3. </w:t>
      </w:r>
      <w:ins w:id="30" w:author="Дмитрий А. Орлов" w:date="2002-11-25T18:09:00Z">
        <w:r>
          <w:rPr>
            <w:sz w:val="24"/>
          </w:rPr>
          <w:t xml:space="preserve">При выявлении нарушения </w:t>
        </w:r>
      </w:ins>
      <w:ins w:id="31" w:author="Дмитрий А. Орлов" w:date="2002-11-25T18:11:00Z">
        <w:r>
          <w:rPr>
            <w:sz w:val="24"/>
          </w:rPr>
          <w:t xml:space="preserve">вещателем </w:t>
        </w:r>
      </w:ins>
      <w:r>
        <w:rPr>
          <w:sz w:val="24"/>
        </w:rPr>
        <w:t>положений п. 2 ст. 7 настоящего федерального закона</w:t>
      </w:r>
      <w:ins w:id="32" w:author="Дмитрий А. Орлов" w:date="2002-11-25T18:11:00Z">
        <w:r>
          <w:rPr>
            <w:sz w:val="24"/>
          </w:rPr>
          <w:t xml:space="preserve">, несоблюдения условий лицензии о территории вещания либо </w:t>
        </w:r>
      </w:ins>
      <w:r>
        <w:rPr>
          <w:sz w:val="24"/>
        </w:rPr>
        <w:t xml:space="preserve">снижения уровня социального стандарта, распространения теле-, радиоканалов особой социальной значимости </w:t>
      </w:r>
      <w:ins w:id="33" w:author="Дмитрий А. Орлов" w:date="2002-11-25T18:11:00Z">
        <w:r>
          <w:rPr>
            <w:sz w:val="24"/>
          </w:rPr>
          <w:t>лицензирующий орган вправе вынести ему предупреждение.</w:t>
        </w:r>
      </w:ins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Предписания и предупреждения лицензирующего органа выносятся в письменной форм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 Предписание и предупреждение могут быть обжалованы в судебном порядк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6. Лицензирующий орган в любое время вправе принять решение о прекращении действия предписания и предупреждени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0. Аннулирование и приостановление действия лицензии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851"/>
        <w:jc w:val="both"/>
        <w:rPr>
          <w:ins w:id="36" w:author="Дмитрий А. Орлов" w:date="2002-11-25T18:03:00Z"/>
        </w:rPr>
      </w:pPr>
      <w:ins w:id="34" w:author="Дмитрий А. Орлов" w:date="2002-11-25T18:03:00Z">
        <w:r>
          <w:rPr>
            <w:sz w:val="24"/>
          </w:rPr>
          <w:t>1. Лицензия подлежит аннулированию</w:t>
        </w:r>
      </w:ins>
      <w:r>
        <w:rPr>
          <w:sz w:val="24"/>
        </w:rPr>
        <w:t xml:space="preserve"> лицензир</w:t>
      </w:r>
      <w:ins w:id="35" w:author="Дмитрий А. Орлов" w:date="2002-11-25T18:03:00Z">
        <w:r>
          <w:rPr>
            <w:sz w:val="24"/>
          </w:rPr>
          <w:t>ующим органом:</w:t>
        </w:r>
      </w:ins>
    </w:p>
    <w:p>
      <w:pPr>
        <w:pStyle w:val="31"/>
        <w:ind w:firstLine="854"/>
        <w:rPr>
          <w:b w:val="false"/>
          <w:b w:val="false"/>
          <w:sz w:val="24"/>
        </w:rPr>
      </w:pPr>
      <w:r>
        <w:rPr>
          <w:b w:val="false"/>
          <w:sz w:val="24"/>
        </w:rPr>
        <w:t>1) по заявлению держателя лицензии о ее аннулировании;</w:t>
      </w:r>
    </w:p>
    <w:p>
      <w:pPr>
        <w:pStyle w:val="31"/>
        <w:ind w:firstLine="85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) </w:t>
      </w:r>
      <w:ins w:id="37" w:author="Дмитрий А. Орлов" w:date="2002-11-25T18:03:00Z">
        <w:r>
          <w:rPr>
            <w:b w:val="false"/>
            <w:sz w:val="24"/>
          </w:rPr>
          <w:t xml:space="preserve">истечения срока действия лицензии, если </w:t>
        </w:r>
      </w:ins>
      <w:r>
        <w:rPr>
          <w:b w:val="false"/>
          <w:sz w:val="24"/>
        </w:rPr>
        <w:t>лицензия не подлежит пролонгации</w:t>
      </w:r>
      <w:ins w:id="38" w:author="Дмитрий А. Орлов" w:date="2002-11-25T18:03:00Z">
        <w:r>
          <w:rPr>
            <w:b w:val="false"/>
            <w:sz w:val="24"/>
          </w:rPr>
          <w:t xml:space="preserve"> в соответствии с настоящим федеральным законом;</w:t>
        </w:r>
      </w:ins>
    </w:p>
    <w:p>
      <w:pPr>
        <w:pStyle w:val="Normal"/>
        <w:ind w:firstLine="854"/>
        <w:jc w:val="both"/>
        <w:rPr>
          <w:sz w:val="24"/>
        </w:rPr>
      </w:pPr>
      <w:r>
        <w:rPr>
          <w:sz w:val="24"/>
        </w:rPr>
        <w:t>3) если держатель лицензии – юридическое лицо, общественное или религиозное объединение, государственный орган ликвидированы и отсутствуют лица, которым их права и обязанности в отношении лицензии могут быть переданы;</w:t>
      </w:r>
    </w:p>
    <w:p>
      <w:pPr>
        <w:pStyle w:val="TextBodyIndent"/>
        <w:jc w:val="both"/>
        <w:rPr>
          <w:ins w:id="41" w:author="Дмитрий А. Орлов" w:date="2002-11-25T18:03:00Z"/>
        </w:rPr>
      </w:pPr>
      <w:ins w:id="39" w:author="Дмитрий А. Орлов" w:date="2002-11-25T18:03:00Z">
        <w:r>
          <w:rPr>
            <w:b w:val="false"/>
            <w:sz w:val="24"/>
          </w:rPr>
          <w:t>2. Лицензия может быть аннулирована судом только на основании заявления выдавшего её органа</w:t>
        </w:r>
      </w:ins>
      <w:r>
        <w:rPr>
          <w:b w:val="false"/>
          <w:sz w:val="24"/>
        </w:rPr>
        <w:t xml:space="preserve"> если</w:t>
      </w:r>
      <w:ins w:id="40" w:author="Дмитрий А. Орлов" w:date="2002-11-25T18:03:00Z">
        <w:r>
          <w:rPr>
            <w:b w:val="false"/>
            <w:sz w:val="24"/>
          </w:rPr>
          <w:t>:</w:t>
        </w:r>
      </w:ins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0" w:firstLine="851"/>
        <w:jc w:val="both"/>
        <w:rPr>
          <w:b w:val="false"/>
          <w:b w:val="false"/>
          <w:sz w:val="24"/>
          <w:ins w:id="43" w:author="Дмитрий А. Орлов" w:date="2002-11-25T18:03:00Z"/>
        </w:rPr>
      </w:pPr>
      <w:ins w:id="42" w:author="Дмитрий А. Орлов" w:date="2002-11-25T18:03:00Z">
        <w:r>
          <w:rPr>
            <w:b w:val="false"/>
            <w:sz w:val="24"/>
          </w:rPr>
          <w:t>лицензия была получена обманным путем;</w:t>
        </w:r>
      </w:ins>
    </w:p>
    <w:p>
      <w:pPr>
        <w:pStyle w:val="Normal"/>
        <w:ind w:firstLine="851"/>
        <w:jc w:val="both"/>
        <w:rPr>
          <w:sz w:val="24"/>
          <w:ins w:id="45" w:author="Дмитрий А. Орлов" w:date="2002-11-25T18:03:00Z"/>
        </w:rPr>
      </w:pPr>
      <w:ins w:id="44" w:author="Дмитрий А. Орлов" w:date="2002-11-25T18:03:00Z">
        <w:r>
          <w:rPr>
            <w:sz w:val="24"/>
          </w:rPr>
          <w:t>2) вещатель не осуществляет использование информационной среды более шести месяцев;</w:t>
        </w:r>
      </w:ins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) вещателем не выполнены требования повторного предписания лицензирующего органа об устранении  допущенных нарушений настоящего федерального закона, вынесенного в соответствии с п.2 ст.49 настоящего федерального закона</w:t>
      </w:r>
      <w:r>
        <w:rPr>
          <w:sz w:val="24"/>
        </w:rPr>
        <w:t>;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) имеются неоднократные действующие (не утратившие силу) предупреждения лицензирующего органа, вынесенные Владельцу в соответствии с настоящим федеральным закон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Не учитываются предписания и предупреждения, которые оспаривались в судебном порядке и по которым отсутствует вступившие в законную силу судебные акты. </w:t>
      </w:r>
    </w:p>
    <w:p>
      <w:pPr>
        <w:pStyle w:val="Normal"/>
        <w:ind w:firstLine="851"/>
        <w:jc w:val="both"/>
        <w:rPr>
          <w:sz w:val="24"/>
          <w:ins w:id="46" w:author="Дмитрий А. Орлов" w:date="2002-11-25T18:09:00Z"/>
        </w:rPr>
      </w:pPr>
      <w:r>
        <w:rPr>
          <w:sz w:val="24"/>
        </w:rPr>
        <w:t>Лицензирующий орган вправе обратиться в суд с иском об аннулировании лицензии в течение шести месяцев с момента вынесения последнего действующего (не утратившего силу) предупреждения. По истечении этого срока лицензирующий орган не вправе требовать аннулирования лицензии.</w:t>
      </w:r>
    </w:p>
    <w:p>
      <w:pPr>
        <w:pStyle w:val="Normal"/>
        <w:ind w:firstLine="851"/>
        <w:jc w:val="both"/>
        <w:rPr/>
      </w:pPr>
      <w:ins w:id="47" w:author="Дмитрий А. Орлов" w:date="2002-11-25T18:09:00Z">
        <w:r>
          <w:rPr>
            <w:sz w:val="24"/>
          </w:rPr>
          <w:t xml:space="preserve">По истечении </w:t>
        </w:r>
      </w:ins>
      <w:r>
        <w:rPr>
          <w:sz w:val="24"/>
        </w:rPr>
        <w:t>двенадцати</w:t>
      </w:r>
      <w:ins w:id="48" w:author="Дмитрий А. Орлов" w:date="2002-11-25T18:09:00Z">
        <w:r>
          <w:rPr>
            <w:sz w:val="24"/>
          </w:rPr>
          <w:t xml:space="preserve"> месяцев с момента вынесения предупреждение считается снятым (утратившим силу) в связи с истечением срока его действия и не может служить основанием к </w:t>
        </w:r>
      </w:ins>
      <w:ins w:id="49" w:author="Дмитрий А. Орлов" w:date="2002-11-25T18:12:00Z">
        <w:r>
          <w:rPr>
            <w:sz w:val="24"/>
          </w:rPr>
          <w:t xml:space="preserve">аннулированию </w:t>
        </w:r>
      </w:ins>
      <w:r>
        <w:rPr>
          <w:sz w:val="24"/>
        </w:rPr>
        <w:t>лицензии на вещание, за исключением случаев, когда в течение срока действия предупреждения вынесено другое предупреждение. В этом случае предупреждение считается действующим до окончания срока подачи иска об аннулировании лицензии на вещание, установленного предыдущим абзаце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случае признания обжалования предупреждения в судебном порядке и признания судом предупреждения законным и обоснованным предупреждение считается действующим и может служить основанием для отказа в автоматической пролонгации лицензии, однако не может служить основанием для аннулирования лицензии по истечении сроков, установленных предыдущим абзацем.</w:t>
      </w:r>
    </w:p>
    <w:p>
      <w:pPr>
        <w:pStyle w:val="TextBodyIndent"/>
        <w:jc w:val="both"/>
        <w:rPr>
          <w:b w:val="false"/>
          <w:b w:val="false"/>
          <w:sz w:val="24"/>
        </w:rPr>
      </w:pPr>
      <w:ins w:id="50" w:author="Дмитрий А. Орлов" w:date="2002-11-25T18:03:00Z">
        <w:r>
          <w:rPr>
            <w:b w:val="false"/>
            <w:sz w:val="24"/>
          </w:rPr>
          <w:t xml:space="preserve">3. </w:t>
        </w:r>
      </w:ins>
      <w:r>
        <w:rPr>
          <w:b w:val="false"/>
          <w:sz w:val="24"/>
        </w:rPr>
        <w:t>Действие л</w:t>
      </w:r>
      <w:ins w:id="51" w:author="Дмитрий А. Орлов" w:date="2002-11-25T18:03:00Z">
        <w:r>
          <w:rPr>
            <w:b w:val="false"/>
            <w:sz w:val="24"/>
          </w:rPr>
          <w:t>ицензи</w:t>
        </w:r>
      </w:ins>
      <w:r>
        <w:rPr>
          <w:b w:val="false"/>
          <w:sz w:val="24"/>
        </w:rPr>
        <w:t>и</w:t>
      </w:r>
      <w:ins w:id="52" w:author="Дмитрий А. Орлов" w:date="2002-11-25T18:03:00Z">
        <w:r>
          <w:rPr>
            <w:b w:val="false"/>
            <w:sz w:val="24"/>
          </w:rPr>
          <w:t xml:space="preserve"> может быть приостановлен</w:t>
        </w:r>
      </w:ins>
      <w:r>
        <w:rPr>
          <w:b w:val="false"/>
          <w:sz w:val="24"/>
        </w:rPr>
        <w:t>о</w:t>
      </w:r>
      <w:ins w:id="53" w:author="Дмитрий А. Орлов" w:date="2002-11-25T18:03:00Z">
        <w:r>
          <w:rPr>
            <w:b w:val="false"/>
            <w:sz w:val="24"/>
          </w:rPr>
          <w:t xml:space="preserve"> судом по ходатайству лицензирующего органа, если отсутствуют иные способы обеспечить соблюдение вещателем положений настоящего федерального закона, за нарушение которых лицензирующим органом выносились предупреждения.</w:t>
        </w:r>
      </w:ins>
    </w:p>
    <w:p>
      <w:pPr>
        <w:pStyle w:val="TextBodyIndent"/>
        <w:jc w:val="both"/>
        <w:rPr>
          <w:b w:val="false"/>
          <w:b w:val="false"/>
          <w:sz w:val="24"/>
          <w:ins w:id="54" w:author="Дмитрий А. Орлов" w:date="2002-11-25T18:03:00Z"/>
        </w:rPr>
      </w:pPr>
      <w:r>
        <w:rPr>
          <w:b w:val="false"/>
          <w:sz w:val="24"/>
        </w:rPr>
        <w:t>4. Действие лицензии может быть приостановлено по решению лицензирующего органа в случае выявления лицензирующим  органом нарушений вещателем требований пункта 2 статьи 7 настоящего федерального закона.</w:t>
      </w:r>
    </w:p>
    <w:p>
      <w:pPr>
        <w:pStyle w:val="TextBodyIndent"/>
        <w:jc w:val="both"/>
        <w:rPr>
          <w:ins w:id="56" w:author="Дмитрий А. Орлов" w:date="2002-11-25T18:03:00Z"/>
        </w:rPr>
      </w:pPr>
      <w:r>
        <w:rPr>
          <w:b w:val="false"/>
          <w:sz w:val="24"/>
        </w:rPr>
        <w:t xml:space="preserve">5. </w:t>
      </w:r>
      <w:ins w:id="55" w:author="Дмитрий А. Орлов" w:date="2002-11-25T18:03:00Z">
        <w:r>
          <w:rPr>
            <w:b w:val="false"/>
            <w:sz w:val="24"/>
          </w:rPr>
          <w:t xml:space="preserve"> При аннулировании лицензии плата за лицензию возврату не подлежит.</w:t>
        </w:r>
      </w:ins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1. Искусственные помех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скусственных помех, препятствующих уверенному приему радио-, телеканалов, то есть распространению радио-, теле- и иных технических сигналов в полосе частот, на которых осуществляется вещание по лицензии, влечет ответственность в соответствии с законодательством Российской Федер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стриальные помехи, то есть искусственные помехи, возникающие при эксплуатации технических устройств в процессе хозяйственной деятельности, подлежат устранению за счет лиц, в собственности (ведении) которых находятся источники этих помех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2. Хранение материалов радио- и телеканалов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>1. В целях обеспечения доказательств, имеющих значение для правильного разрешения споров вещатель радио-, телеканала обязан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ть материалы собственных програм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ть в регистрационном журнале или иным способом программы, вышедшие в эфир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фиксации программы указываются дата и время выхода в эфир, тема передачи, ее автор, ведущий и основные участник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оки хранения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 программ - не менее одного месяца со дня выхода в эфир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ого журнала или иной формы фиксации программы - не менее одного года с даты последней записи в не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851"/>
        <w:jc w:val="center"/>
        <w:rPr>
          <w:b/>
          <w:b/>
        </w:rPr>
      </w:pPr>
      <w:r>
        <w:rPr>
          <w:b/>
        </w:rPr>
        <w:t>Раздел 4. Информационные агентства</w:t>
      </w:r>
    </w:p>
    <w:p>
      <w:pPr>
        <w:pStyle w:val="2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Статья 53. Информационные агентств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1. Информационное агентство является средством массовой информации, осуществляющим сбор, подготовку и оперативное распространение информации и комментариев по каналам связи в режиме реального времени (лента новостей), а также дополнительно в форме бюллетеней, вестников на магнитных, оптических и/или магнитно-оптических носителях, других видов печатных изданий в электронном виде в компьютерных сетях (в том числе через глобальную компьютерную сеть «Интернет») и в иных формах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На продукцию информационных агентств, указанную в п. 1 настоящей статьи, распространяется правовой режим продукции периодического печатного издания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Информационное агентство должно располагать собственной корреспондентской сетью. Не менее 75 процентов информационных сообщений информационного агентства, распространяемых в ленте новостей, должно исходить от собственной корреспондентской сети и не может являться простой переработкой сообщений других средств массовой информации. Несоблюдение этого требования является основанием для применения мер, предусмотренных статьей 32 настоящего федерального зако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При использовании сообщений и материалов информационного агентства другими средствами массовой информации ссылка на информационное агентство обязательна, если иное не предусмотрено договором с информационным агентством. </w:t>
      </w:r>
    </w:p>
    <w:p>
      <w:pPr>
        <w:pStyle w:val="Heading3"/>
        <w:keepNext w:val="false"/>
        <w:ind w:firstLine="851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firstLine="851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firstLine="851"/>
        <w:rPr>
          <w:sz w:val="24"/>
        </w:rPr>
      </w:pPr>
      <w:r>
        <w:rPr>
          <w:sz w:val="24"/>
        </w:rPr>
        <w:t>Раздел 5. Электронные издания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Статья 54. Распространение электронных изданий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Средства массовой информации распространяются в глобальной компьютерной сети "Интернет" и с использованием иных электронных средств распространения исключительно на основе свидетельства о регистрации средства массовой информации. </w:t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Не подпадает под действие настоящего федерального закона распространение в глобальной компьютерной сети, а также с использованием иных электронных способов распространения аудио-, визуальных, аудиовизуальных произведений, текстовых, изобразительных и иных сообщений и материалов, если такое распространение производится на индивидуальной основе (в том числе личные и/или домашние страницы пользователей), а равно распространение авторами аудио-, визуальных, аудиовизуальных и иных произведений в соответствии с законодательством об авторских и смежных правах или распространение физическими и юридическими лицами аудио-, визуальных, аудиовизуальных произведений, сообщений и материалов и (или) текстовых, изобразительных сообщений и материалов в целях совершения гражданско-правовых сделок.</w:t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При распространении электронного издания через глобальную компьютерную сеть "Интернет" должен быть обеспечен доступ к следующим сведениям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звание средства массовой информации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гистрационный номер свидетельства о регистрации средства массовой информации и название регистрационного органа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и адрес издателя (вещателя)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та полного или частичного обновления.</w:t>
      </w:r>
    </w:p>
    <w:p>
      <w:pPr>
        <w:pStyle w:val="TextBody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датель (вещатель) вправе указывать и иные сведения в перечне выходных данных зарегистрированного электронного издания.</w:t>
      </w:r>
    </w:p>
    <w:p>
      <w:pPr>
        <w:pStyle w:val="2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5. Хранение материалов электронных изданий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обеспечения доказательств, имеющих значение для правильного разрешения споров, издатель электронного издания обязан фиксировать опубликованные в нем сообщения и материалы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фиксации сообщений и материалов  указывается дата публикации электронного издания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оки хранения зафиксированных сообщений и материалов - не менее одного месяца со дня их публик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Раздел 6. Распространение иных средств массовой информации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Статья 56. Правила, применяющиеся к распространению иных средств массовой информации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К отношениям, связанным с распространением массовой информации в формах, не урегулированных в настоящем Федеральном законе, применяются, в зависимости от существа отношений, положения о распространении теле-, радиоканалов или печатных и электронных изданий, если иное не предусмотрено федеральными законам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4. МЕЖДУНАРОДНОЕ СОТРУДНИЧЕСТВО</w:t>
      </w:r>
    </w:p>
    <w:p>
      <w:pPr>
        <w:pStyle w:val="ConsTitle"/>
        <w:widowControl/>
        <w:ind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ЛАСТИ МАССОВОЙ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7. Международные договоры и соглашения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е сотрудничество в области массовой информации осуществляется на основе договоров, заключенных Российской Федерацие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8. Распространение зарубежной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ам Российской Федерации гарантируется беспрепятственный доступ к сообщениям и материалам зарубежных средств массовой информ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е приема программ непосредственного телевизионного вещания допускается не иначе как в случаях, предусмотренных международными договорами, заключенными Российской Федерацие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пространения зарубежного периодического печатного издания, теле- или радиоканала, то есть не зарегистрированного в Российской Федерации, необходимо получить разрешение федерального органа исполнительной власти в области средств массовой информации в порядке, определяемом данным органом, если иной порядок распространения не установлен межгосударственным договором, заключенным Российской Федерацие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пределения сборов за выдачу разрешений определяется Правительством Российской Федер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зарубежного средства массовой информации может быть запрещено по решению суда в том случае, если будет доказано, что распространение такого средства массовой информации нарушает основы конституционного строя, нравственность, здоровье, права и законные интересы граждан Российской Федерации, обеспечение обороны страны и безопасности государства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59. Зарубежные корреспонденты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ставительства зарубежных средств массовой информации в Российской Федерации создаются с разрешения Министерства иностранных дел Российской Федерации, если иное не предусмотрено международным договором, заключенным Российской Федерацие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Зарубежные представительства и корреспондентские пункты (бюро) средств массовой информации, зарегистрированных в Российской Федерации, создаются в порядке, установленном законодательными актами Российской Федерации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ккредитация зарубежных корреспондентов в Российской Федерации производится Министерством иностранных дел Российской Федерации в соответствии со статьей 10 настоящего федерального закона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5. ОТВЕТСТВЕННОСТЬ ЗА НАРУШЕНИЕ ЗАКОНОДАТЕЛЬСТ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РЕДСТВАХ МАССОВОЙ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0. Ответственность за нарушение законодательства о средствах массовой информаци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законодательства Российской Федерации о средствах массовой информации влечет уголовную, административную, дисциплинарную или иную ответственность в соответствии с законодательством Российской Федер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нарушение положений настоящего федерального закона, за которое может быть вынесено предписание или предупреждение в соответствии со статьями 49, 50 настоящего федерального закона несет владелец или вещатель, в зависимости от того, чьи действия, бездействие являются основанием для привлечения к ответственности.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1. Освобождение от ответственности</w:t>
      </w:r>
    </w:p>
    <w:p>
      <w:pPr>
        <w:pStyle w:val="ConsNonformat"/>
        <w:widowControl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ец, издатель (вещатель), журналист не несут ответственность за распространение сведений, не соответствующих действительности, либо ущемляющих права и законные интересы граждан, либо представляющих собой злоупотребление свободой массовой информации и (или) правами журналист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эти сведения присутствуют в обязательных сообщениях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они получены от информационных агентств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если они содержатся в ответе на запрос информации либо в материалах пресс - служб государственных органов, организаций, органов общественных объединений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>4) если они являются дословным или добросовестным воспроизведением фрагментов выступлений депутатов (членов) органов законодательной власти Российской Федерации, субъектов Российской Федерации, а также публичных выступлений должностных лиц государственных органов, органов местного самоуправления, организаций, общественных объединений и политических партий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>5) если они содержатся в авторских произведениях, идущих в эфир без предварительной записи, в том числе в информационных и информационно-аналитических программах, либо в текстах, не подлежащих редактированию в соответствии с настоящим федеральным законом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если они являются дословным или добросовестным воспроизведением сообщений и материалов или их фрагментов, распространенных другим средством массовой информации,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.</w:t>
      </w:r>
    </w:p>
    <w:p>
      <w:pPr>
        <w:pStyle w:val="ConsNormal"/>
        <w:widowControl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КЛЮЧИТЕЛЬНЫЕ И ПЕРЕХОДНЫЕ ПОЛОЖЕНИЯ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2. Введение в действие настоящего федерального закона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Федеральный закон вступает в силу с «___» _______ 2003 год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момента введения в действие настоящего федерального закона правовые акты, действующие на территории Российской Федерации, до приведения их в соответствии с настоящим федеральным законом применяются в части, не противоречащей настоящему федеральному закону, если иное не вытекает из настоящей стать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чредители средства массовой информации, зарегистрировавшие средства массовой информации до введения в действие настоящего федерального закона, должны перерегистрировать средства массовой информации в соответствии с требованиями настоящего федерального закона в течение года с момента его вступления в силу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озникновении споров между учредителями в отношении реализации прав владельцев, а также между учредителями (владельцами) и издателями (вещателями), иски о рассмотрении указанных споров должны быть поданы в соответствующие судебные органы в течение года с момента его вступления в силу. В этом случае заявление на перерегистрацию средства массовой информации должно быть подано в течение трех месяцев с момента вступления в законную силу судебного акт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рушении требований, предусмотренных настоящим пунктом, регистрирующий орган вправе аннулировать свидетельство о регистрации соответствующего средства массовой информации, если заявление на перерегистрацию не подано в течение месяца со дня получения предписания регистрирующего органа об устранении нарушений сроков перерегистрации средства массовой информации, предусмотренных настоящим пункто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единственным учредителем средства массовой информации выступает объединение граждан, владельцем средства массовой информации становится издатель (вещатель)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ержатели лицензии на вещание (вещатели), получившие лицензию на вещание до  введения в действие настоящего федерального закона, должны подать заявление о переоформлении лицензии в федеральный орган исполнительной власти в области средств массовой информации в течение года с момента его вступления в силу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оформлении лицензии на вещание в соответствии с настоящим пунктом, срок действия лицензии исчисляется с даты  выдачи лицензии, подлежащей переоформлению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Если иное не вытекает из содержания настоящего федерального закона сведения о существенных условиях договоров (соглашений), предусмотренные статьей 22 настоящего федерального закона, должны быть предоставлены в регистрирующий орган в течение трех месяцев с момента перерегистрации средства массовой информации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ConsNormal"/>
        <w:widowControl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</w:t>
      </w:r>
    </w:p>
    <w:p>
      <w:pPr>
        <w:pStyle w:val="ConsNormal"/>
        <w:widowControl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  <w:tab/>
        <w:tab/>
        <w:tab/>
        <w:tab/>
        <w:tab/>
        <w:tab/>
        <w:tab/>
        <w:t xml:space="preserve">       В. Путин</w:t>
      </w:r>
    </w:p>
    <w:sectPr>
      <w:footerReference w:type="default" r:id="rId2"/>
      <w:type w:val="nextPage"/>
      <w:pgSz w:w="11906" w:h="16838"/>
      <w:pgMar w:left="1134" w:right="991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804"/>
      <w:jc w:val="right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right"/>
      <w:outlineLvl w:val="8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2:15:00Z</dcterms:created>
  <dc:creator>Уваркин</dc:creator>
  <dc:description/>
  <dc:language>en-US</dc:language>
  <cp:lastModifiedBy>Кузнецов Геннадий</cp:lastModifiedBy>
  <cp:lastPrinted>2002-12-09T15:53:00Z</cp:lastPrinted>
  <dcterms:modified xsi:type="dcterms:W3CDTF">2002-12-23T12:15:00Z</dcterms:modified>
  <cp:revision>2</cp:revision>
  <dc:subject/>
  <dc:title>ЧТО ДОЛЖНО ПОЛУЧИТЬСЯ</dc:title>
</cp:coreProperties>
</file>