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432" w:leader="none"/>
        </w:tabs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ложение 1. Термины и определения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Вещатель</w:t>
      </w:r>
      <w:r>
        <w:rPr>
          <w:rFonts w:cs="Arial" w:ascii="Arial" w:hAnsi="Arial"/>
          <w:sz w:val="22"/>
          <w:szCs w:val="22"/>
        </w:rPr>
        <w:t xml:space="preserve"> - лицо, зарегистрировавшее средство массовой информации и осуществляющее на основании лицензии на вещание производство, монтаж, расстановку во времени и выпуск аудиовизуальной информации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Зона обслуживания сети вещания программ телевизионного вещания</w:t>
      </w:r>
      <w:r>
        <w:rPr>
          <w:rFonts w:cs="Arial" w:ascii="Arial" w:hAnsi="Arial"/>
          <w:sz w:val="22"/>
          <w:szCs w:val="22"/>
        </w:rPr>
        <w:t xml:space="preserve"> - территория, в пределах которой сеть вещания программ телевизионного вещания обеспечивает оказание услуг связи пользователям в соответствии с требованиями нормативно-технической документации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Интерактивная услуга</w:t>
      </w:r>
      <w:r>
        <w:rPr>
          <w:rFonts w:cs="Arial" w:ascii="Arial" w:hAnsi="Arial"/>
          <w:sz w:val="22"/>
          <w:szCs w:val="22"/>
        </w:rPr>
        <w:t xml:space="preserve"> - услуга телевизионного вещания, оказываемая оператором пользователю по его запросу (команде)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Кабельное телевизионное вещание</w:t>
      </w:r>
      <w:r>
        <w:rPr>
          <w:rFonts w:cs="Arial" w:ascii="Arial" w:hAnsi="Arial"/>
          <w:sz w:val="22"/>
          <w:szCs w:val="22"/>
        </w:rPr>
        <w:t xml:space="preserve"> – распространение телевизионных программ, при которой сигналы, передаваемые посредством кабельных линий связи, принимаются оконечным оборудованием абонента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Программа телевизионного вещания (телевизионная программа)</w:t>
      </w:r>
      <w:r>
        <w:rPr>
          <w:rFonts w:cs="Arial" w:ascii="Arial" w:hAnsi="Arial"/>
          <w:sz w:val="22"/>
          <w:szCs w:val="22"/>
        </w:rPr>
        <w:t xml:space="preserve"> - средство массовой информации - совокупность аудиовизуальных и других сообщений и материалов, распространяемых по эфирным, кабельным и иным сетям связи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Программа телевизионного вещания общероссийская (общероссийская телевизионная программа)</w:t>
      </w:r>
      <w:r>
        <w:rPr>
          <w:rFonts w:cs="Arial" w:ascii="Arial" w:hAnsi="Arial"/>
          <w:sz w:val="22"/>
          <w:szCs w:val="22"/>
        </w:rPr>
        <w:t xml:space="preserve"> – телевизионная программа, которая распространяется операторами связи в сетях эфирного наземного, кабельного и спутникового непосредственного телевизионного вещания и принимается на территории более половины субъектов Российской Федерации. (Указ Президента РФ №1019 от 06.10.1995 г. «О совершенствовании телерадиовещания в Российской Федерации» с изменениями от 21.01.1998 г.). В зависимости от формы собственности вещателя (телерадиокомпании) общероссийская телевизионная программа может быть государственной или коммерческой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Программа телевизионного вещания региональная (региональная телевизионная программа)</w:t>
      </w:r>
      <w:r>
        <w:rPr>
          <w:rFonts w:cs="Arial" w:ascii="Arial" w:hAnsi="Arial"/>
          <w:sz w:val="22"/>
          <w:szCs w:val="22"/>
        </w:rPr>
        <w:t xml:space="preserve"> – телевизионная программа, которая распространяется операторами связи в сетях эфирного наземного, кабельного и спутникового непосредственного телевизионного вещания и принимается на территории региона (субъекта) Российской Федерации. В зависимости от формы собственности регионального вещателя (телерадиокомпании) региональная телевизионная программа может быть государственной или коммерческой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Программа телевизионного вещания местная (местная телевизионная программа)</w:t>
      </w:r>
      <w:r>
        <w:rPr>
          <w:rFonts w:cs="Arial" w:ascii="Arial" w:hAnsi="Arial"/>
          <w:sz w:val="22"/>
          <w:szCs w:val="22"/>
        </w:rPr>
        <w:t xml:space="preserve"> – телевизионная программа, которая распространяется операторами связи в сетях эфирного наземного и кабельного телевизионного вещания и принимается на территории отдельного населенного пункта или района в регионе (субъекте) Российской Федерации. В зависимости от формы собственности местного вещателя (телерадиокомпании) местная телевизионная программа может быть государственной или коммерческой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Программы (телевизионные) социального блока</w:t>
      </w:r>
      <w:r>
        <w:rPr>
          <w:rFonts w:cs="Arial" w:ascii="Arial" w:hAnsi="Arial"/>
          <w:sz w:val="22"/>
          <w:szCs w:val="22"/>
        </w:rPr>
        <w:t xml:space="preserve"> - набор бесплатных телевизионных программ, создаваемых и транслируемых за счет бюджетных средств. Перечень этих программ, состоящий из общероссийских программ и региональных государственных программ, утверждается, соответственно, нормативными правовыми актами федеральных органов исполнительной власти и органов исполнительной власти субъектов Российской Федерации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Сеть распространения программ телевизионного вещания</w:t>
      </w:r>
      <w:r>
        <w:rPr>
          <w:rFonts w:cs="Arial" w:ascii="Arial" w:hAnsi="Arial"/>
          <w:sz w:val="22"/>
          <w:szCs w:val="22"/>
        </w:rPr>
        <w:t xml:space="preserve"> – технологическая система, включающая в себя средства и линии связи и предназначенная для распространения сигналов программ телевизионного вещания по эфирным, кабельным или спутниковым каналам связи в режиме реального времени. (Статья 13. пункт 2 Федерального закона «О связи»)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Спутниковое непосредственное телевизионное вещание</w:t>
      </w:r>
      <w:r>
        <w:rPr>
          <w:rFonts w:cs="Arial" w:ascii="Arial" w:hAnsi="Arial"/>
          <w:sz w:val="22"/>
          <w:szCs w:val="22"/>
        </w:rPr>
        <w:t xml:space="preserve"> – распространение телевизионных программ, при котором сигналы, передаваемые посредством космических аппаратов, принимаются оконечным оборудованием пользователя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Телевизионное вещание</w:t>
      </w:r>
      <w:r>
        <w:rPr>
          <w:rFonts w:cs="Arial" w:ascii="Arial" w:hAnsi="Arial"/>
          <w:sz w:val="22"/>
          <w:szCs w:val="22"/>
        </w:rPr>
        <w:t xml:space="preserve"> – деятельность оператора связи по оказанию услуг связи вещателю по распространению телевизионных программ, направленная на обеспечение удовлетворения потребностей населения, органов государственной власти или юридических лиц в получении телевизионных программ и дополнительной информации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Услуга связи для целей телевизионного (ТВ) вещания</w:t>
      </w:r>
      <w:r>
        <w:rPr>
          <w:rFonts w:cs="Arial" w:ascii="Arial" w:hAnsi="Arial"/>
          <w:sz w:val="22"/>
          <w:szCs w:val="22"/>
        </w:rPr>
        <w:t xml:space="preserve"> – услуга связи по передаче сигналов ТВ программ, оказываемая оператором сети вещания ТВ программ пользователю с использованием данной сети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Эфирное наземное телевизионное вещание</w:t>
      </w:r>
      <w:r>
        <w:rPr>
          <w:rFonts w:cs="Arial" w:ascii="Arial" w:hAnsi="Arial"/>
          <w:sz w:val="22"/>
          <w:szCs w:val="22"/>
        </w:rPr>
        <w:t xml:space="preserve"> – услуга связи по распространению ТВ программ, при которой сигналы ТВ программ, передаваемые наземными передающими станциями, принимаются оконечным оборудованием пользовател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6:48:00Z</dcterms:created>
  <dc:creator>Сергей Столярчук</dc:creator>
  <dc:description/>
  <cp:keywords/>
  <dc:language>en-US</dc:language>
  <cp:lastModifiedBy>Сергей Столярчук</cp:lastModifiedBy>
  <dcterms:modified xsi:type="dcterms:W3CDTF">2006-07-18T06:50:00Z</dcterms:modified>
  <cp:revision>1</cp:revision>
  <dc:subject/>
  <dc:title>Приложение 1</dc:title>
</cp:coreProperties>
</file>