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tabs>
          <w:tab w:val="clear" w:pos="432"/>
          <w:tab w:val="left" w:pos="0" w:leader="none"/>
        </w:tabs>
        <w:spacing w:before="24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ложение 2. Распределение финансирования направлений реализации ФЦП</w:t>
      </w:r>
    </w:p>
    <w:p>
      <w:pPr>
        <w:pStyle w:val="TextBodyIndent"/>
        <w:spacing w:lineRule="auto" w:line="240"/>
        <w:ind w:right="-55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млн. рублей, в ценах соответствующих лет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623"/>
        <w:gridCol w:w="1131"/>
        <w:gridCol w:w="561"/>
        <w:gridCol w:w="552"/>
        <w:gridCol w:w="568"/>
        <w:gridCol w:w="565"/>
        <w:gridCol w:w="589"/>
        <w:gridCol w:w="570"/>
        <w:gridCol w:w="553"/>
        <w:gridCol w:w="552"/>
        <w:gridCol w:w="553"/>
        <w:gridCol w:w="548"/>
      </w:tblGrid>
      <w:tr>
        <w:trPr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направления реализации Программы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-2015 годы</w:t>
            </w:r>
          </w:p>
        </w:tc>
        <w:tc>
          <w:tcPr>
            <w:tcW w:w="5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ы финансирования</w:t>
            </w:r>
          </w:p>
        </w:tc>
      </w:tr>
      <w:tr>
        <w:trPr>
          <w:trHeight w:val="449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</w:tr>
      <w:tr>
        <w:trPr>
          <w:trHeight w:val="593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целом по Программ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5 6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 5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 68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 0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 2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 44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 3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 47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 28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 598</w:t>
            </w:r>
          </w:p>
        </w:tc>
      </w:tr>
      <w:tr>
        <w:trPr>
          <w:trHeight w:val="593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1 37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 6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 4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 4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 3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 14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 7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 0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 13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 379</w:t>
            </w:r>
          </w:p>
        </w:tc>
      </w:tr>
      <w:tr>
        <w:trPr>
          <w:trHeight w:val="593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чие источ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4 3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 95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 25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 6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 9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 3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 5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 3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 14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 219</w:t>
            </w:r>
          </w:p>
        </w:tc>
      </w:tr>
      <w:tr>
        <w:trPr>
          <w:trHeight w:val="593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здание конкурентной среды на рынке услуг распространения телерадиовещания и строительство цифровых сетей телерадиовещ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0 4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 66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 4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 44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 1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 8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 06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 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 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 250</w:t>
            </w:r>
          </w:p>
        </w:tc>
      </w:tr>
      <w:tr>
        <w:trPr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 9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08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 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 03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 6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 6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 37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 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 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 850</w:t>
            </w:r>
          </w:p>
        </w:tc>
      </w:tr>
      <w:tr>
        <w:trPr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чие источ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 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 5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 4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 4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 4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 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 6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 1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 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 400</w:t>
            </w:r>
          </w:p>
        </w:tc>
      </w:tr>
      <w:tr>
        <w:trPr>
          <w:trHeight w:val="647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нормативно-технической базы в области цифрового телевещания и ввод в действие национальных стандартов телерадиовещ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4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4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источ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47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цифровых наземных сетей вещания телерадиопрограм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335</w:t>
            </w:r>
          </w:p>
        </w:tc>
      </w:tr>
      <w:tr>
        <w:trPr>
          <w:trHeight w:val="64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4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источ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335</w:t>
            </w:r>
          </w:p>
        </w:tc>
      </w:tr>
      <w:tr>
        <w:trPr>
          <w:trHeight w:val="647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и запуск спутников непосредственного телевизионного вещания и дооборудование наземной инфраструкту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33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8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8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9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65</w:t>
            </w:r>
          </w:p>
        </w:tc>
      </w:tr>
      <w:tr>
        <w:trPr>
          <w:trHeight w:val="64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4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источ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33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8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8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9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65</w:t>
            </w:r>
          </w:p>
        </w:tc>
      </w:tr>
      <w:tr>
        <w:trPr>
          <w:trHeight w:val="647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ление государственных льгот на приобретение социально незащищенными слоями населения цифровых приставок к аналоговым телевизионным приемника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8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4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8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10</w:t>
            </w:r>
          </w:p>
        </w:tc>
      </w:tr>
      <w:tr>
        <w:trPr>
          <w:trHeight w:val="64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8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4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8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10</w:t>
            </w:r>
          </w:p>
        </w:tc>
      </w:tr>
      <w:tr>
        <w:trPr>
          <w:trHeight w:val="647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источ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услуг связи по распространению «социального пакета» телерадиопрограмм в цифровом формате на территории Российской Федераци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3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40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3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40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источ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47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держание аналоговой сети телерадиовещания в работоспособном состоян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 48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9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79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69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5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5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6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4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3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671</w:t>
            </w:r>
          </w:p>
        </w:tc>
      </w:tr>
      <w:tr>
        <w:trPr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7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3</w:t>
            </w:r>
          </w:p>
        </w:tc>
      </w:tr>
      <w:tr>
        <w:trPr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чие источ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 78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77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49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34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2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17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2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07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05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428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дрение систем дистанционного контроля и мониторинга передающего оборудования, модернизация системы энергообеспе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5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источ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5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ернизация и строительство антенно-мачтовых сооружений, включая ремонт и замену аварийных сооружений, а также модернизация антенно-фидерных устройст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9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9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9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31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источ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9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9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9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4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31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на 100% изношенного ТВ передающего оборудования в диапазонах МВ I-II (аналоговые на аналоговые для вещания в переходный период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источ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изношенных передатчиков МВ III и ДМВ диапазон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источ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9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6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дернизация передатчиков, сопутствующего оборудования в длинноволновом, средневолновом, коротковолновом и ОВЧ диапазо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источ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звитие материально-технической базы государственных и общероссийских телерадиокомпаний и организация производства программного продукта «социального пакета» телерадиопрограм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 7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 9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 4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 88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 6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 07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 6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8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5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677</w:t>
            </w:r>
          </w:p>
        </w:tc>
      </w:tr>
      <w:tr>
        <w:trPr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 77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 3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15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03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39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2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0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7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57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286</w:t>
            </w:r>
          </w:p>
        </w:tc>
      </w:tr>
      <w:tr>
        <w:trPr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чие источ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 99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 59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 3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84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2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87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6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14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98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391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системы цифровизации архивных материалов, их классификации, обработки и хранен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7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7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5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7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7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источ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программного продукта «социального пакета» телерадиопрограм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9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8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бюд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7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37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86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3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44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6</w:t>
            </w:r>
          </w:p>
        </w:tc>
      </w:tr>
      <w:tr>
        <w:trPr>
          <w:trHeight w:val="719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источн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4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3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8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36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9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8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5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120" w:after="12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7:07:00Z</dcterms:created>
  <dc:creator>Сергей Столярчук</dc:creator>
  <dc:description/>
  <cp:keywords/>
  <dc:language>en-US</dc:language>
  <cp:lastModifiedBy>Сергей Столярчук</cp:lastModifiedBy>
  <cp:lastPrinted>2006-07-18T11:08:00Z</cp:lastPrinted>
  <dcterms:modified xsi:type="dcterms:W3CDTF">2006-07-18T07:09:00Z</dcterms:modified>
  <cp:revision>1</cp:revision>
  <dc:subject/>
  <dc:title>Приложение 2</dc:title>
</cp:coreProperties>
</file>