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Style15"/>
        <w:jc w:val="right"/>
        <w:rPr>
          <w:rFonts w:ascii="Arial" w:hAnsi="Arial" w:cs="Arial"/>
          <w:color w:val="333333"/>
          <w:sz w:val="22"/>
          <w:szCs w:val="22"/>
        </w:rPr>
      </w:pPr>
      <w:r>
        <w:rPr>
          <w:rFonts w:cs="Arial" w:ascii="Arial" w:hAnsi="Arial"/>
          <w:color w:val="333333"/>
          <w:sz w:val="22"/>
          <w:szCs w:val="22"/>
        </w:rPr>
        <w:t>Проект</w:t>
      </w:r>
    </w:p>
    <w:p>
      <w:pPr>
        <w:pStyle w:val="Style15"/>
        <w:spacing w:before="280" w:after="240"/>
        <w:jc w:val="center"/>
        <w:rPr/>
      </w:pPr>
      <w:r>
        <w:rPr>
          <w:rStyle w:val="StrongEmphasis"/>
          <w:rFonts w:cs="Arial" w:ascii="Arial" w:hAnsi="Arial"/>
          <w:color w:val="333333"/>
          <w:sz w:val="22"/>
          <w:szCs w:val="22"/>
        </w:rPr>
        <w:t>К О Н Ц Е П Ц И Я</w:t>
      </w:r>
      <w:r>
        <w:rPr>
          <w:rFonts w:cs="Arial" w:ascii="Arial" w:hAnsi="Arial"/>
          <w:b/>
          <w:bCs/>
          <w:color w:val="333333"/>
          <w:sz w:val="22"/>
          <w:szCs w:val="22"/>
        </w:rPr>
        <w:br/>
      </w:r>
      <w:r>
        <w:rPr>
          <w:rStyle w:val="StrongEmphasis"/>
          <w:rFonts w:cs="Arial" w:ascii="Arial" w:hAnsi="Arial"/>
          <w:color w:val="333333"/>
          <w:sz w:val="22"/>
          <w:szCs w:val="22"/>
        </w:rPr>
        <w:t xml:space="preserve">федеральной целевой программы </w:t>
      </w:r>
      <w:r>
        <w:rPr>
          <w:rFonts w:cs="Arial" w:ascii="Arial" w:hAnsi="Arial"/>
          <w:b/>
          <w:bCs/>
          <w:color w:val="333333"/>
          <w:sz w:val="22"/>
          <w:szCs w:val="22"/>
        </w:rPr>
        <w:br/>
      </w:r>
      <w:r>
        <w:rPr>
          <w:rStyle w:val="StrongEmphasis"/>
          <w:rFonts w:cs="Arial" w:ascii="Arial" w:hAnsi="Arial"/>
          <w:color w:val="333333"/>
          <w:sz w:val="22"/>
          <w:szCs w:val="22"/>
        </w:rPr>
        <w:t>«Развитие телерадиовещания в Российской Федерации (2007-2015 годы)»</w:t>
      </w:r>
      <w:r>
        <w:rPr>
          <w:rFonts w:cs="Arial" w:ascii="Arial" w:hAnsi="Arial"/>
          <w:color w:val="333333"/>
          <w:sz w:val="22"/>
          <w:szCs w:val="22"/>
        </w:rPr>
        <w:br/>
      </w:r>
    </w:p>
    <w:p>
      <w:pPr>
        <w:pStyle w:val="Style15"/>
        <w:rPr/>
      </w:pPr>
      <w:r>
        <w:rPr>
          <w:rStyle w:val="StrongEmphasis"/>
          <w:rFonts w:cs="Arial" w:ascii="Arial" w:hAnsi="Arial"/>
          <w:color w:val="333333"/>
          <w:sz w:val="22"/>
          <w:szCs w:val="22"/>
        </w:rPr>
        <w:t>1. Обоснование соответствия решаемой проблемы задачам социально-экономического развития Российской Федерации</w:t>
      </w:r>
      <w:r>
        <w:rPr>
          <w:rFonts w:cs="Arial" w:ascii="Arial" w:hAnsi="Arial"/>
          <w:color w:val="333333"/>
          <w:sz w:val="22"/>
          <w:szCs w:val="22"/>
        </w:rPr>
        <w:br/>
        <w:br/>
        <w:t>В эпоху перехода развитых стран мира к построению информационного общества телерадиовещание стало важнейшим средством массовой информации, влияющим на духовное развитие общества, экономический рост, социальную стабильность и развитие институтов гражданского общества. Являясь составной частью культуры страны, телевидение и радио влияют на сохранение языка, традиций, формирование шкалы духовных и материальных ценностей общества. Сети распространения сигналов телевизионных программ и радиовещания выполняют функцию одной из основных систем оповещения населения о чрезвычайных ситуациях, природных и техногенных катастрофах. Телерадиовещание как основа комплекса электронных массовых коммуникаций усиливает взаимосвязь между общественными отношениями, информацией и культурой.</w:t>
        <w:br/>
        <w:t xml:space="preserve">Развитие телерадиовещания необходимо рассматривать, в первую очередь, в рамках задач защиты конституционных прав и свобод человека, связанных с формированием личности, свободой массового информирования, использования духовного и культурного наследия, исторических традиций и норм общественной жизни, с укреплением нравственных ценностей общества, патриотизма и гуманизма граждан. </w:t>
        <w:br/>
        <w:t>Учитывая ограничения по полосе частот, определенной Международным союзом электросвязи для целей телевещания, экстенсивный метод развития за счет увеличения количества каналов в выделенном диапазоне является тупиковым.</w:t>
        <w:br/>
        <w:t>Применение цифровых технологий вещания позволяет в полосе частот, выделенной для одного аналогового канала (32 МГц) разместить четыре цифровых канала. При этом, в каждом цифровом канале можно распространять до 10 телевизионных и 4 радиопрограмм одновременно.</w:t>
        <w:br/>
        <w:t xml:space="preserve">При рассмотрении проблемы развития телерадиовещания необходимо выделить три ее составляющие, от решения которых зависит успех перехода в Российской Федерации на цифровое вещание: производство электронных СМИ, модернизация сетей распространения сигналов телерадиопрограмм по всей территории страны и создание цифровых сетей связи эфирного вещания в субъектах Федерации. </w:t>
        <w:br/>
        <w:t>За прошедшие после распада СССР 20 лет в стране рынок электронных средств массовой информации значительно вырос. Если ранее в стране существовала всего одна организация (Гостелерадио СССР), отвечавшая за производство телерадиопрограмм, то по данным Росохранкультуры на 1 октября 2005 г. в Российской Федерации зарегистрировано 62 971 средство массовой информации (СМИ), в том числе 12 350 электронных. Более чем в 600 городах России имеется местное телевидение, в десятках городов в эфире работают 5-15 телеканалов, 20- 40 радиопрограмм.</w:t>
        <w:br/>
        <w:t>Сети распространения сигналов телерадиопрограмм как наземные, так и базирующиеся на ресурсах космических аппаратов на сегодняшний день полностью переведены на цифровые технологии, что позволило в разы снизить затраты телерадиокомпаний на распространение сигналов программ по всей территории страны, а так же обеспечить систему резервирования.</w:t>
        <w:br/>
        <w:t xml:space="preserve">В то же время основа действующей сейчас государственной системы наземного эфирного вещания сигналов телерадиопрограмм была заложена в 60 – 70 годах прошлого столетия и на сегодняшний день не претерпела значительных изменений. Аналоговые энергоемкие передатчики почти полностью выработали свой ресурс, и большинство из них требует срочной замены. В значительной модернизации нуждаются и многие антенно-мачтовые сооружения. </w:t>
        <w:br/>
        <w:t xml:space="preserve">Помимо указанных выше проблем существуют и организационно-правовые аспекты, требующие немедленного решения. </w:t>
        <w:br/>
        <w:t>Помимо трех организаций (ВГТРК, Первый канал и НТВ), вещающих на территории более чем половины субъектов Российской Федерации и имеющих статус «общероссийских», их количество значительно выросло, однако их статус законодательно не закреплен, как общероссийские.</w:t>
        <w:br/>
        <w:t>Вещание региональных ГТРК, распространяющих свои программы на сетях телеканала «Россия» в последнее время претерпело негативные изменения. Объем региональной информации сократился, тематика ограничилась информационно-политическим вещанием. В то же время, эти компании пока сохраняют самые высокие в рамках региональных компаний творческие, организационные и технологические ресурсы.</w:t>
        <w:br/>
        <w:t xml:space="preserve">Понятие «государственный канал» законодательно не закреплено, в то время как в некоторых нормативно-правовых актах встречается определение «государственный» применяемое к телерадиовещательным организациям, с точки зрения организационно-правовой формы собственности, либо источника финансирования канала (например, ФГУП «ВГТРК»). </w:t>
        <w:br/>
        <w:t>Телеканалы «Россия», «Культура», «Первый канал» и каналы 80 региональных государственных телерадиокомпаний – ГТРК) в стране должны служить проводниками государственной политики в сфере культуры и массовых коммуникаций, направленной, во-первых, на сохранение и развитие многообразия и самобытности традиций национальной культуры, во-вторых, на дальнейшее формирование и создание единого культурного и информационного пространства. Их программы должны быть доступны для населения во всех средах распространения: эфирных, кабельных и спутниковых сетях.</w:t>
        <w:br/>
        <w:t>В этой связи в Концепции предлагается ввести понятие «социального пакета» телевизионных программ и радиопрограмм, бесплатное распространение которого должно гарантироваться всем гражданам нашей страны. Размер, состав и финансовая поддержка таких пакетов должны быть определены Правительством Российской Федерации, а обязанность операторов по их обязательному распространению должна быть закреплена законодательно.</w:t>
        <w:br/>
        <w:t>По этим причинам, Россия в настоящее время отстает от ведущих мировых стран по количеству и качеству принимаемых населением программ, техническому состоянию сетей эфирного вещания, экономическим показателям развития этого сектора экономики.</w:t>
        <w:br/>
        <w:t xml:space="preserve">Решение проблемы модернизации отечественного телерадиовещания полностью соответствует приоритетным направлениям социально-экономического развития Российской Федерации, определенным в Послании Президента Российской Федерации В.В.Путина Федеральному Собранию Российской Федерации в 2005 году и основным положениям Программы социально-экономического развития Российской Федерации на среднесрочную перспективу 2005-2008 годов, разработанной Министерством экономического развития и торговли Российской Федерации и принятой Правительством Российской Федерации. </w:t>
        <w:br/>
        <w:t>Следует отметить, что цифровое телерадиовещание по сравнению с аналоговым вещанием позволяет многократно увеличить число принимаемых население программ, реализовать целый ряд дополнительных информационных услуг: интерактивных, справочно-информационных, доступа в Интернет и за счёт этого ликвидировать информационное неравенство между жителями отдалённых регионов и крупных городов.</w:t>
        <w:br/>
        <w:t>Внедрение цифровых технологий в телерадиовещании стимулирует быстрое развитие рынка оборудования и услуг, создание новых телерадиовещательных компаний и операторов связи, развертывание производственно-внедренческих и сбытовых фирм, дальнейшее развитие малого и среднего предпринимательства, что способствует развитию конкурентной среды.</w:t>
        <w:br/>
        <w:t>Создание современной инфраструктуры телерадиовещания, расширение объёмов производства отечественного оборудования, формирование экономических механизмов на рынке услуг обеспечивает инвестиционную привлекательность отрасли и экономическую эффективность вложенных средств.</w:t>
        <w:br/>
        <w:t xml:space="preserve">Развитие телерадиовещания придаст новый импульс развитию современных отечественных технологий в информационной и телекоммуникационной сфере, радиоэлектронной отрасли промышленности, научно-исследовательской и опытно-конструкторской работе. </w:t>
        <w:br/>
        <w:t>Реализация программы создаст благоприятные условия для производства современной профессиональной и бытовой аппаратуры, программного продукта, аппаратно-программных комплексов вещания и инфраструктуры телерадиовещания в целом, приведет к созданию новых рабочих мест в стране и улучшению информационного обеспечения населения.</w:t>
        <w:br/>
        <w:t>Имеется объективная потребность общества в высокогуманном телерадиовещании, сочетающим государственные, общественные и негосударственные каналы, при разумном балансе между платным и общедоступным телерадиовещанием. Связанные с этим изменения в процессах создания и доведения программ до населения, требуют разработки новых технологий и бизнес-моделей вещания, новых принципов государственного регулирования телерадиовещания.</w:t>
        <w:br/>
        <w:br/>
      </w:r>
      <w:r>
        <w:rPr>
          <w:rStyle w:val="StrongEmphasis"/>
          <w:rFonts w:cs="Arial" w:ascii="Arial" w:hAnsi="Arial"/>
          <w:color w:val="333333"/>
          <w:sz w:val="22"/>
          <w:szCs w:val="22"/>
        </w:rPr>
        <w:t>2. Обоснование целесообразности решения проблемы программно-целевым методом</w:t>
      </w:r>
      <w:r>
        <w:rPr>
          <w:rFonts w:cs="Arial" w:ascii="Arial" w:hAnsi="Arial"/>
          <w:color w:val="333333"/>
          <w:sz w:val="22"/>
          <w:szCs w:val="22"/>
        </w:rPr>
        <w:br/>
        <w:br/>
        <w:t>Создание современной материально-технической базы государственного телерадиовещания, способной реагировать на будущие технологические вызовы в этой отрасли, формирование благоприятных условий для появления новых востребованных обществом телерадиоканалов, а также модернизация инфраструктуры распространения телерадиовещания на территории всей страны и формирование конкурентного рынка в этой сфере не может осуществляться без участия государства.</w:t>
        <w:br/>
        <w:t>Опыт перехода экономически развитых стран на цифровое телерадиовещание показывает, что, даже в условиях развитой рыночной экономики, требуются серьезные законодательные и правительственные решения по:</w:t>
        <w:br/>
        <w:t>заданию этапов и сроков перехода на цифровой формат вещания;</w:t>
        <w:br/>
        <w:t>конверсии радиочастотного спектра;</w:t>
        <w:br/>
        <w:t>изменению принципов лицензирования;</w:t>
        <w:br/>
        <w:t>определению правил взаимодействия организаций, производящих телерадиопрограммы и операторов связи;</w:t>
        <w:br/>
        <w:t xml:space="preserve">выделению субсидий малоимущим слоям населения на приобретение оборудования для просмотра цифровых каналов (декодеров). </w:t>
        <w:br/>
        <w:t>Проблема создания, развития и эксплуатации системы современного цифрового телерадиовещания носит межведомственный и межрегиональный характер и требует комплексного подхода на основе применения программно-целевого метода при решении этих задач. Использование программно-целевого метода для устранения технологических барьеров на пути развития телерадиовещания позволит обеспечить эффективное управление государственными инвестициями, а также формирование системы индикаторов и показателей изменений в сфере качества и доступности услуг телерадиовещания на территории страны.</w:t>
        <w:br/>
        <w:t xml:space="preserve">Предлагаемая концепция федеральной целевой программы (далее ФЦП) позволит своевременно организовать разработку комплекса правовых, организационных и технических мер по созданию программного продукта и современных систем телерадиовещания и массовых коммуникаций для обеспечения перевода сети телерадиовещания на цифровой формат к 2015 году и обеспечить возможность доступа всех жителей страны к 15-20 телевизионным и 5-10 радиопрограммам. </w:t>
        <w:br/>
        <w:t>В результате реализации мероприятий ФЦП в России будут созданы механизмы обеспечения прав граждан в области телерадиовещания, система подходов по сохранению и возрождению культурного наследия России, по созданию государственного программного продукта, защищающего духовные ценности людей и целостность государства, развернута перспективная информационно-телекоммуникационная инфраструктура, обеспечивающая повсеместное распространение в цифровом формате пакетов телерадиовещательных программ, предоставления традиционных и новых услуг, а также сформированы предпосылки равноправного вхождения Российской Федерации в европейское и мировое информационное пространство.</w:t>
        <w:br/>
        <w:br/>
      </w:r>
      <w:r>
        <w:rPr>
          <w:rStyle w:val="StrongEmphasis"/>
          <w:rFonts w:cs="Arial" w:ascii="Arial" w:hAnsi="Arial"/>
          <w:color w:val="333333"/>
          <w:sz w:val="22"/>
          <w:szCs w:val="22"/>
        </w:rPr>
        <w:t>3. Характеристика и прогноз развития сложившейся ситуации в рассматриваемой сфере без использования программно-целевого метода</w:t>
      </w:r>
      <w:r>
        <w:rPr>
          <w:rFonts w:cs="Arial" w:ascii="Arial" w:hAnsi="Arial"/>
          <w:color w:val="333333"/>
          <w:sz w:val="22"/>
          <w:szCs w:val="22"/>
        </w:rPr>
        <w:br/>
        <w:br/>
        <w:t>Сеть распространения программ телевизионного вещания - это часть единой сети электросвязи страны, обеспечивающая доставку программ от телерадиокомпаний до населения. Функции распространения телевизионных программ выполняют операторы, предоставляющие услуги связи в области телевизионного вещания.</w:t>
        <w:br/>
        <w:t xml:space="preserve">Сеть распространения общероссийских ТВ программ, базирующаяся на российской группировке космических аппаратов связи и вещания, в настоящее время осуществляет передачу цифрового пакета из 4-6 общероссийских ТВ программ в цифровом формате для 5 зон вещания на территории России. </w:t>
        <w:br/>
        <w:t xml:space="preserve">Наземная сеть эфирного и кабельного телерадиовещания обеспечивает вещание на территории Российской Федерации ТВ программ, формируемых из аудиовизуальных информационных материалов, производимых более чем 3-мя тысячами государственных и коммерческих телерадиокомпаний. </w:t>
        <w:br/>
        <w:t xml:space="preserve">При этом, основным источником сигналов, принимаемых телезрителями РФ, являются наземные ТВ радиопередающие станции. Так, 26% населения РФ, проживающее в частных домах, получает сигналы от индивидуальных приемных антенн, а 61,8% населения РФ, проживающее в многоквартирных домах, получает сигналы от систем коллективного приема телевидения (СКПТ). Индивидуальные и коллективные антенны СКПТ получают сигналы от наземных ТВ радиопередающих станций. </w:t>
        <w:br/>
        <w:t xml:space="preserve">По состоянию на 01.01.06 года в России действовали 7577 радиопередающих ТВ станций, из которых: </w:t>
        <w:br/>
        <w:t xml:space="preserve">7150 ТВ станций (93,4%) составляют государственную сеть телерадиовещания; </w:t>
        <w:br/>
        <w:t xml:space="preserve">427 ТВ станций (6,6%) принадлежат альтернативным операторам связи и обеспечивают эфирное вещание только коммерческих программ. </w:t>
        <w:br/>
        <w:t xml:space="preserve">Около 12% населения РФ пользующегося платными телевизионными программами в системах кабельного телевидения и спутникового непосредственного телевизионного вещания самостоятельно оплачивают услуги по созданию и распространению телевизионных программ. </w:t>
        <w:br/>
        <w:t xml:space="preserve">В настоящее время технические средства, задействованные в государственных передающих сетях телерадиовещания, более чем на 80% выработали технический ресурс и остро нуждаются в замене и модернизации. Из-за неравномерного распределения передатчиков по территории страны сложилась ситуация, когда в крупных городах население может смотреть от 10 до 20 программ, а в удаленных сельских населенных пунктах 1-2 программы. В соответствии с отчётными данными Роспечати России по состоянию на 01.01.05 г. население России охвачено телевизионным вещанием в следующих объемах: </w:t>
        <w:br/>
        <w:t>одной и более программами 98,8 %;</w:t>
        <w:br/>
        <w:t>двумя и более программами 96,2% ;</w:t>
        <w:br/>
        <w:t>тремя и более программами 73,2% ;</w:t>
        <w:br/>
        <w:t>четырьмя и более программами 56,1 % ;</w:t>
        <w:br/>
        <w:t>пятью и более программами 33,0 % .</w:t>
        <w:br/>
        <w:t xml:space="preserve">При этом около 1,5 млн. человек, проживающих примерно в 10 000 населенных пунктов в Российской Федерации, не охвачено телевизионным вещанием, и около 3,7 млн. человек имеют возможность принимать только одну телевизионную программу. </w:t>
        <w:br/>
        <w:t>В радиовещании происходит сокращение охвата населения государственными радиовещательными программами «Радио России» и «Маяк» из-за отключения выработавших ресурс мощных длинноволновых и средневолновых передатчиков и экономической нецелесообразности их использования.</w:t>
        <w:br/>
        <w:t>Необеспеченность прав граждан на доступ к информации вызывает негативную реакцию населения, что в ряде случае ведет к дестабилизации социально-политической обстановки в обществе. Существующие темпы развития телерадиовещания не обеспечивают эффективного вклада отрасли в социальное и экономическое развитие страны, необходимого доступа населения к информационным ресурсам, не способствуют преодолению отставания России на пути в глобальное информационное общество.</w:t>
        <w:br/>
        <w:t xml:space="preserve">В настоящее время оплату услуг операторов связи в области телевизионного вещания осуществляют телерадиокомпании. Государственные телерадиокомпании для оплаты расходов на создание и распространение общероссийских программ часть средств получают из федерального и региональных бюджетов, а часть от продажи рекламного времени и создаваемых телевизионных передач. Коммерческие телерадиокомпании для оплаты расходов на создание и распространение программ часть средств получают от рекламы и продажи создаваемых телевизионных передач. </w:t>
        <w:br/>
        <w:t xml:space="preserve">Вместе с тем, наличие бюджетного финансирования расходов по распространению телепрограмм общероссийских телерадиоканалов в населенных пунктах с численностью населения менее 200 тыс. человек не позволяют остальным телерадиокомпаниям расширять зоны охвата населения страны своими программами по экономическим соображениям. </w:t>
        <w:br/>
        <w:t xml:space="preserve">Для обеспечения равных возможностей доступа к культурным ценностям жителей различных территорий России и представителей разных социальных групп необходимо достижение максимального охвата населения страны социально значимым пакетом телерадиопрограмм федерального и регионального уровней. </w:t>
        <w:br/>
        <w:t xml:space="preserve">На переходный период одновременного функционирования аналоговой и строящейся цифровой сетей телерадиовещания предлагается сохранить государственную поддержку финансирования расходов на оплату услуг по распространению и трансляции общероссийскими телеканалами программ в в малочисленных населенных пунктах. </w:t>
        <w:br/>
        <w:t>Учитывая вышеизложенное, отсутствие федеральной целевой программы развития телерадиовещания в Российской Федерации влечет за собой следующие последствия:</w:t>
        <w:br/>
        <w:t>ограничивает возможности развития многопрограммного телерадиовещания, в том числе регионального и местного;</w:t>
        <w:br/>
        <w:t>сдерживает внедрение цифрового телерадиовещания в России;</w:t>
        <w:br/>
        <w:t>сдерживает модернизацию существующей государственной аналоговой передающей телерадиовещательной сети;</w:t>
        <w:br/>
        <w:t>осложняет процесс международной координации с сопредельными государствами частотных присвоений для наземной передающей сети телевизионного вещания Российской Федерации, что может привести к значительной утрате Россией необходимого частотного ресурса в приграничной (около 300 км.) зоне страны;</w:t>
        <w:br/>
        <w:t>повышает вероятность отключения значительных территорий Российской Федерации от приема общероссийских теле и радиопрограмм, разъединения общего культурного пространства, нарушения информационно-политической целостности страны и конституционных прав населения на получение информации;</w:t>
        <w:br/>
        <w:t>снижает уровень информационной безопасности государства из-за снижения готовности выполнения задач оповещения при чрезвычайных ситуациях и в особый период, ведет к дальнейшему технологическому отставанию средств массовых коммуникаций России от мирового уровня, невозможности вхождения в глобальное информационное общество.</w:t>
        <w:br/>
        <w:br/>
      </w:r>
      <w:r>
        <w:rPr>
          <w:rStyle w:val="StrongEmphasis"/>
          <w:rFonts w:cs="Arial" w:ascii="Arial" w:hAnsi="Arial"/>
          <w:color w:val="333333"/>
          <w:sz w:val="22"/>
          <w:szCs w:val="22"/>
        </w:rPr>
        <w:t>4. Возможные варианты решения проблемы, оценка их преимуществ и недостатков</w:t>
      </w:r>
      <w:r>
        <w:rPr>
          <w:rFonts w:cs="Arial" w:ascii="Arial" w:hAnsi="Arial"/>
          <w:color w:val="333333"/>
          <w:sz w:val="22"/>
          <w:szCs w:val="22"/>
        </w:rPr>
        <w:br/>
        <w:br/>
        <w:t xml:space="preserve">Принимая во внимание, что обеспечение государственного телерадиовещания в «проблемных» регионах с использованием аналоговых технологий, на данном этапе, экономически не выгодно, единственным вариантом решения данной проблемы является переход на цифровые технологии телерадиовещания. </w:t>
        <w:br/>
        <w:t>При этом могут быть обеспечены «многопрограммность» и высокое качество телерадиовещания, сохраняются существующие и создаются дополнительные зоны охвата многопрограммным вещанием.</w:t>
        <w:br/>
        <w:t xml:space="preserve">Одновременно необходимо повышать творческий уровень и разнообразие программ вещания. Аналитические исследования в области телеинформационного обеспечения населения показывают высокую востребованность в обществе социально-ориентированных программ, таких как информационные, детские, образовательные, программы о культуре и спорте. Для удовлетворения этого спроса нужна соответствующая государственная поддержка. </w:t>
        <w:br/>
        <w:t>Прежде всего, это касается необходимости модернизировать и развивать производственно-техническую базу государственных телерадиокомпаний для повышения их конкурентоспособности с негосударственными компаниями. Накопленные государственными центральными и региональными телерадиокомпаниями в большом объёме аудио- и видеоматериалы, представляют значительное историческое и культурное наследие России и должны быть сохранены для будущего использования. Их дальнейшая систематизация, документирование и использование возможно только на основе создания современного цифрового комплекса сбора, восстановления и архивации аудио- и видеоматериалов, являющихся национальным достоянием страны.</w:t>
        <w:br/>
        <w:t>Сравнительный анализ возможных сценариев развития телерадиовещания в нашей стране был проведен с учетом следующих социально-экономических факторов:</w:t>
        <w:br/>
        <w:t>удовлетворение спроса на услуги телерадиовещания;</w:t>
        <w:br/>
        <w:t>повышение экономической независимости и информационной безопасности Российской Федерации;</w:t>
        <w:br/>
        <w:t>достижение экономической эффективности сети телерадиовещания;</w:t>
        <w:br/>
        <w:t>обеспечение надежности функционирования при выходе из строя элементов системы;</w:t>
        <w:br/>
        <w:t>обеспечение открытости к использованию новых перспективных средств и технологий;</w:t>
        <w:br/>
        <w:t>предоставление услуг цифрового телерадиовещания населению всей страны.</w:t>
        <w:br/>
        <w:t>Возможны два варианта развития телерадиовещания в России с учетом перехода от аналогового к цифровому вещанию:</w:t>
        <w:br/>
        <w:t>только на коммерческой основе;</w:t>
        <w:br/>
        <w:t>на коммерческой основе и при государственной поддержке.</w:t>
        <w:br/>
        <w:t xml:space="preserve">При этом для каждого из вариантов существует набор общих необходимых условий переходного периода и набор специфических условий, характерных для каждого из вариантов. </w:t>
        <w:br/>
        <w:t>Набор общих необходимых условий при переходе на цифровое вещание предполагает реализацию следующих задач:</w:t>
        <w:br/>
        <w:t>сохранение аналогового телерадиовещания государственных телерадиопрограмм до того момента, пока полный охват населения цифровым телерадиовещанием и обеспечение населения цифровыми приставками достигнет не менее 90%;</w:t>
        <w:br/>
        <w:t>присоединение России к Европейской конвенции по трансграничному телевидению;</w:t>
        <w:br/>
        <w:t>принятие нормативно-правовых документов по отдельному порядку лицензирования вещателей и операторов связи;</w:t>
        <w:br/>
        <w:t>утверждение Правительством Российской Федерации порядка присоединения и взаимодействия операторов связи друг с другом и порядок их взаимодействия с вещателями;</w:t>
        <w:br/>
        <w:t>утверждение Правительством Российской Федерации порядка оказания услуг телерадиовещания.</w:t>
        <w:br/>
        <w:br/>
      </w:r>
      <w:r>
        <w:rPr>
          <w:rStyle w:val="StrongEmphasis"/>
          <w:rFonts w:cs="Arial" w:ascii="Arial" w:hAnsi="Arial"/>
          <w:color w:val="333333"/>
          <w:sz w:val="22"/>
          <w:szCs w:val="22"/>
        </w:rPr>
        <w:t>4.1. Вариант развития телерадиовещания только на коммерческой основе не требует создания дополнительных условий.</w:t>
      </w:r>
      <w:r>
        <w:rPr>
          <w:rFonts w:cs="Arial" w:ascii="Arial" w:hAnsi="Arial"/>
          <w:b/>
          <w:bCs/>
          <w:color w:val="333333"/>
          <w:sz w:val="22"/>
          <w:szCs w:val="22"/>
        </w:rPr>
        <w:br/>
      </w:r>
      <w:r>
        <w:rPr>
          <w:rFonts w:cs="Arial" w:ascii="Arial" w:hAnsi="Arial"/>
          <w:color w:val="333333"/>
          <w:sz w:val="22"/>
          <w:szCs w:val="22"/>
        </w:rPr>
        <w:br/>
        <w:t>Основные преимущества этого варианта в экономии бюджетных средств и развитии рыночных отношений в области телерадиовещания.</w:t>
        <w:br/>
        <w:t>Основные риски, которые могут возникнуть при реализации этого варианта в том, что процесс перехода в Российской Федерации от аналогового к цифровому телерадиовещанию может привести к необходимости содержания на неопределённый срок существующей неэффективной аналоговой государственной сети телерадиовещания, в том числе за счет бюджетных средств и выйти за рамки рекомендуемого Международным Союзом Электросвязи (МСЭ) срока прекращения аналогового телерадиовещания.</w:t>
        <w:br/>
        <w:t>Несвоевременное развертывание Российской Федерацией цифровых передатчиков в координационной зоне может привести к нарушению паритета в использовании частотного ресурса с сопредельными государствами. Наконец, Россия может значительно отстать в массовом освоении и внедрении в телерадиовещание новых цифровых технологий.</w:t>
        <w:br/>
        <w:t xml:space="preserve">Данный вариант не приводит к решению проблемы, так как не предполагает создания единого информационного и культурного пространства, не обеспечивает приемлемый баланс между коммерческими и общедоступными услугами, обеспечение конституционных прав населения на получение информации. </w:t>
        <w:br/>
        <w:t xml:space="preserve">Все это приведет к неравномерному развитию отдельных регионов по уровню обеспеченности услугами телерадиовещания, разъединению общего культурного пространства и информационно-политической целостности государства. </w:t>
        <w:br/>
        <w:br/>
      </w:r>
      <w:r>
        <w:rPr>
          <w:rStyle w:val="StrongEmphasis"/>
          <w:rFonts w:cs="Arial" w:ascii="Arial" w:hAnsi="Arial"/>
          <w:color w:val="333333"/>
          <w:sz w:val="22"/>
          <w:szCs w:val="22"/>
        </w:rPr>
        <w:t>4.2. Вариант создания системы коммерческого цифрового телерадиовещания при государственной поддержке предполагает решение следующих задач:</w:t>
      </w:r>
      <w:r>
        <w:rPr>
          <w:rFonts w:cs="Arial" w:ascii="Arial" w:hAnsi="Arial"/>
          <w:b/>
          <w:bCs/>
          <w:color w:val="333333"/>
          <w:sz w:val="22"/>
          <w:szCs w:val="22"/>
        </w:rPr>
        <w:br/>
      </w:r>
      <w:r>
        <w:rPr>
          <w:rFonts w:cs="Arial" w:ascii="Arial" w:hAnsi="Arial"/>
          <w:color w:val="333333"/>
          <w:sz w:val="22"/>
          <w:szCs w:val="22"/>
        </w:rPr>
        <w:br/>
        <w:t>формирование и закрепление на уровне государства статуса «социального пакета», обязательного для распространения на всей территории Российской Федерации. Необходимо определить количество и состав телевизионных программ и радиопрограмм, включаемых в бесплатный для населения «социальный пакет», производство и распространение которых финансируется за счет федерального и региональных бюджетов;</w:t>
        <w:br/>
        <w:t>законодательное закрепление положения о том, что оператор связи, оказывающий услуги связи для целей цифрового эфирного, кабельного и проводного телевизионного вещания и радиовещания обязан транслировать (распространять, вещать) сигналы включенных в «социальный пакет» телевизионных программ и социальный пакет радиопрограмм;</w:t>
        <w:br/>
        <w:t>повышение конкурентоспособности государственного вещания на отечественном и международном рынках электронных СМИ;</w:t>
        <w:br/>
        <w:t>субсидирование приобретения цифровых приставок к аналоговым телевизорам для населения, доходы которого ниже среднего прожиточного уровня. Маркетинговые исследования, проведенные ОАО «ВолгаТелеком» в 2005 году в шести районах Республике Мордовия (более 3000 человек), показали, что около 70% населения готовы приобретать цифровые приставки к аналоговым телевизионным приемникам и около 30% не имеют такой возможности;</w:t>
        <w:br/>
        <w:t>гармонизация процесса развития государственного общедоступного и коммерческого цифрового телерадиовещания, предусматривающая возможность платного эфирного вещания и поддержку компаний на региональном и местном уровне для развития вещания в малонаселенных пунктах, где экономическая окупаемость проектов в принципе проблематична.</w:t>
        <w:br/>
        <w:t>Преимущества этого варианта заключаются в:</w:t>
        <w:br/>
        <w:t>развитии инфраструктуры сети телерадиовещания за счет участников рынка,- операторов связи;</w:t>
        <w:br/>
        <w:t>реальном сокращении времени перехода страны с аналогового на цифровое телерадиовещание;</w:t>
        <w:br/>
        <w:t>минимизации затрат федерального бюджета на субсидирование приобретения цифровых приставок для социально незащищенных слоев населения;</w:t>
        <w:br/>
        <w:t>сокращении параллельного бюджетного финансирования распространения программ «социального пакета» в аналоговых и цифровых сетях;</w:t>
        <w:br/>
        <w:t>обеспечении ликвидации «информационного разрыва» между городом и деревней.</w:t>
        <w:br/>
        <w:t xml:space="preserve">Риски, которые могут возникнуть при реализации второго варианта в том, что прежде всего, потребуются дополнительные затраты федерального и региональных бюджетов на государственную поддержку отдельных элементов программы. Тем не менее, экономические риски являются не высокими. Социальные риски отсутствуют. </w:t>
        <w:br/>
        <w:t>Технологические риски не существенны. Опыт развития электронных средств массовых коммуникаций в развитых странах свидетельствует о реальности технических решений, связанных с переходом на цифровые технологии вещания.</w:t>
        <w:br/>
        <w:t xml:space="preserve">Учитывая вышеизложенное, в качестве наиболее предпочтительного решения проблемы выбран второй вариант, для которого представлены перечень мероприятий и ресурсное обеспечение программы. </w:t>
        <w:br/>
        <w:br/>
      </w:r>
      <w:r>
        <w:rPr>
          <w:rStyle w:val="StrongEmphasis"/>
          <w:rFonts w:cs="Arial" w:ascii="Arial" w:hAnsi="Arial"/>
          <w:color w:val="333333"/>
          <w:sz w:val="22"/>
          <w:szCs w:val="22"/>
        </w:rPr>
        <w:t>5. Ориентировочные сроки и этапы решения проблемы программно-целевым методом</w:t>
      </w:r>
      <w:r>
        <w:rPr>
          <w:rFonts w:cs="Arial" w:ascii="Arial" w:hAnsi="Arial"/>
          <w:color w:val="333333"/>
          <w:sz w:val="22"/>
          <w:szCs w:val="22"/>
        </w:rPr>
        <w:br/>
        <w:br/>
        <w:t>Реализацию предлагаемой ФЦП планируется осуществить в три этапа в течение 2007-2015 гг.</w:t>
        <w:br/>
        <w:t>В ходе первого этапа (2007-2009 годы) предусматривается обеспечить:</w:t>
        <w:br/>
        <w:t>разработку и принятие нармативно-правовой базы для перехода на цифровое вещание (2007г.);</w:t>
        <w:br/>
        <w:t>принятие решения о составе «социального пакета» телевизионного и радиовещания;</w:t>
        <w:br/>
        <w:t>модернизацию технической базы для производства программ государственного телерадиовещания (2007-2009 гг.);</w:t>
        <w:br/>
        <w:t>замену аналогового радиопередающего оборудования полностью выработавшего ресурс и провести комплекс неотложных работ на антенно-мачтовых сооружениях, находящихся в критическом состоянии (2007-2009 гг.);</w:t>
        <w:br/>
        <w:t>разработку и утверждение общей схемы развития сети цифрового телерадиовещания, отвечающую критериям устойчивости, живучести и надежности (2007 г.);</w:t>
        <w:br/>
        <w:t>определение механизма и выделение субсидий на закупку декодеров для социально незащищенных слоев населения в тех субъектах Российской Федерации, где начинают разворачиваться цифровые сети вещания (2007-2009 гг.);</w:t>
        <w:br/>
        <w:t>производство цифровых передатчиков и декодеров;</w:t>
        <w:br/>
        <w:t>разработку и утверждение национальных стандартов системы цифрового телевизионного вещания DVB (2007-2008 гг.).</w:t>
        <w:br/>
        <w:t>На втором этапе (2010-2012 годы) планируется производство и распространение программ новых социально-значимых телевизионных и радиопрограмм, продолжить плановую замену выработавшего свой ресурс аналогового телевизионного оборудования. В этот период планируется завершить развертывание сетей цифрового телевизионного вещания в регионах и продолжить обеспечение льготных категорий населения цифровыми приставками к аналоговым телевизорам.</w:t>
        <w:br/>
        <w:t>Реализация третьего этапа (2013-2015 годы) позволит выйти на принципиально новое качественное телерадиовещание, соответствующее интересам людей и государства и обеспечивающее равноправное и адекватное вхождение России в мировое информационное пространство, создание условий для прекращения аналогового вещания, полное обеспечение населения цифровой бытовой аппаратурой (цифровыми приставками, цифровыми телевизорами и радиоприемниками) и возможности повсеместного приема 20-40 программ (с сохранением бесплатного «социального пакета» программ) и предоставление дополнительных услуг.</w:t>
        <w:br/>
        <w:br/>
      </w:r>
      <w:r>
        <w:rPr>
          <w:rStyle w:val="StrongEmphasis"/>
          <w:rFonts w:cs="Arial" w:ascii="Arial" w:hAnsi="Arial"/>
          <w:color w:val="333333"/>
          <w:sz w:val="22"/>
          <w:szCs w:val="22"/>
        </w:rPr>
        <w:t>6. Предложения по целям и задачам Программы, целевым индикаторам и показателям, позволяющим оценивать ход ее реализации по годам</w:t>
      </w:r>
      <w:r>
        <w:rPr/>
        <w:br/>
        <w:br/>
        <w:t>Основными целями программы являются обеспечение населения многопрограммным вещанием с предоставлением гарантированного бесплатного «социального пакета» программ заданного качества, что позволит государству выполнить функции по обеспечению конституционного права граждан на получение информации.</w:t>
        <w:br/>
        <w:t>Реализация данной цели предполагает:</w:t>
        <w:br/>
        <w:t>создание конкурентной среды на рынке услуг распространения телерадиовещания и строительство на базе цифровых технологий соответствующей инфраструктуры при одновременной поддержке при переходе на цифровое телевизионное вещание населения и обеспечении для него бесплатного распространения «социального пакета» телерадиовещательных каналов;</w:t>
        <w:br/>
        <w:t>поддержание аналоговой сети телерадиовещания в работоспособном состоянии;</w:t>
        <w:br/>
        <w:t>развитие материально-технической базы государственных телерадиокомпаний и организация производства программного продукта для новых государственных и социально-значимых телерадиовещательных каналов.</w:t>
        <w:br/>
        <w:t>Основные целевые индикаторы и показатели хода реализации Программы представлены в таблице №1.</w:t>
      </w:r>
    </w:p>
    <w:tbl>
      <w:tblPr>
        <w:tblW w:w="7776" w:type="dxa"/>
        <w:jc w:val="center"/>
        <w:tblInd w:w="0" w:type="dxa"/>
        <w:tblLayout w:type="fixed"/>
        <w:tblCellMar>
          <w:top w:w="0" w:type="dxa"/>
          <w:left w:w="0" w:type="dxa"/>
          <w:bottom w:w="0" w:type="dxa"/>
          <w:right w:w="0" w:type="dxa"/>
        </w:tblCellMar>
      </w:tblPr>
      <w:tblGrid>
        <w:gridCol w:w="3024"/>
        <w:gridCol w:w="1584"/>
        <w:gridCol w:w="1584"/>
        <w:gridCol w:w="1584"/>
      </w:tblGrid>
      <w:tr>
        <w:trPr/>
        <w:tc>
          <w:tcPr>
            <w:tcW w:w="30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both"/>
              <w:rPr>
                <w:rFonts w:ascii="Arial" w:hAnsi="Arial" w:cs="Arial"/>
                <w:color w:val="333333"/>
                <w:sz w:val="22"/>
                <w:szCs w:val="22"/>
              </w:rPr>
            </w:pPr>
            <w:r>
              <w:rPr>
                <w:rFonts w:cs="Arial" w:ascii="Arial" w:hAnsi="Arial"/>
                <w:b/>
                <w:bCs/>
                <w:color w:val="333333"/>
                <w:sz w:val="22"/>
                <w:szCs w:val="22"/>
              </w:rPr>
              <w:t>Целевые индикаторы и показатели</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both"/>
              <w:rPr>
                <w:rFonts w:ascii="Arial" w:hAnsi="Arial" w:cs="Arial"/>
                <w:color w:val="333333"/>
                <w:sz w:val="22"/>
                <w:szCs w:val="22"/>
              </w:rPr>
            </w:pPr>
            <w:r>
              <w:rPr>
                <w:rFonts w:cs="Arial" w:ascii="Arial" w:hAnsi="Arial"/>
                <w:b/>
                <w:bCs/>
                <w:color w:val="333333"/>
                <w:sz w:val="22"/>
                <w:szCs w:val="22"/>
              </w:rPr>
              <w:t>2007-2009 гг.</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both"/>
              <w:rPr>
                <w:rFonts w:ascii="Arial" w:hAnsi="Arial" w:cs="Arial"/>
                <w:color w:val="333333"/>
                <w:sz w:val="22"/>
                <w:szCs w:val="22"/>
              </w:rPr>
            </w:pPr>
            <w:r>
              <w:rPr>
                <w:rFonts w:cs="Arial" w:ascii="Arial" w:hAnsi="Arial"/>
                <w:b/>
                <w:bCs/>
                <w:color w:val="333333"/>
                <w:sz w:val="22"/>
                <w:szCs w:val="22"/>
              </w:rPr>
              <w:t>2010-2012 гг.</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both"/>
              <w:rPr>
                <w:rFonts w:ascii="Arial" w:hAnsi="Arial" w:cs="Arial"/>
                <w:color w:val="333333"/>
                <w:sz w:val="22"/>
                <w:szCs w:val="22"/>
              </w:rPr>
            </w:pPr>
            <w:r>
              <w:rPr>
                <w:rFonts w:cs="Arial" w:ascii="Arial" w:hAnsi="Arial"/>
                <w:b/>
                <w:bCs/>
                <w:color w:val="333333"/>
                <w:sz w:val="22"/>
                <w:szCs w:val="22"/>
              </w:rPr>
              <w:t>2013- 2015 гг.</w:t>
            </w:r>
          </w:p>
        </w:tc>
      </w:tr>
      <w:tr>
        <w:trPr/>
        <w:tc>
          <w:tcPr>
            <w:tcW w:w="30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both"/>
              <w:rPr>
                <w:rFonts w:ascii="Arial" w:hAnsi="Arial" w:cs="Arial"/>
                <w:color w:val="333333"/>
                <w:sz w:val="22"/>
                <w:szCs w:val="22"/>
              </w:rPr>
            </w:pPr>
            <w:r>
              <w:rPr>
                <w:rFonts w:cs="Arial" w:ascii="Arial" w:hAnsi="Arial"/>
                <w:color w:val="333333"/>
                <w:sz w:val="22"/>
                <w:szCs w:val="22"/>
              </w:rPr>
              <w:t>Минимальное количество принимаемых ТВ-программ в цифровом формате на всей территории РФ</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0" w:after="280"/>
              <w:jc w:val="both"/>
              <w:rPr>
                <w:rFonts w:ascii="Arial" w:hAnsi="Arial" w:cs="Arial"/>
                <w:color w:val="333333"/>
                <w:sz w:val="22"/>
                <w:szCs w:val="22"/>
              </w:rPr>
            </w:pPr>
            <w:r>
              <w:rPr>
                <w:rFonts w:cs="Arial" w:ascii="Arial" w:hAnsi="Arial"/>
                <w:color w:val="333333"/>
                <w:sz w:val="22"/>
                <w:szCs w:val="22"/>
              </w:rPr>
              <w:t>10-12</w:t>
            </w:r>
          </w:p>
          <w:p>
            <w:pPr>
              <w:pStyle w:val="Style15"/>
              <w:spacing w:before="280" w:after="0"/>
              <w:jc w:val="both"/>
              <w:rPr>
                <w:rFonts w:ascii="Arial" w:hAnsi="Arial" w:cs="Arial"/>
                <w:color w:val="333333"/>
                <w:sz w:val="22"/>
                <w:szCs w:val="22"/>
              </w:rPr>
            </w:pPr>
            <w:r>
              <w:rPr>
                <w:rFonts w:cs="Arial" w:ascii="Arial" w:hAnsi="Arial"/>
                <w:color w:val="333333"/>
                <w:sz w:val="22"/>
                <w:szCs w:val="22"/>
              </w:rPr>
              <w:t>(1 пакет)</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0" w:after="280"/>
              <w:jc w:val="both"/>
              <w:rPr>
                <w:rFonts w:ascii="Arial" w:hAnsi="Arial" w:cs="Arial"/>
                <w:color w:val="333333"/>
                <w:sz w:val="22"/>
                <w:szCs w:val="22"/>
              </w:rPr>
            </w:pPr>
            <w:r>
              <w:rPr>
                <w:rFonts w:cs="Arial" w:ascii="Arial" w:hAnsi="Arial"/>
                <w:color w:val="333333"/>
                <w:sz w:val="22"/>
                <w:szCs w:val="22"/>
              </w:rPr>
              <w:t>10-24</w:t>
            </w:r>
          </w:p>
          <w:p>
            <w:pPr>
              <w:pStyle w:val="Style15"/>
              <w:spacing w:before="280" w:after="0"/>
              <w:jc w:val="both"/>
              <w:rPr>
                <w:rFonts w:ascii="Arial" w:hAnsi="Arial" w:cs="Arial"/>
                <w:color w:val="333333"/>
                <w:sz w:val="22"/>
                <w:szCs w:val="22"/>
              </w:rPr>
            </w:pPr>
            <w:r>
              <w:rPr>
                <w:rFonts w:cs="Arial" w:ascii="Arial" w:hAnsi="Arial"/>
                <w:color w:val="333333"/>
                <w:sz w:val="22"/>
                <w:szCs w:val="22"/>
              </w:rPr>
              <w:t>(1-2 пакета)</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0" w:after="280"/>
              <w:jc w:val="both"/>
              <w:rPr>
                <w:rFonts w:ascii="Arial" w:hAnsi="Arial" w:cs="Arial"/>
                <w:color w:val="333333"/>
                <w:sz w:val="22"/>
                <w:szCs w:val="22"/>
              </w:rPr>
            </w:pPr>
            <w:r>
              <w:rPr>
                <w:rFonts w:cs="Arial" w:ascii="Arial" w:hAnsi="Arial"/>
                <w:color w:val="333333"/>
                <w:sz w:val="22"/>
                <w:szCs w:val="22"/>
              </w:rPr>
              <w:t>48-70</w:t>
            </w:r>
          </w:p>
          <w:p>
            <w:pPr>
              <w:pStyle w:val="Style15"/>
              <w:spacing w:before="280" w:after="0"/>
              <w:jc w:val="both"/>
              <w:rPr>
                <w:rFonts w:ascii="Arial" w:hAnsi="Arial" w:cs="Arial"/>
                <w:color w:val="333333"/>
                <w:sz w:val="22"/>
                <w:szCs w:val="22"/>
              </w:rPr>
            </w:pPr>
            <w:r>
              <w:rPr>
                <w:rFonts w:cs="Arial" w:ascii="Arial" w:hAnsi="Arial"/>
                <w:color w:val="333333"/>
                <w:sz w:val="22"/>
                <w:szCs w:val="22"/>
              </w:rPr>
              <w:t>(не менее 4 пакетов)</w:t>
            </w:r>
          </w:p>
        </w:tc>
      </w:tr>
      <w:tr>
        <w:trPr/>
        <w:tc>
          <w:tcPr>
            <w:tcW w:w="30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both"/>
              <w:rPr>
                <w:rFonts w:ascii="Arial" w:hAnsi="Arial" w:cs="Arial"/>
                <w:color w:val="333333"/>
                <w:sz w:val="22"/>
                <w:szCs w:val="22"/>
              </w:rPr>
            </w:pPr>
            <w:r>
              <w:rPr>
                <w:rFonts w:cs="Arial" w:ascii="Arial" w:hAnsi="Arial"/>
                <w:color w:val="333333"/>
                <w:sz w:val="22"/>
                <w:szCs w:val="22"/>
              </w:rPr>
              <w:t>Процент охвата населения цифровым ТВ</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both"/>
              <w:rPr>
                <w:rFonts w:ascii="Arial" w:hAnsi="Arial" w:cs="Arial"/>
                <w:color w:val="333333"/>
                <w:sz w:val="22"/>
                <w:szCs w:val="22"/>
              </w:rPr>
            </w:pPr>
            <w:r>
              <w:rPr>
                <w:rFonts w:cs="Arial" w:ascii="Arial" w:hAnsi="Arial"/>
                <w:color w:val="333333"/>
                <w:sz w:val="22"/>
                <w:szCs w:val="22"/>
              </w:rPr>
              <w:t>10</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both"/>
              <w:rPr>
                <w:rFonts w:ascii="Arial" w:hAnsi="Arial" w:cs="Arial"/>
                <w:color w:val="333333"/>
                <w:sz w:val="22"/>
                <w:szCs w:val="22"/>
              </w:rPr>
            </w:pPr>
            <w:r>
              <w:rPr>
                <w:rFonts w:cs="Arial" w:ascii="Arial" w:hAnsi="Arial"/>
                <w:color w:val="333333"/>
                <w:sz w:val="22"/>
                <w:szCs w:val="22"/>
              </w:rPr>
              <w:t>70</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both"/>
              <w:rPr>
                <w:rFonts w:ascii="Arial" w:hAnsi="Arial" w:cs="Arial"/>
                <w:color w:val="333333"/>
                <w:sz w:val="22"/>
                <w:szCs w:val="22"/>
              </w:rPr>
            </w:pPr>
            <w:r>
              <w:rPr>
                <w:rFonts w:cs="Arial" w:ascii="Arial" w:hAnsi="Arial"/>
                <w:color w:val="333333"/>
                <w:sz w:val="22"/>
                <w:szCs w:val="22"/>
              </w:rPr>
              <w:t>99,8</w:t>
            </w:r>
          </w:p>
        </w:tc>
      </w:tr>
      <w:tr>
        <w:trPr/>
        <w:tc>
          <w:tcPr>
            <w:tcW w:w="30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both"/>
              <w:rPr>
                <w:rFonts w:ascii="Arial" w:hAnsi="Arial" w:cs="Arial"/>
                <w:color w:val="333333"/>
                <w:sz w:val="22"/>
                <w:szCs w:val="22"/>
              </w:rPr>
            </w:pPr>
            <w:r>
              <w:rPr>
                <w:rFonts w:cs="Arial" w:ascii="Arial" w:hAnsi="Arial"/>
                <w:color w:val="333333"/>
                <w:sz w:val="22"/>
                <w:szCs w:val="22"/>
              </w:rPr>
              <w:t>Процент обеспечения населения цифровыми приставками, приемниками (телевизорами)</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both"/>
              <w:rPr>
                <w:rFonts w:ascii="Arial" w:hAnsi="Arial" w:cs="Arial"/>
                <w:color w:val="333333"/>
                <w:sz w:val="22"/>
                <w:szCs w:val="22"/>
              </w:rPr>
            </w:pPr>
            <w:r>
              <w:rPr>
                <w:rFonts w:cs="Arial" w:ascii="Arial" w:hAnsi="Arial"/>
                <w:color w:val="333333"/>
                <w:sz w:val="22"/>
                <w:szCs w:val="22"/>
              </w:rPr>
              <w:t>25-30</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both"/>
              <w:rPr>
                <w:rFonts w:ascii="Arial" w:hAnsi="Arial" w:cs="Arial"/>
                <w:color w:val="333333"/>
                <w:sz w:val="22"/>
                <w:szCs w:val="22"/>
              </w:rPr>
            </w:pPr>
            <w:r>
              <w:rPr>
                <w:rFonts w:cs="Arial" w:ascii="Arial" w:hAnsi="Arial"/>
                <w:color w:val="333333"/>
                <w:sz w:val="22"/>
                <w:szCs w:val="22"/>
              </w:rPr>
              <w:t>30-65</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both"/>
              <w:rPr>
                <w:rFonts w:ascii="Arial" w:hAnsi="Arial" w:cs="Arial"/>
                <w:color w:val="333333"/>
                <w:sz w:val="22"/>
                <w:szCs w:val="22"/>
              </w:rPr>
            </w:pPr>
            <w:r>
              <w:rPr>
                <w:rFonts w:cs="Arial" w:ascii="Arial" w:hAnsi="Arial"/>
                <w:color w:val="333333"/>
                <w:sz w:val="22"/>
                <w:szCs w:val="22"/>
              </w:rPr>
              <w:t>65-98,8</w:t>
            </w:r>
          </w:p>
        </w:tc>
      </w:tr>
    </w:tbl>
    <w:p>
      <w:pPr>
        <w:pStyle w:val="Style15"/>
        <w:spacing w:before="280" w:after="240"/>
        <w:jc w:val="both"/>
        <w:rPr/>
      </w:pPr>
      <w:r>
        <w:rPr>
          <w:rFonts w:cs="Arial" w:ascii="Arial" w:hAnsi="Arial"/>
          <w:color w:val="333333"/>
          <w:sz w:val="22"/>
          <w:szCs w:val="22"/>
        </w:rPr>
        <w:t>Дальнейшее развитие цифровых технологий, средств и способов передачи цифровых сигналов телерадиопрограмм, прогресс в сфере предоставления дополнительных услуг, безусловно, позволит повысить указанные минимальные показатели по числу принимаемых каналов и предоставляемых услуг.</w:t>
        <w:br/>
        <w:br/>
      </w:r>
      <w:r>
        <w:rPr>
          <w:rStyle w:val="StrongEmphasis"/>
          <w:rFonts w:cs="Arial" w:ascii="Arial" w:hAnsi="Arial"/>
          <w:color w:val="333333"/>
          <w:sz w:val="22"/>
          <w:szCs w:val="22"/>
        </w:rPr>
        <w:t>7. Предложения по основным направлениям реализации Программы и механизмам разработки ее мероприятий</w:t>
      </w:r>
      <w:r>
        <w:rPr>
          <w:rFonts w:cs="Arial" w:ascii="Arial" w:hAnsi="Arial"/>
          <w:color w:val="333333"/>
          <w:sz w:val="22"/>
          <w:szCs w:val="22"/>
        </w:rPr>
        <w:br/>
        <w:br/>
        <w:t>Концепцией ФЦП предлагается реализация программы по схеме со-финансирования участников рынка и федерального бюджета. При этом все вопросы, связанные с модернизацией аналоговой инфраструктуры вещания и строительством цифровой сети телерадиовещания предлагается решить за счет внебюджетных средств.</w:t>
        <w:br/>
        <w:t>В основу механизмов формирования мероприятий целевой программы должен быть заложен следующий алгоритм.</w:t>
        <w:br/>
        <w:t>В соответствии с Концепцией ФЦП государственные заказчики и разработчики программы в установленные сроки направляют в адрес государственного заказчика-координатора ФЦП предложения по формированию основных разделов Перечня программных мероприятий.</w:t>
        <w:br/>
        <w:t>Государственный заказчик-координатор обобщает полученные предложения и выносит на рассмотрение Правительственной комиссии по развитию цифрового вещания (Комиссия), которая принимает решение по Перечню программных мероприятий ФЦП.</w:t>
        <w:br/>
        <w:t>В последующем, разработанный проект ФЦП согласовывается с заинтересованными федеральными органами исполнительной власти и установленным порядком вносится на рассмотрение и утверждение Правительства Российской Федерации.</w:t>
        <w:br/>
        <w:t xml:space="preserve">Комиссия, в рамках предоставленных Правительством Российской Федерации полномочий, с установленной периодичностью (не реже чем, раз в квартал) производит необходимую корректировку мероприятий целевой программы. </w:t>
        <w:br/>
        <w:br/>
      </w:r>
      <w:r>
        <w:rPr>
          <w:rStyle w:val="StrongEmphasis"/>
          <w:rFonts w:cs="Arial" w:ascii="Arial" w:hAnsi="Arial"/>
          <w:color w:val="333333"/>
          <w:sz w:val="22"/>
          <w:szCs w:val="22"/>
        </w:rPr>
        <w:t>7.1 Создание конкурентной среды на рынке услуг распространения телерадиовещания и строительство цифровых сетей телерадиовещания.</w:t>
      </w:r>
      <w:r>
        <w:rPr>
          <w:rFonts w:cs="Arial" w:ascii="Arial" w:hAnsi="Arial"/>
          <w:color w:val="333333"/>
          <w:sz w:val="22"/>
          <w:szCs w:val="22"/>
        </w:rPr>
        <w:br/>
        <w:br/>
        <w:t>В рамках данного направления ФЦП предполагается обеспечить выполнение следующих мероприятий:</w:t>
        <w:br/>
        <w:t>1. Разработка нормативно-технической базы в области цифрового телевещания и ввод в действие национальных стандартов телерадиовещания.</w:t>
        <w:br/>
        <w:t>Для развития данного сегмента рынка необходимо принятие ряда срочных мер как государственного регулирования, так и экономически взвешенных и обоснованных действий участников рынка.</w:t>
        <w:br/>
        <w:t xml:space="preserve">В числе законодательно-правовых мероприятий общегосударственного уровня, которые должны быть осуществлены на первом этапе внедрения цифрового ТВ вещания: </w:t>
        <w:br/>
        <w:t xml:space="preserve">определение перечня программ «социального блока», бесплатное распространение которых гарантируется государством; </w:t>
        <w:br/>
        <w:t>определение механизмов и сроков одновременного функционирования аналоговых и цифровых систем распространения ТВ программ;</w:t>
        <w:br/>
        <w:t>определение раздельных правил лицензирования для создания программ и для распространения программ цифрового телевидения и радиовещания;</w:t>
        <w:br/>
        <w:t>завершение формирования национальных стандартов на цифровое передающее и приемное оборудование, являющихся основой для развития рынка производства такого оборудования в стране;</w:t>
        <w:br/>
        <w:t>утверждение российской таблицы распределения полос радиочастот между радиослужбами Российской Федерации и плана перспективного использования радиочастотного спектра в Российской Федерации в соответствии с установленным Международным союзом электросвязи распределением и условиями использования радиочастот для Района 1;</w:t>
        <w:br/>
        <w:t>проведение мероприятий по конверсии радиочастотного спектра, предназначенного для развития цифрового ТВ вещания;</w:t>
        <w:br/>
        <w:t>утверждение механизма выдачи субсидий социально незащищенным слоям населения на приобретение декодеров.</w:t>
        <w:br/>
        <w:t xml:space="preserve">В целях контроля процесса внедрения системы цифрового телевизионного вещания в РФ необходимо координировать: </w:t>
        <w:br/>
        <w:t>разработку комплексов бытового и профессионального оборудования для цифрового ТВ вещания;</w:t>
        <w:br/>
        <w:t>разработку схемы развития цифрового ТВ вещания в РФ и региональных частотных планов для цифровых наземных передающих станций на переходной период;</w:t>
        <w:br/>
        <w:t xml:space="preserve">подготовку кадров для установки и обслуживания бытового и профессионального оборудования цифрового телевидения; </w:t>
        <w:br/>
        <w:t>проведение исследований и стандартизации более эффективных методов компрессии и передачи ТВ сигналов.</w:t>
        <w:br/>
        <w:t>2. Создание цифровых наземных сетей вещания телерадиопрограмм:</w:t>
        <w:br/>
        <w:t>закупка и установка профессиональных приемников пакета программ «социального блока» с модулями условного доступа в системе СНТВ, преобразования их для систем коллективного приема телевидения (СКПТ) и конвертирования в диапазон 108-174 МГц.;</w:t>
        <w:br/>
        <w:t>закупка и установка профессиональных приемников пакета программ социального блока с модулями условного доступа в системе СНТВ (DVB-S) и преобразования на головных станциях систем кабельного телевидения (КТВ);</w:t>
        <w:br/>
        <w:t>дооборудование земных станций в Москве, Новосибирске и в Хабаровске для подачи сигналов общероссийских ТВ программ на КА СНТВ;</w:t>
        <w:br/>
        <w:t>строительство и ввод в эксплуатацию семи приемо-передающих спутниковых ЗС для сбора ТВ программ от субъектов РФ и подачи из федеральных округов в Москву;</w:t>
        <w:br/>
        <w:t>закупка и установка по 1 цифровому передатчику, соответствующему дополнительному оборудованию и антенно-фидерных устройств в субъектах Федерации для трансляции «социального пакета» за счет внебюджетных источников.</w:t>
        <w:br/>
        <w:t>3. Создание и запуск спутников непосредственного телевизионного вещания (СНТВ) и дооборудование наземной инфраструктуры.</w:t>
        <w:br/>
        <w:t>4. Установление государственных льгот на приобретение социально незащищенными слоями населения цифровых приставок к аналоговым телевизионным приемникам:</w:t>
        <w:br/>
        <w:t>обеспечение населения абонентскими установками системы СНТВ с модулями условного доступа;</w:t>
        <w:br/>
        <w:t>обеспечение населения цифровыми приставками для просмотра цифровых ТВ программ на экранах аналоговых телевизоров в системах эфирного наземного вещания.</w:t>
        <w:br/>
        <w:t>5. Оплата услуг связи по распространению «социального пакета» телерадиопрограмм в цифровом формате на территории Российской Федерации.</w:t>
        <w:br/>
        <w:br/>
      </w:r>
      <w:r>
        <w:rPr>
          <w:rStyle w:val="StrongEmphasis"/>
          <w:rFonts w:cs="Arial" w:ascii="Arial" w:hAnsi="Arial"/>
          <w:color w:val="333333"/>
          <w:sz w:val="22"/>
          <w:szCs w:val="22"/>
        </w:rPr>
        <w:t>7.2 Поддержание аналоговой сети телерадиовещания в работоспособном состоянии</w:t>
      </w:r>
      <w:r>
        <w:rPr>
          <w:rFonts w:cs="Arial" w:ascii="Arial" w:hAnsi="Arial"/>
          <w:color w:val="333333"/>
          <w:sz w:val="22"/>
          <w:szCs w:val="22"/>
        </w:rPr>
        <w:t xml:space="preserve"> </w:t>
        <w:br/>
        <w:br/>
        <w:t>Обеспечение бесперебойного функционирования государственной телерадиовещательной сети на период 2007-2015 гг. потребует реализации следующих мероприятий:</w:t>
        <w:br/>
        <w:t>внедрение систем дистанционного контроля и мониторинга передающего оборудования, модернизация системы энергообеспечения;</w:t>
        <w:br/>
        <w:t>модернизация и строительство антенно-мачтовых сооружений, включая ремонт и замену аварийных сооружений, а также модернизация антенно-фидерных устройств;</w:t>
        <w:br/>
        <w:t xml:space="preserve">замена 100% изношенного ТВ передающего оборудования в диапазонах МВ I-II (аналоговые на аналоговые для вещания в переходный период); </w:t>
        <w:br/>
        <w:t>замена изношенных передатчиков МВ III и ДМВ диапазонов;</w:t>
        <w:br/>
        <w:t>модернизация передатчиков, сопутствующего оборудования в длинноволновом, средневолновом, коротковолновом и ОВЧ диапазонах.</w:t>
        <w:br/>
        <w:br/>
      </w:r>
      <w:r>
        <w:rPr>
          <w:rStyle w:val="StrongEmphasis"/>
          <w:rFonts w:cs="Arial" w:ascii="Arial" w:hAnsi="Arial"/>
          <w:color w:val="333333"/>
          <w:sz w:val="22"/>
          <w:szCs w:val="22"/>
        </w:rPr>
        <w:t xml:space="preserve">7.3 Развитие материально-технической базы государственных и общероссийских телерадиокомпаний и организация производства программного продукта «социального пакета» телерадиопрограмм </w:t>
      </w:r>
      <w:r>
        <w:rPr>
          <w:rFonts w:cs="Arial" w:ascii="Arial" w:hAnsi="Arial"/>
          <w:b/>
          <w:bCs/>
          <w:color w:val="333333"/>
          <w:sz w:val="22"/>
          <w:szCs w:val="22"/>
        </w:rPr>
        <w:br/>
      </w:r>
      <w:r>
        <w:rPr>
          <w:rFonts w:cs="Arial" w:ascii="Arial" w:hAnsi="Arial"/>
          <w:color w:val="333333"/>
          <w:sz w:val="22"/>
          <w:szCs w:val="22"/>
        </w:rPr>
        <w:br/>
        <w:t>Развитие материально-производственной базы государственных телерадиовещательных компаний на период 2007-2015 гг. потребует реализации следующих мероприятий:</w:t>
        <w:br/>
        <w:t>создание системы цифровизации архивных материалов, их классификации, обработки и хранения;</w:t>
        <w:br/>
        <w:t>создание программного продукта «социального пакета» телерадиопрограмм.</w:t>
        <w:br/>
        <w:br/>
      </w:r>
      <w:r>
        <w:rPr>
          <w:rStyle w:val="StrongEmphasis"/>
          <w:rFonts w:cs="Arial" w:ascii="Arial" w:hAnsi="Arial"/>
          <w:color w:val="333333"/>
          <w:sz w:val="22"/>
          <w:szCs w:val="22"/>
        </w:rPr>
        <w:t>8. Предложения по объемам, направлениям и источникам финансирования</w:t>
      </w:r>
      <w:r>
        <w:rPr>
          <w:rFonts w:cs="Arial" w:ascii="Arial" w:hAnsi="Arial"/>
          <w:color w:val="333333"/>
          <w:sz w:val="22"/>
          <w:szCs w:val="22"/>
        </w:rPr>
        <w:br/>
        <w:br/>
        <w:t>Общий объем финансирования мероприятий ФЦП составляет 265,7 млрд. рублей. Предложения по объемам, направлениям и источникам финансирования в разбивке по годам и получателям приведены в Приложении 2. «Распределение финансирования направлений реализации ФЦП».</w:t>
        <w:br/>
        <w:t>Основной объем финансирования развития инфраструктуры цифрового телерадиовещания и модернизации аналоговой сети в размере 154,3 млрд. рублей (58%) осуществляется за счет участников рынка.</w:t>
        <w:br/>
        <w:t xml:space="preserve">Обязательства федерального бюджета в размере 111,4 млрд. рублей (42%) прежде всего предназначены для выплаты семьям, доход которых ниже прожиточного уровня, субсидий на приобретение приставок к аналоговым телевизорам (32 млрд. руб.), а так же на оплату распространения сигналов телерадиопрограмм «социального пакета» по аналоговым и цифровым сетям телерадиовещания (52,4 млрд. руб.) на переходный период (2007-2015 гг.). </w:t>
        <w:br/>
        <w:br/>
      </w:r>
      <w:r>
        <w:rPr>
          <w:rStyle w:val="StrongEmphasis"/>
          <w:rFonts w:cs="Arial" w:ascii="Arial" w:hAnsi="Arial"/>
          <w:color w:val="333333"/>
          <w:sz w:val="22"/>
          <w:szCs w:val="22"/>
        </w:rPr>
        <w:t>9. Оценка ожидаемой эффективности реализации Программы</w:t>
      </w:r>
      <w:r>
        <w:rPr>
          <w:rFonts w:cs="Arial" w:ascii="Arial" w:hAnsi="Arial"/>
          <w:b/>
          <w:bCs/>
          <w:color w:val="333333"/>
          <w:sz w:val="22"/>
          <w:szCs w:val="22"/>
        </w:rPr>
        <w:br/>
      </w:r>
      <w:r>
        <w:rPr>
          <w:rFonts w:cs="Arial" w:ascii="Arial" w:hAnsi="Arial"/>
          <w:color w:val="333333"/>
          <w:sz w:val="22"/>
          <w:szCs w:val="22"/>
        </w:rPr>
        <w:br/>
        <w:t>Реализация ФЦП позволит выйти на следующие результаты:</w:t>
        <w:br/>
        <w:t>существенное увеличение доли вклада отрасли телерадиовещания в ВВП страны. К 2010 году прямой эффект от реализации ФЦП (рост объемов хозяйственной деятельности и повышение эффективности в сфере производства телерадиовещательного оборудования и оказания услуг цифрового телерадиовещания) может составить 0,1 %, а к 2015 году - 0,125% ВВП Российской Федерации без учета роста в смежных отраслях экономики;</w:t>
        <w:br/>
        <w:t xml:space="preserve">переход телерадиовещания на качественно новый уровень предоставляемых населению услуг, обеспечение возможности бесплатного получения телерадиопрограмм «социального пакета» и выбора других пакетов предоставляемых услуг по критерию «цена/качество», обеспечение возможности доступа населения Российской Федерации к комплексным телекоммуникационным услугам; </w:t>
        <w:br/>
        <w:t>расширение масштабов промышленного производства телерадиовещательного оборудования позволит задействовать неиспользуемые и новые производственные мощности, открыть дополнительные рабочие места, в том числе и в сфере научно-технической деятельности;</w:t>
        <w:br/>
        <w:t>развитие высокотехнологичного сектора экономики, создание технологической и производственной основы для перехода к глобальному информационному обществу, сокращение, а в последующем и полное преодоление отставания Российской Федерации от мирового сообщества в области информационно-коммуникационных технологий.</w:t>
        <w:br/>
        <w:br/>
      </w:r>
      <w:r>
        <w:rPr>
          <w:rStyle w:val="StrongEmphasis"/>
          <w:rFonts w:cs="Arial" w:ascii="Arial" w:hAnsi="Arial"/>
          <w:color w:val="333333"/>
          <w:sz w:val="22"/>
          <w:szCs w:val="22"/>
        </w:rPr>
        <w:t>10. Предложения по государственным заказчикам и разработчикам Программы</w:t>
      </w:r>
      <w:r>
        <w:rPr>
          <w:rFonts w:cs="Arial" w:ascii="Arial" w:hAnsi="Arial"/>
          <w:color w:val="333333"/>
          <w:sz w:val="22"/>
          <w:szCs w:val="22"/>
        </w:rPr>
        <w:br/>
        <w:br/>
        <w:t>Государственным заказчиком - координатором Программы предлагается Министерство информационных технологий и связи Российской Федерации как уполномоченный федеральный орган исполнительной власти, ответственный за формирование и реализацию государственной политики в сфере развития и использования информационно-коммуникационных технологий.</w:t>
        <w:br/>
        <w:t>Государственными заказчиками Программы предлагаются:</w:t>
        <w:br/>
        <w:t>Россвязь в части, касающейся развития и поддержания сети телерадиовещания, а также оплаты услуг операторов по распространению «социального пакета»;</w:t>
        <w:br/>
        <w:t>Роспечать в части, касающейся создания программного продукта, развития материально-технической и производственной базы государственных телерадиокомпаний.</w:t>
        <w:br/>
        <w:t>Разработка Программы будет осуществлена Министерством информационных технологий и связи Российской Федерации, совместно с Министерством культуры и массовых коммуникаций Российской Федерации в соответствии с Порядком разработки и реализации федеральных целевых программ и межгосударственных целевых программ, в осуществлении которых участвует Российская Федерация, утвержденным постановлением Правительства Российской Федерации от 26 июня 1995 г. № 594 «О реализации Федерального закона «О поставках продукции для федеральных государственных нужд» с особенностями, установленными данной Программой.</w:t>
        <w:br/>
        <w:br/>
      </w:r>
      <w:r>
        <w:rPr>
          <w:rStyle w:val="StrongEmphasis"/>
          <w:rFonts w:cs="Arial" w:ascii="Arial" w:hAnsi="Arial"/>
          <w:color w:val="333333"/>
          <w:sz w:val="22"/>
          <w:szCs w:val="22"/>
        </w:rPr>
        <w:t>11. Предложения по возможным вариантам форм и методов управления реализацией Программы</w:t>
      </w:r>
      <w:r>
        <w:rPr>
          <w:rFonts w:cs="Arial" w:ascii="Arial" w:hAnsi="Arial"/>
          <w:color w:val="333333"/>
          <w:sz w:val="22"/>
          <w:szCs w:val="22"/>
        </w:rPr>
        <w:br/>
        <w:br/>
        <w:t xml:space="preserve">Система управления Программой должна гарантировать достижение поставленных целей, эффективность проведения каждого из ее мероприятий, а также долгосрочную устойчивость полученных результатов. В этих целях управление Программой должно быть организовано на принципах результативного, проектного подхода. Этот подход предполагает реализацию мероприятий на основе согласованных и утвержденных планов, количественных индикаторов достижения целей, контроля качества управления Программой в целом и отдельными ее мероприятиями. </w:t>
        <w:br/>
        <w:t>Основными организационными структурами, ответственными за реализацию Программы, являются: государственный заказчик - координатор Программы, государственные заказчики Программы, организации – исполнители мероприятий Программы.</w:t>
        <w:br/>
        <w:t>Министерство информационных технологий и связи Российской Федерации как государственный заказчик - координатор Программы осуществляет общий контроль за реализацией ее мероприятий и расходованием выделяемых бюджетных средств, а также осуществляет организационную и нормативно-правовую поддержку реализации Программы.</w:t>
        <w:br/>
        <w:t>В этих целях государственный заказчик – координатор Программы:</w:t>
        <w:br/>
        <w:t>разрабатывает в пределах своих полномочий нормативные правовые акты, необходимые для выполнения Программы;</w:t>
        <w:br/>
        <w:t>подготавливает ежегодно доклад о ходе реализации Программы;</w:t>
        <w:br/>
        <w:t>подготавливает ежегодно в установленном порядке предложения по уточнению перечня программных мероприятий на очередной год, уточняет затраты по программным мероприятиям, а также механизм реализации Программы;</w:t>
        <w:br/>
        <w:t>разрабатывает перечень целевых показателей для контроля за ходом реализации Программы;</w:t>
        <w:br/>
        <w:t>несет ответственность за своевременную и качественную подготовку и реализацию Программы, обеспечивает эффективное использование средств, выделяемых на ее реализацию;</w:t>
        <w:br/>
        <w:t>организует внедрение информационных технологий в целях управления реализацией Программы и контроля за ходом программных мероприятий;</w:t>
        <w:br/>
        <w:t>осуществляет координацию деятельности государственных заказчиков по подготовке и реализации программных мероприятий, а также по анализу и рациональному использованию средств федерального бюджета и средств внебюджетных источников;</w:t>
        <w:br/>
        <w:t>утверждает положение об управлении Программой.</w:t>
        <w:br/>
        <w:t>В целях привлечения общественности к управлению Программой государственным заказчиком-координатором Программы создается экспертно-консультативный совет Программы. В его состав входят ученые и специалисты в соответствующих областях, представители предпринимательского сообщества, общественных объединений, а также представители государственного заказчика-координатора, государственных заказчиков Программы и других органов исполнительной власти.</w:t>
        <w:br/>
        <w:t>Регламент работы экспертно-консультативного совета и его состав утверждаются государственным заказчиком - координатором.</w:t>
        <w:br/>
        <w:t>Основными задачами экспертно-консультативного совета являются:</w:t>
        <w:br/>
        <w:t>рассмотрение тематики программных мероприятий;</w:t>
        <w:br/>
        <w:t>рассмотрение материалов о ходе реализации программных мероприятий и предоставление рекомендаций по их уточнению, а также рассмотрение итогов реализации Программы;</w:t>
        <w:br/>
        <w:t>выявление научных, технических и организационных проблем в ходе реализации Программы и разработка предложений по их решению.</w:t>
        <w:br/>
        <w:t>Для текущего управления Программой может быть создана дирекция в виде государственного учреждения или в иной организационно-правовой форме.</w:t>
        <w:br/>
        <w:t>Для осуществления эффективного управления и контроля выполнения Программы на федеральном уровне в каждом федеральном органе исполнительной власти, утвержденном в качестве государственного заказчика Программы, определяются должностные лица и соответствующие подразделения, ответственные за реализацию Программы. Руководитель федерального органа исполнительной власти назначает ответственное лицо за реализацию Программы, как правило, на уровне заместителя или помощника федерального министра (заместителя или помощника руководителя (директора) федеральной службы или федерального агентства). Указанное должностное лицо осуществляет рабочее взаимодействие с другими государственными заказчиками и заинтересованными структурами.</w:t>
        <w:br/>
        <w:t>Государственный заказчик:</w:t>
        <w:br/>
        <w:t>подготавливает предложения по формированию перечня программных мероприятий;</w:t>
        <w:br/>
        <w:t>проводит мониторинг результатов реализации программных мероприятий;</w:t>
        <w:br/>
        <w:t>организует независимую оценку показателей результативности и эффективности программных мероприятий, их соответствия целевым показателям;</w:t>
        <w:br/>
        <w:t>ведет ежеквартальную отчетность по реализации Программы;</w:t>
        <w:br/>
        <w:t>осуществляет отбор на конкурсной основе исполнителей работ и услуг, а также поставщиков продукции по каждому программному мероприятию;</w:t>
        <w:br/>
        <w:t>подписывает в отношении мероприятий, предусматривающих финансирование за счет средств внебюджетных источников, соглашения (договоры) о намерениях, заключенные государственным заказчиком и организациями;</w:t>
        <w:br/>
        <w:t>организует размещение в электронном виде на ведомственном сайте информации о ходе и результатах реализации Программы, финансировании программных мероприятий, привлечении внебюджетных средств, проведении конкурсов на размещение заказов на поставки товаров, выполнение работ, оказание услуг для государственных нужд;</w:t>
        <w:br/>
        <w:t>с учетом выделяемых на реализацию Программы средств ежегодно уточняет целевые показатели и затраты по программным мероприятиям, а также механизм реализации Программы и состав исполнителей.</w:t>
        <w:br/>
        <w:t>В целях достижения высокой эффективности конечных результатов Программы осуществляется мониторинг хода ее реализации, на основе которого формируются регулярные оценки достижения ее результатов.</w:t>
        <w:br/>
        <w:t>При выявлении существенных отклонений от запланированных результатов вырабатываются механизмы оперативного вмешательства в процесс реализации Программы, в том числе, в необходимых случаях, на основе подготовки и внесения в установленном порядке предложений в Правительство Российской Федерации.</w:t>
        <w:br/>
        <w:t>Мероприятия по сопровождению Программы осуществляются за счет средств, выделяемых на реализацию Программы, и включают в себя методическое и организационно-техническое сопровождение, экспертное сопровождение реализации Программы (экспертиза проектов и результатов их выполнения), контроль за ходом выполнения Программы.</w:t>
        <w:br/>
        <w:t>Отбор поставщиков товаров (работ, услуг) в рамках Программы осуществляется в соответствии с Федеральным законом "О конкурсах на размещение заказов на поставки товаров, выполнение работ, оказание услуг для государственных нужд".</w:t>
      </w:r>
    </w:p>
    <w:p>
      <w:pPr>
        <w:pStyle w:val="Normal"/>
        <w:jc w:val="both"/>
        <w:rPr>
          <w:rFonts w:ascii="Arial" w:hAnsi="Arial" w:cs="Arial"/>
          <w:color w:val="333333"/>
          <w:sz w:val="22"/>
          <w:szCs w:val="22"/>
        </w:rPr>
      </w:pPr>
      <w:r>
        <w:rPr>
          <w:rFonts w:cs="Arial" w:ascii="Arial" w:hAnsi="Arial"/>
          <w:color w:val="333333"/>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Verdana" w:hAnsi="Verdana" w:cs="Verdan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06:39:00Z</dcterms:created>
  <dc:creator>Сергей Столярчук</dc:creator>
  <dc:description/>
  <cp:keywords/>
  <dc:language>en-US</dc:language>
  <cp:lastModifiedBy>Сергей Столярчук</cp:lastModifiedBy>
  <cp:lastPrinted>2006-07-18T10:41:00Z</cp:lastPrinted>
  <dcterms:modified xsi:type="dcterms:W3CDTF">2006-07-18T06:44:00Z</dcterms:modified>
  <cp:revision>1</cp:revision>
  <dc:subject/>
  <dc:title>Проект</dc:title>
</cp:coreProperties>
</file>