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spacing w:before="0" w:after="28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333333"/>
          <w:sz w:val="28"/>
          <w:szCs w:val="28"/>
        </w:rPr>
        <w:t>МИНИСТЕРСТВО КУЛЬТУРЫ И МАССОВЫХ КОММУНИКАЦИЙ</w:t>
      </w:r>
    </w:p>
    <w:p>
      <w:pPr>
        <w:pStyle w:val="Style7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333333"/>
          <w:sz w:val="28"/>
          <w:szCs w:val="28"/>
        </w:rPr>
        <w:t>РОССИЙСКОЙ ФЕДЕРАЦИИ</w:t>
      </w:r>
    </w:p>
    <w:p>
      <w:pPr>
        <w:pStyle w:val="Style7"/>
        <w:tabs>
          <w:tab w:val="clear" w:pos="708"/>
          <w:tab w:val="center" w:pos="4677" w:leader="none"/>
          <w:tab w:val="left" w:pos="6150" w:leader="none"/>
        </w:tabs>
        <w:jc w:val="center"/>
        <w:rPr/>
      </w:pPr>
      <w:r>
        <w:rPr>
          <w:rStyle w:val="StrongEmphasis"/>
          <w:rFonts w:cs="Times New Roman" w:ascii="Times New Roman" w:hAnsi="Times New Roman"/>
          <w:b/>
          <w:bCs/>
          <w:color w:val="333333"/>
          <w:sz w:val="28"/>
          <w:szCs w:val="28"/>
        </w:rPr>
        <w:t>П Р И К А З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50"/>
        <w:gridCol w:w="6907"/>
        <w:gridCol w:w="949"/>
      </w:tblGrid>
      <w:tr>
        <w:trPr/>
        <w:tc>
          <w:tcPr>
            <w:tcW w:w="2350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006</w:t>
            </w:r>
          </w:p>
        </w:tc>
        <w:tc>
          <w:tcPr>
            <w:tcW w:w="6907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г. Москва</w:t>
            </w:r>
          </w:p>
        </w:tc>
        <w:tc>
          <w:tcPr>
            <w:tcW w:w="949" w:type="dxa"/>
            <w:tcBorders/>
            <w:shd w:fill="FFFFFF" w:val="clear"/>
            <w:vAlign w:val="center"/>
          </w:tcPr>
          <w:p>
            <w:pPr>
              <w:pStyle w:val="Style7"/>
              <w:spacing w:before="280" w:after="0"/>
              <w:jc w:val="right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№                 </w:t>
            </w:r>
          </w:p>
        </w:tc>
      </w:tr>
    </w:tbl>
    <w:p>
      <w:pPr>
        <w:pStyle w:val="Style7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 xml:space="preserve">Об утверждении Административного регламента </w:t>
        <w:br/>
        <w:t>Федеральной службы по надзору за соблюдением законодательства в сфере массовых коммуникаций и охране культурного наследия по исполнению государственной функции по осуществлению лицензирования деятельности по телерадиовещанию, а также надзора и контроля за соблюдением установленных лицензионных требований и условий</w:t>
      </w:r>
    </w:p>
    <w:p>
      <w:pPr>
        <w:pStyle w:val="Style7"/>
        <w:ind w:firstLine="708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 соответствии с пунктом 7 Порядка разработки и утверждения административных регламентов исполнения государственной функции и административных регламентов предоставления государственных услуг, утвержденного постановлением Правительства Российской Федерации от 11 ноября 2005 г. № 679 (Собрание законодательства Российской Федерации, 2005, № 47, ст. 4933)</w:t>
      </w:r>
    </w:p>
    <w:p>
      <w:pPr>
        <w:pStyle w:val="Style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РИКАЗЫВАЮ:</w:t>
      </w:r>
    </w:p>
    <w:p>
      <w:pPr>
        <w:pStyle w:val="Style7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1. Утвердить прилагаемый Административный регламент Федеральной службы по надзору за соблюдением законодательства в сфере 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>массовых коммуникаций и охране культурного наследия по исполнению государственной функции по осуществлению лицензирования деятельности по телерадиовещанию, а также надзора и контроля за соблюдением установленных лицензионных требований и условий.</w:t>
      </w:r>
    </w:p>
    <w:p>
      <w:pPr>
        <w:pStyle w:val="Style7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2. Установить, что пункт 7.1 (в части работы многоканального телефона справочной службы) и пункты 17.2, 17.3 (в части предоставления информации из реестра лицензий с использованием средств официального сайта Федеральной службы по надзору за соблюдением законодательства в сфере массовых коммуникаций и охране культурного наследия) Административного регламента 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>по исполнению государственной функции по осуществлению лицензирования деятельности по телерадиовещанию, а также надзора и контроля за соблюдением установленных лицензионных требований и условий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вступают в силу с 1 января 2007 года.</w:t>
      </w:r>
    </w:p>
    <w:p>
      <w:pPr>
        <w:pStyle w:val="Style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3. Направить настоящий приказ на государственную регистрацию в Министерство юстиции Российской Федерации.</w:t>
      </w:r>
    </w:p>
    <w:p>
      <w:pPr>
        <w:pStyle w:val="Style7"/>
        <w:jc w:val="both"/>
        <w:rPr/>
      </w:pPr>
      <w:r>
        <w:rPr/>
        <w:t>4. Контроль за исполнением настоящего приказа возложить на заместителя Министра культуры и массовых коммуникаций Российской Федерации Л.Н. Надирова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35"/>
        <w:gridCol w:w="6071"/>
      </w:tblGrid>
      <w:tr>
        <w:trPr/>
        <w:tc>
          <w:tcPr>
            <w:tcW w:w="413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Министр </w:t>
            </w:r>
          </w:p>
        </w:tc>
        <w:tc>
          <w:tcPr>
            <w:tcW w:w="6071" w:type="dxa"/>
            <w:tcBorders/>
            <w:shd w:fill="FFFFFF" w:val="clear"/>
            <w:vAlign w:val="center"/>
          </w:tcPr>
          <w:p>
            <w:pPr>
              <w:pStyle w:val="Style7"/>
              <w:spacing w:before="280" w:after="0"/>
              <w:jc w:val="right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А.С. Соколов</w:t>
            </w:r>
          </w:p>
        </w:tc>
      </w:tr>
    </w:tbl>
    <w:p>
      <w:pPr>
        <w:pStyle w:val="Heading1"/>
        <w:widowControl/>
        <w:ind w:left="5245" w:hanging="0"/>
        <w:jc w:val="right"/>
        <w:rPr>
          <w:szCs w:val="28"/>
        </w:rPr>
      </w:pPr>
      <w:r>
        <w:rPr>
          <w:szCs w:val="28"/>
        </w:rPr>
        <w:t>УТВЕРЖДЕН</w:t>
      </w:r>
    </w:p>
    <w:p>
      <w:pPr>
        <w:pStyle w:val="Heading1"/>
        <w:widowControl/>
        <w:ind w:left="5245" w:hanging="0"/>
        <w:jc w:val="right"/>
        <w:rPr>
          <w:szCs w:val="28"/>
        </w:rPr>
      </w:pPr>
      <w:r>
        <w:rPr>
          <w:szCs w:val="28"/>
        </w:rPr>
        <w:t>приказом Министерства культуры и массовых коммуникаций Российской Федерации</w:t>
      </w:r>
    </w:p>
    <w:p>
      <w:pPr>
        <w:pStyle w:val="Heading1"/>
        <w:widowControl/>
        <w:ind w:left="5245"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Heading1"/>
        <w:widowControl/>
        <w:ind w:left="5245" w:hanging="0"/>
        <w:rPr>
          <w:szCs w:val="28"/>
        </w:rPr>
      </w:pPr>
      <w:r>
        <w:rPr>
          <w:szCs w:val="28"/>
        </w:rPr>
        <w:t>от «____» _________2006  №____</w:t>
      </w:r>
    </w:p>
    <w:p>
      <w:pPr>
        <w:pStyle w:val="Heading1"/>
        <w:widowControl/>
        <w:ind w:firstLine="720"/>
        <w:rPr>
          <w:szCs w:val="28"/>
        </w:rPr>
      </w:pPr>
      <w:r>
        <w:rPr>
          <w:szCs w:val="28"/>
        </w:rPr>
      </w:r>
    </w:p>
    <w:p>
      <w:pPr>
        <w:pStyle w:val="Heading1"/>
        <w:widowControl/>
        <w:ind w:firstLine="720"/>
        <w:rPr>
          <w:szCs w:val="28"/>
        </w:rPr>
      </w:pPr>
      <w:r>
        <w:rPr>
          <w:szCs w:val="28"/>
        </w:rPr>
      </w:r>
    </w:p>
    <w:p>
      <w:pPr>
        <w:pStyle w:val="Heading1"/>
        <w:widowControl/>
        <w:ind w:firstLine="720"/>
        <w:rPr>
          <w:szCs w:val="28"/>
        </w:rPr>
      </w:pPr>
      <w:r>
        <w:rPr>
          <w:szCs w:val="28"/>
        </w:rPr>
      </w:r>
    </w:p>
    <w:p>
      <w:pPr>
        <w:pStyle w:val="Heading1"/>
        <w:widowControl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й регламент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едеральной службы по надзору за соблюдением законодательства в сфере </w:t>
      </w:r>
      <w:r>
        <w:rPr>
          <w:rFonts w:cs="Times New Roman" w:ascii="Times New Roman" w:hAnsi="Times New Roman"/>
          <w:b/>
          <w:bCs/>
          <w:sz w:val="28"/>
          <w:szCs w:val="28"/>
        </w:rPr>
        <w:t>массовых коммуникаций и охране культурного наследия по исполнению государственной функции по осуществлению лицензирования деятельности по телерадиовещанию, а также надзора и контроля за соблюдением установленных лицензионных требований и условий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-2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ind w:right="-2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дминистративный регламент Федеральной службы по надзору за соблюдением законодательства в сфере массовых коммуникаций и охране культурного наследия по исполнению государственной функции по осуществлению лицензирования деятельности по телерадиовещанию, а также надзора и контроля за соблюдением установленных лицензионных требований и условий (далее – Регламент) определяет сроки и последовательность действий (административных процедур) Федеральной службы по надзору за соблюдением законодательства в сфере массовых коммуникаций и охране культурного наследия (далее – Росохранкультура), ее структурных подразделений и территориальных органов Росохранкультуры, порядок взаимодействия между структурными подразделениями и между должностными лицами, а также порядок взаимодействия Росохранкультуры, ее структурных подразделений и  территориальных органов Росохранкультуры с федеральными органами исполнительной власти при осуществлении полномочий по лицензированию деятельности юридических лиц и индивидуальных предпринимателей в сфере телерадиовещания, а также надзора и контроля за соблюдением ими установленных лицензионных требований и условий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Исполнение государственной функции по осуществлению  лицензирования деятельности по телерадиовещанию, а также надзора и контроля за соблюдением установленных лицензионных условий осуществляется в соответствии с: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астью первой Налогового кодекса Российской Федерации (Собрание законодательства Российской Федерации», №31, 03.08.1998, ст. 3824, 1999, № 14, ст.1649, № 28, ст. 3487, 2000, № 2, ст. 134, 2001, № 53, ст. 5016, 2003, № 22, ст. 2066, № 23, ст. 2174, №27, ст. 2700, № 52, ст. 5037, 2004, № 27, ст. 2711);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астью второй Налогового кодекса Российской Федерации (Собрание законодательства Российской Федерации: 2000, № 32, ст. 3340, 3341; 2001, №1, ст. 18; № 23, ст. 2289; № 33, ст.3413, 3414, 3421, 3429; № 49, ст. 4554, 4564; № 53, ст. 5015, 5023; 2002, № 1, ст.4; № 22, ст. 2026; № 30, ст.3021, 3027, 3033; № 52, ст. 5138; 2003, № 1, ст. 2, 5, 6, 8, 10, 11; № 46, ст. 4443, 4444; № 21, ст.1958; № 23, ст. 2174; №26, ст. 2567; № 27, ст. 2700; № 28, ст. 2879, 2886; 2004, № 27, ст. 15, ст. 271, 2715; №30, ст. 3038, 3088; №31, ст. 3219, 3220, 3222, 3231; № 34, ст. 3517, 3518, 3520, 3522, 3524, 3525,3527; № 35, ст. 3607; № 41, ст. 3994; № 45, ст. 4377; 2005, № 1, ст. 9, 30,31, 38; № 24, ст. 2312; №25, ст. 2428, 2429; № 30, ст. 3117, 3128;)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м Российской Федерации от 27 декабря 1991 года №2124-1 «О средствах массовой информации» (далее – Закон «О средствах массовой информации») (Ведомости СНД и ВС РФ, 1992, №7, ст. 300; Собрание законодательства РФ, 1995, №3, ст. 169; 1995, №24, ст. 2256; 1995, №30, ст. 2870; 1996, №1, ст. 4; 1998 №10, ст. 1143; 26.06.2000, №26, ст. 2737; 2000, №32, ст. 3333; 06.08.2001, №32, ст. 3315; 2002, №12, ст. 1093; 29.07.2002, №30, ст. 3029; 2002, №30, ст. 3033; 2003, №27 (ч. 2), ст. 2708; 2003, №50, ст. 4855; 2004, №27, ст. 2711; 2004, №35, ст. 3607; 2004, №45, ст. 4377; 2005, №30 (ч. 1), ст. 3104);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льным законом от 8 августа 2001 года № 134-ФЗ «О защите прав юридических лиц и индивидуальных предпринимателей при проведении государственного контроля (надзора)» (Собрание законодательства Российской Федерации, 2001, № 33 (часть I), ст. 3436; 2002, № 44, ст. 4297; 2003, № 2, ст. 169; 2003, № 40, ст. 3820; 2005, № 27, ст. 2719; 2006, № 1, ст. 17)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сийской Федерации от 17 июня 2004 года №301 «Об утверждении Положения о Федеральной службе по надзору за соблюдением законодательства в сфере массовых коммуникаций и охране культурного наследия» (Собрание законодательства Российской Федерации, 2004, №26, ст. 2671; 2005, №34, ст. 3508)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сийской Федерации от  года №1359 «О лицензировании телевизионного вещания, радиовещания и деятельности по связи в области телевизионного и радиовещания в Российской Федерации» (Собрание законодательства Российской Федерации, 1994, №34, ст. 3604; 2002, №41, ст. 3983)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сийской Федерации от года № 698 «О проведении конкурсов на получение права на наземное эфирное телерадиовещание, а также на разработку и освоение нового радиочастотного канала для целей телерадиовещания» (Собрание законодательства Российской Федерации, 1999, №27, ст. 3382; 2000, №5, ст. 530; 2000, №33, ст. 3404)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Министерства культуры и массовых коммуникаций Российской Федерации от 22 июля 2004 года №22 «О федеральной конкурсной комиссии по телерадиовещанию» (Бюллетень нормативных актов федеральных органов исполнительной власти, №35, 30.08.2004)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ализация государственной функции по осуществлению лицензирования деятельности по телерадиовещанию, а также надзора и контроля за соблюдением установленных лицензионных требований и условий включает в себя: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государственной услуги по лицензированию деятельности по телерадиовещанию;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государственной функции по лицензированию деятельности по телерадиовещанию, а также по контролю и надзору за соблюдением установленных лицензионных условий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редоставление государственной услуги по лицензированию деятельности по телерадиовещанию включает в себя следующие административные процедуры: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дача лицензии на осуществление деятельности по телерадиовещанию (далее – лицензия);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дление срока действия лицензии;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оформление лицензии;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и дополнений в лицензию;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обновление действия лицензии;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нулирование лицензии по заявлению владельца лицензии;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нформации из реестра лицензий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Исполнение государственной функции по лицензированию деятельности по телерадиовещанию, а также по контролю и надзору за соблюдением установленных лицензионных условий включает в себя следующие административные процедуры: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я по контролю соблюдения лицензионных условий;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несение предупреждения о приостановлении действия лицензии;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остановление действия лицензии;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и дополнений в лицензионные условия в случае изменения законодательства Российской Федерации;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нулирование лицензии;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ведение реестра лицензий по телерадиовещанию;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бликация информации из реестра лицензий по телерадиовещанию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редоставление государственной услуги по лицензированию деятельности по телерадиовещанию осуществляется Росохранкультурой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функция по лицензированию деятельности по телерадиовещанию исполняется Росохранкультурой, государственная функция по контролю за соблюдением установленных лицензионных условий исполняется Росохранкультурой и территориальными органами Росохранкультуры.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Требования к порядку предоставления государственной услуги 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лицензированию деятельности  по телерадиовещанию 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Порядок информирования о предоставлении государственной услуги по лицензированию телерадиовещания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 Место нахождения Федеральной службы по надзору за соблюдением законодательства в сфере массовых коммуникаций и охране культурного наследия: Москва, ул. Малая Никитская, д. 12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для направления документов и обращений: Росохранкультура Москва, ул. Малая Никитская, д. 12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ый адрес для направления обращений: </w:t>
      </w:r>
    </w:p>
    <w:p>
      <w:pPr>
        <w:pStyle w:val="Normal"/>
        <w:ind w:right="-2" w:firstLine="720"/>
        <w:jc w:val="both"/>
        <w:rPr/>
      </w:pPr>
      <w:r>
        <w:rPr>
          <w:sz w:val="28"/>
          <w:szCs w:val="28"/>
        </w:rPr>
        <w:t>Место нахождения канцелярии Росохранкультуры: Москва, ул. Малая Никитская, д. 12.</w:t>
      </w:r>
    </w:p>
    <w:p>
      <w:pPr>
        <w:pStyle w:val="Normal"/>
        <w:shd w:fill="FFFFFF" w:val="clear"/>
        <w:spacing w:lineRule="exact" w:line="317"/>
        <w:ind w:right="-2" w:firstLine="72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spacing w:val="-4"/>
          <w:sz w:val="28"/>
          <w:szCs w:val="28"/>
        </w:rPr>
        <w:t>Часы работы экспедиции:</w:t>
      </w:r>
    </w:p>
    <w:p>
      <w:pPr>
        <w:pStyle w:val="Normal"/>
        <w:shd w:fill="FFFFFF" w:val="clear"/>
        <w:spacing w:lineRule="exact" w:line="317"/>
        <w:ind w:right="-2" w:firstLine="72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Понедельник-пятница с 10-.00 до 12 и с 14-.00 до 16.00</w:t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spacing w:lineRule="exact" w:line="317"/>
        <w:ind w:right="-2" w:firstLine="720"/>
        <w:rPr/>
      </w:pPr>
      <w:r>
        <w:rPr>
          <w:spacing w:val="-8"/>
          <w:sz w:val="28"/>
          <w:szCs w:val="28"/>
        </w:rPr>
        <w:t>Суббота</w:t>
      </w:r>
      <w:r>
        <w:rPr>
          <w:sz w:val="28"/>
          <w:szCs w:val="28"/>
        </w:rPr>
        <w:tab/>
        <w:t>Выходной день</w:t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lineRule="exact" w:line="317"/>
        <w:ind w:right="-2" w:firstLine="72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Воскресенье</w:t>
      </w:r>
      <w:r>
        <w:rPr>
          <w:sz w:val="28"/>
          <w:szCs w:val="28"/>
        </w:rPr>
        <w:tab/>
        <w:t xml:space="preserve">                                      </w:t>
      </w:r>
      <w:r>
        <w:rPr>
          <w:spacing w:val="-5"/>
          <w:sz w:val="28"/>
          <w:szCs w:val="28"/>
        </w:rPr>
        <w:t>Выходной день</w:t>
      </w:r>
    </w:p>
    <w:p>
      <w:pPr>
        <w:pStyle w:val="Normal"/>
        <w:ind w:right="-2" w:firstLine="720"/>
        <w:jc w:val="both"/>
        <w:rPr/>
      </w:pPr>
      <w:r>
        <w:rPr>
          <w:sz w:val="28"/>
          <w:szCs w:val="28"/>
        </w:rPr>
        <w:t xml:space="preserve">Информация о режиме работы размещена на официальном сайте Росохранкультуры по электронному адресу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osohrancul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(далее – Сайт)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лефон справочной службы: (495) 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7.2. Консультации по процедуре предоставления государственной услуги по лицензированию деятельности по телерадиовещанию могут предоставляться:</w:t>
      </w:r>
    </w:p>
    <w:p>
      <w:pPr>
        <w:pStyle w:val="Normal"/>
        <w:shd w:fill="FFFFFF" w:val="clear"/>
        <w:spacing w:lineRule="exact" w:line="317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исьменным обращениям;</w:t>
      </w:r>
    </w:p>
    <w:p>
      <w:pPr>
        <w:pStyle w:val="Normal"/>
        <w:shd w:fill="FFFFFF" w:val="clear"/>
        <w:spacing w:lineRule="exact" w:line="317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елефону;</w:t>
      </w:r>
    </w:p>
    <w:p>
      <w:pPr>
        <w:pStyle w:val="Normal"/>
        <w:shd w:fill="FFFFFF" w:val="clear"/>
        <w:spacing w:lineRule="exact" w:line="317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электронной почте.</w:t>
      </w:r>
    </w:p>
    <w:p>
      <w:pPr>
        <w:pStyle w:val="Normal"/>
        <w:shd w:fill="FFFFFF" w:val="clear"/>
        <w:spacing w:lineRule="exact" w:line="317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7.2.1. При консультировании по письменным обращениям ответ на обращение направляется почтой в адрес заявителя в срок, не превышающий 30 дней с момента поступления письменного обращения.</w:t>
      </w:r>
    </w:p>
    <w:p>
      <w:pPr>
        <w:pStyle w:val="Normal"/>
        <w:shd w:fill="FFFFFF" w:val="clear"/>
        <w:spacing w:lineRule="exact" w:line="317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7.2.2. При осуществлении консультирования по телефону должностные лица лицензионного управления обязаны, в соответствии с поступившим запросом, предоставлять информацию по следующим вопросам: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входящих номерах, под которыми зарегистрированы в системе делопроизводства Росохранкультуры заявления по вопросам лицензирования;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принятии решения по конкретному заявлению по вопросам лицензирования;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нормативных актах по вопросам лицензирования деятельности по телерадиовещанию (наименование, номер, дата принятия нормативного правового акта);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необходимых документов для получения лицензии;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заверению документов, прилагаемых к заявлению;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о размещения на официальном сайте Росохранкультуры информации реестра лицензий по телерадиовещанию, а также справочных материалов по вопросам лицензирования.</w:t>
      </w:r>
    </w:p>
    <w:p>
      <w:pPr>
        <w:pStyle w:val="Normal"/>
        <w:shd w:fill="FFFFFF" w:val="clear"/>
        <w:spacing w:lineRule="exact" w:line="317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ые вопросы рассматриваются только на основании соответствующего письменного обращения.</w:t>
      </w:r>
    </w:p>
    <w:p>
      <w:pPr>
        <w:pStyle w:val="Normal"/>
        <w:shd w:fill="FFFFFF" w:val="clear"/>
        <w:spacing w:lineRule="exact" w:line="317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7.2.3. При консультировании по электронной почте ответ на обращение направляется на электронный адрес заявителя в срок, не превышающий 2 рабочих дней с момента поступления обращения, при ответах на вопросы, перечень которых установлен пунктом 7.2.2 настоящего Регламента.</w:t>
      </w:r>
    </w:p>
    <w:p>
      <w:pPr>
        <w:pStyle w:val="Normal"/>
        <w:shd w:fill="FFFFFF" w:val="clear"/>
        <w:spacing w:lineRule="exact" w:line="317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иных случаях, ответ на обращение направляется по электронной почте на электронный адрес заявителя в срок, не превышающий 10 дней с момента поступления обращения.</w:t>
      </w:r>
    </w:p>
    <w:p>
      <w:pPr>
        <w:pStyle w:val="Normal"/>
        <w:shd w:fill="FFFFFF" w:val="clear"/>
        <w:spacing w:lineRule="exact" w:line="317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Государственная услуга по лицензированию деятельности по телерадиовещанию предоставляется на основании письменного заявления в Росохранкультуру.</w:t>
      </w:r>
    </w:p>
    <w:p>
      <w:pPr>
        <w:pStyle w:val="Normal"/>
        <w:shd w:fill="FFFFFF" w:val="clear"/>
        <w:spacing w:lineRule="exact" w:line="317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заявление может быть направлено по почте или доставлено заявителем непосредственно в канцелярию Росохранкультуры.</w:t>
      </w:r>
    </w:p>
    <w:p>
      <w:pPr>
        <w:pStyle w:val="Normal"/>
        <w:shd w:fill="FFFFFF" w:val="clear"/>
        <w:spacing w:lineRule="exact" w:line="317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9. Регистрация полученного заявления осуществляется должностными лицами структурного подразделения Росохранкультуры, ответственного за делопроизводство не позднее дня, следующего за днем получения.</w:t>
      </w:r>
    </w:p>
    <w:p>
      <w:pPr>
        <w:pStyle w:val="Normal"/>
        <w:shd w:fill="FFFFFF" w:val="clear"/>
        <w:spacing w:lineRule="exact" w:line="317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егистрации заявлению присваивается входящий номер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Выдача лицензии на деятельность по телерадиовещанию осуществляется по результатам рассмотрения заявления о предоставлении лицензии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10.1. Получателями государственной услуги по лицензированию деятельности по телерадиовещанию являются юридические лица или индивидуальные предприниматели, намеревающиеся осуществлять деятельность по систематическому распространению на неограниченный круг лиц продукции зарегистрированных средств массовой информации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10.2. Результатом предоставления государственной услуги по лицензированию деятельности по телерадиовещанию является выдача новой лицензии с указанием наименования распространяемого средства массовой информации, территории вещания, номинала частоты, численности населения, а также мощности передатчика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10.3. Для принятия решения о выдаче лицензии Росохранкультурой рассматривается заявление соискателя лицензии и приложения к нему, представленные в соответствии с приложениями 1 и 2 к настоящему Регламенту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10.4. Основаниями для отказа в выдаче лицензии являются: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представление документов, указанных в приложении 2 к настоящему Регламенту;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документов, прилагаемых к заявлению, требованиям Закона «О средствах массовой информации»;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в документах, представленных соискателем лицензии, недостоверной или искаженной информации;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деятельности, заявляемой соискателем лицензии, установленным для данного вида деятельности стандартам, требованиям и правилам;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признание соискателя лицензии победителем конкурса в случае, если лицензия выдается по результатам конкурса;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мена соответствующего решения Федеральной конкурсной комиссии по телерадиовещанию в отношении соискателя лицензии и/или невыполнение победителем конкурса условий конкурса;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технической возможности осуществления телерадиовещания в соответствии с заявленными техническими характеристиками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5. Решение о выдаче лицензии либо об отказе в выдаче лицензии принимается Росохранкультурой в срок, не превышающий 30 дней со дня получения заявления соискателя лицензии. 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ях, требующих дополнительного изучения вопросов, может проводиться экспертиза представленных материалов с привлечением независимых экспертов. В отдельных случаях в зависимости от сложности и объема материалов, подлежащих экспертизе, срок проведения экспертизы может быть дополнительно продлен до 30 дней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представления соискателем лицензии в ходе рассмотрения заявления дополнительных материалов, срок принятия решения исчисляется с момента регистрации таких дополнительных материалов в порядке, установленном пунктом 9 настоящего Регламента. 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щение о принятии решения о выдаче лицензии направляется или вручается соискателю лицензии в письменной форме с указанием реквизитов банковского счета и срока оплаты государственной пошлины в течение десяти дней со дня принятия соответствующего решения (Приложение 3). 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изготовления оригинала лицензии лицензиату направляется уведомление о возможности и порядке получения оригинала лиценз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6. За рассмотрение заявления о предоставлении лицензии уплачивается государственная пошлина в размере  - 300 руб.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предоставление лицензии – 1000 руб.;</w:t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Оплата государственной пошлины осуществляется в федеральный бюджет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Выдача лицензии по результатам конкурса на получение права на наземное эфирное телерадиовещание (далее - конкурс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1. Получателями государственной услуги по лицензированию деятельности по телерадиовещанию являются юридические лица или индивидуальные предприниматели, являющиеся победителями конкурса, проводящегося по правилам и в соответствии с процедурами, определенными постановлением Правительства Российской Федерации от года № 698 «О проведении конкурсов на получение права на наземное эфирное телерадиовещание, а также на разработку и освоение нового радиочастотного канала для целей телерадиовещания» и приказом Министерства культуры и массовых коммуникаций Российской Федерации от 22 июля 2004 года №22 «О федеральной конкурсной комиссии по телерадиовещанию» и условиями конкурса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11.2. Результатом предоставления государственной услуги по лицензированию деятельности по телерадиовещанию является выдача новой лицензии по результатам конкурса с указанием наименований распространяемых средств массовой информации территории вещания, номинала частоты, численности населения, а также мощности передатчика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11.3. Для принятия решения о выдаче лицензии Росохранкультурой рассматриваются заявление победителя конкурса и приложения к нему, представленные в соответствии с приложениями 1 и 2 к настоящему Регламенту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 выдаче лицензии направляется победителем конкурса на получение права на наземное эфирное телерадиовещание (в соответствии с условиями конкурса и на основании зафиксированного в протоколе заседания Федеральной конкурсной комиссии по телерадиовещанию обязательства победителя конкурса) в течение 30 дней со дня вступления в силу соответствующего решения Федеральной конкурсной комиссии. В случае представления соискателем лицензии в ходе рассмотрения заявления дополнительных материалов срок действия лицензии, оформляемой по результатам победы в конкурсе на получение права на наземное эфирное телерадиовещание, начинает исчисляться с момента истечения тридцатидневного срока с момента вступления в силу соответствующего решения Федеральной конкурсной комиссии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11.4. Основаниями для отказа в выдаче лицензии являются основания, перечисленные в пункте 10.4. настоящего Регламента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5. Решение о выдаче лицензии либо об отказе в выдаче лицензии, принимается Росохранкультурой в срок, не превышающий 30 дней со дня получения заявления соискателя лицензии. 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ях, требующих дополнительного изучения вопросов, может проводиться экспертиза представленных материалов с привлечением независимых экспертов. В отдельных случаях в зависимости от сложности и объема материалов, подлежащих экспертизе, срок проведения экспертизы может быть дополнительно продлен до 30 дней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щение о принятии решения о выдаче лицензии направляется или вручается соискателю лицензии в письменной форме с указанием реквизитов банковского счета и срока оплаты государственной пошлины в течение десяти дней со дня принятия соответствующего решения (Приложение 3). 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изготовления оригинала лицензии лицензиату направляется уведомление о возможности и порядке получения оригинала лицензии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Продление срока действия лицензии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12.1. Получателями государственной услуги по лицензированию деятельности по телерадиовещанию являются владельцы лицензий на осуществление деятельности по телерадиовещанию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12.2. Результатом предоставления государственной услуги по лицензированию телерадиовещания является продление срока действия лицензии в порядке выдачи новой лицензии с указанием конкретных наименований распространяемых средств массовой информации, территории вещания, номинала частоты, количества населения, а также мощности передатчика.</w:t>
      </w:r>
    </w:p>
    <w:p>
      <w:pPr>
        <w:pStyle w:val="Normal"/>
        <w:ind w:right="-2" w:firstLine="720"/>
        <w:jc w:val="both"/>
        <w:rPr/>
      </w:pPr>
      <w:r>
        <w:rPr>
          <w:sz w:val="28"/>
          <w:szCs w:val="28"/>
        </w:rPr>
        <w:t>12.3. Для принятия решения о продлении срока действия лицензии Росохранкультурой рассматриваются заявление лицензиата о продлении срока действия лицензии, поданное в Росохранкультуру не позднее, чем за  два месяца до окончания срока действия соответствующей лицензии, и приложения к нему, представленные в соответствии с приложением 4 к настоящему Регламенту (далее – полный пакет предоставляемых на продление лицензии документов).</w:t>
      </w:r>
    </w:p>
    <w:p>
      <w:pPr>
        <w:pStyle w:val="Normal"/>
        <w:ind w:right="-2" w:firstLine="720"/>
        <w:jc w:val="both"/>
        <w:rPr/>
      </w:pPr>
      <w:r>
        <w:rPr>
          <w:sz w:val="28"/>
          <w:szCs w:val="28"/>
        </w:rPr>
        <w:t>Для принятия решения о продлении срока действия лицензии, порядок выдачи которой осуществляется по результатам конкурса, лицензиат направляет заявление о продлении срока действия лицензии в Росохранкультуру не позднее, чем за три месяца до окончания срока действия соответствующей лицензии, и приложения к нему, представленные в соответствии с приложением 4 к настоящему Регламенту.</w:t>
      </w:r>
    </w:p>
    <w:p>
      <w:pPr>
        <w:pStyle w:val="Normal"/>
        <w:ind w:right="-2" w:firstLine="720"/>
        <w:jc w:val="both"/>
        <w:rPr/>
      </w:pPr>
      <w:r>
        <w:rPr>
          <w:sz w:val="28"/>
          <w:szCs w:val="28"/>
        </w:rPr>
        <w:t>Управление государственной инспекции Росохранкультуры (далее Управление государственной инспекции) составляет заключение о деятельности лицензиата за весь период  действия продлеваемой лицензии и не позднее чем через месяц со дня поступления заявления лицензиата и полного пакета предоставляемых на продление лицензии документов в канцелярию Росохранкультуры.</w:t>
      </w:r>
    </w:p>
    <w:p>
      <w:pPr>
        <w:pStyle w:val="Normal"/>
        <w:ind w:right="-2" w:firstLine="720"/>
        <w:jc w:val="both"/>
        <w:rPr/>
      </w:pPr>
      <w:r>
        <w:rPr>
          <w:sz w:val="28"/>
          <w:szCs w:val="28"/>
        </w:rPr>
        <w:t>В случае, если предполагается продление действия лицензии, полученной по результатам конкурса, Росохранкультура  направляет полный пакет предоставляемых на продление лицензии документов вместе с заключением Управления государственной инспекции для рассмотрения на заседании Федеральной конкурсной комиссии по телерадиовещанию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12.4. Основаниями для отказа в продлении срока действия лицензии являются: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на день подачи заявления установленных, но не устраненных нарушений лицензионных условий соответствующей лицензии;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представление документов, указанных в приложении 2 к настоящему регламенту;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документов, прилагаемых к заявлению, требованиям Закона «О средствах массовой информации»;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в документах, представленных соискателем лицензии, недостоверной или искаженной информации;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деятельности, заявляемой соискателем лицензии, установленным для данного вида деятельности стандартам, требованиям и правилам;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решения Федеральной конкурсной комиссии по телерадиовещанию о продления срока действия лицензии в случае, если продление действия лицензии предполагается в отношении лицензии, порядок выдачи которой осуществляется по результатам конкурса;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мена соответствующего решения Федеральной конкурсной комиссии по телерадиовещанию в отношении соискателя лицензии и/или невыполнение победителем конкурса условий конкурса (применяется в том случае, если продлеваемая лицензия ранее выдавалась на основании решения конкурсной комиссии);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технической возможности осуществления телерадиовещания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5. Решение о продлении срока действия лицензии или об отказе в продлении срока действия лицензии или о направлении документов на рассмотрении Федеральной конкурсной комиссии по телерадиовещанию принимается Росохранкультурой в срок, не превышающий 30 дней со дня получения полного пакета предоставляемых на продление лицензии документов лицензиата. 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ставления лицензиатом в ходе рассмотрения заявления дополнительных материалов, срок принятия решения исчисляется с момента регистрации таких дополнительных материалов в порядке, установленном пунктом 9 настоящего Регламента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ях, требующих дополнительного изучения вопросов, может проводиться экспертиза представленных материалов с привлечением независимых экспертов. В отдельных случаях в зависимости от сложности и объема материалов, подлежащих экспертизе, срок проведения экспертизы может быть дополнительно продлен до 30 дней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щение о принятии решения о выдаче новой лицензии в порядке продления срока действия лицензии направляется или вручается лицензиату в письменной форме с указанием реквизитов банковского счета и срока оплаты лицензионного сбора в течение десяти дней со дня принятия соответствующего решения (Приложение 6), а также порядка получения оригинала лицензии. 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оригинала новой лицензии осуществляется Росохранкультурой в течение пятнадцати дней со дня принятия соответствующего решения с указанием в бланке новой лицензии информации о ранее действовавшей лицензии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12.6. За рассмотрение заявления о продлении срока действия лицензии взимается государственная пошлина в размере 300 руб., за выдачу лицензии взимается государственная пошлина в размере 1000 руб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мма государственной пошлины зачисляется в федеральный бюджет.</w:t>
      </w:r>
    </w:p>
    <w:p>
      <w:pPr>
        <w:pStyle w:val="Normal"/>
        <w:ind w:right="-2" w:firstLine="720"/>
        <w:jc w:val="both"/>
        <w:rPr/>
      </w:pPr>
      <w:r>
        <w:rPr>
          <w:sz w:val="28"/>
          <w:szCs w:val="28"/>
        </w:rPr>
        <w:t>13. Переоформление лиценз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1. Получателями государственной услуги по лицензированию деятельности по телерадиовещанию являютс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дические лица, индивидуальные предприниматели - лицензиаты, намеревающиеся осуществить передачу прав и обязанностей по осуществлению телерадиовещания третьему лицу (уступка лицензии). 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13.2. Результатом предоставления государственной услуги по лицензированию деятельности по телерадиовещанию является переоформление лицензии в порядке выдачи новой лицензии с указанием наименования распространяемого средства массовой информации,  территории вещания, номинала частоты, численности населения, а также мощности передатчика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оформление лицензии в порядке выдачи новой лицензии на правопреемника осуществляется в случаях: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оформления лицензии на правопреемника, за исключением переоформления лицензии при реорганизации юридического лица;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оформления лицензии при реорганизации юридического лица – лицензиата в форме слияния, присоединения, преобразования, разделения или выделения;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дача прав и обязанностей лицензиата по осуществлению телерадиовещания третьему лицу (уступка лицензии)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13.3. Для принятия решения о переоформлении лицензии на правопреемника, за исключением переоформления лицензии при реорганизации юридического лица, Росохранкультурой рассматриваются заявление и приложения к нему, представленные в соответствии с Приложением 9 к настоящему Регламенту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ринятия решения о переоформлении лицензии в случае реорганизации юридического лица в форме слияния, присоединения или преобразования Росохранкультурой рассматриваются заявление и приложения к нему, представленные в соответствии с Приложением 10 к настоящему Регламенту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ринятия решения о переоформлении лицензии в случае реорганизации юридического лица в форме разделения или выделения Росохранкультурой рассматриваются заявление и приложения к нему, представленные в соответствии с Приложением 11 к настоящему Регламенту;</w:t>
      </w:r>
    </w:p>
    <w:p>
      <w:pPr>
        <w:pStyle w:val="Normal"/>
        <w:ind w:right="-2" w:firstLine="720"/>
        <w:jc w:val="both"/>
        <w:rPr/>
      </w:pPr>
      <w:r>
        <w:rPr>
          <w:sz w:val="28"/>
          <w:szCs w:val="28"/>
        </w:rPr>
        <w:t xml:space="preserve">Для принятия решения о переоформлении лицензии в случае передачи прав и обязанностей лицензиата по осуществлению телерадиовещания третьему лицу (уступка лицензии) Росохранкультурой рассматриваются заявление и приложения к нему, представленные в соответствии с Приложением  9 к настоящему Регламенту. 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13.4. Основаниями для отказа в переоформлении лицензии являются: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ача заявления о переоформлении лицензии в срок, превышающий 30 дней с момента реорганизации юридического лица;</w:t>
      </w:r>
    </w:p>
    <w:p>
      <w:pPr>
        <w:pStyle w:val="Normal"/>
        <w:ind w:right="-2" w:firstLine="720"/>
        <w:jc w:val="both"/>
        <w:rPr/>
      </w:pPr>
      <w:r>
        <w:rPr>
          <w:sz w:val="28"/>
          <w:szCs w:val="28"/>
        </w:rPr>
        <w:t>непредставление документов, указанных в приложениях 9, 10 и 11 к настоящему Регламенту;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документов, прилагаемых к заявлению, требованиям Закона «О средствах массовой информации»;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в документах, представленных соискателем лицензии, недостоверной или искаженной информации;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деятельности, заявляемой соискателем лицензии, установленным для данного вида деятельности стандартам, требованиям и правилам;</w:t>
      </w:r>
    </w:p>
    <w:p>
      <w:pPr>
        <w:pStyle w:val="Normal"/>
        <w:ind w:right="-2" w:firstLine="720"/>
        <w:jc w:val="both"/>
        <w:rPr/>
      </w:pPr>
      <w:r>
        <w:rPr>
          <w:sz w:val="28"/>
          <w:szCs w:val="28"/>
        </w:rPr>
        <w:t>отмена соответствующего решения Федеральной конкурсной комиссии по телерадиовещанию в отношении лицензиата и/или невыполнение лицензиатом - победителем конкурса условий конкурса (применяется в том случае, если переоформляемая лицензия ранее выдавалась на основании решения конкурсной комиссии);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технической возможности осуществления телерадиовещания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13.5. Решение о переоформлении лицензии либо об отказе в переоформлении лицензии принимается Росохранкультурой в срок, не превышающий 30 дней со дня получения соответствующего заявления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ставления заявителем в ходе рассмотрения заявления дополнительных материалов срок принятия решения исчисляется с момента регистрации таких дополнительных материалов в порядке, установленном пунктом 9 настоящего Регламента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ях, требующих дополнительного изучения вопросов, может проводиться экспертиза представленных материалов с привлечением независимых экспертов. В отдельных случаях в зависимости от сложности и объема материалов, подлежащих экспертизе, срок проведения экспертизы может быть дополнительно продлен до 30 дней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щение о принятии решения о переоформления лицензии направляется или вручается лицензиату в письменной форме с указанием реквизитов банковского счета и срока оплаты государственной пошлины в течение десяти дней со дня принятия соответствующего решения (Приложение 12), а также порядка получения оригинала лицензии. 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13.6. За рассмотрение заявления о переоформлении лицензии и переоформление документа, подтверждающего наличие лицензии в случае реорганизации юридического лица – лицензиата в форме слияния, присоединения, преобразования, разделения или выделения взимается государственная пошлина в размере 100 руб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13.7. За выдачу лицензии в порядке переоформления лицензии взимается государственная пошлина в размере 1 000 рублей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мма государственной пошлины зачисляется в федеральный бюджет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14. Внесение изменений и дополнений в лицензию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14.1. Получателями государственной услуги по лицензированию деятельности по телерадиовещанию являются юридические лица, индивидуальные предприниматели - лицензиаты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2. Результатом предоставления государственной услуги по лицензированию деятельности по телерадиовещанию является выдача изменения или дополнения в лицензию в целях внесения изменений и дополнений в действующую лицензию при  изменении реквизитов юридического лица или индивидуального предпринимателя. 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и дополнений в лицензию в порядке выдачи  изменений к действующей лицензии осуществляется в случае изменения реквизитов юридического лица или индивидуального предпринимателя, указанных в лицензии;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ение изменений и дополнений в лицензию в порядке выдачи дополнения к действующей лицензии осуществляется в случае, если лицензиат намерен осуществлять распространение продукции иных средств массовой информации, помимо указанных в действующей лицензии. 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3. Для принятия решения о внесении изменений или дополнений в лицензию  Росохранкультурой рассматривается заявление лицензиата о внесении изменений или дополнений с описанием запрашиваемых изменений или дополнений. 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ринятия решения о внесении изменений в случае изменения реквизитов юридического лица или индивидуального предпринимателя, указанных в лицензии, Росохранкультурой рассматриваются заявление и приложения к нему, представленные в соответствии с Приложениями 7 и 8 к настоящему Регламенту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инятия решения о внесении дополнений в случае намерений лицензиата осуществлять распространение продукции иных средств массовой информации, помимо указанных в действующей лицензии, Росохранкультурой рассматриваются заявления лицензиатов с приложениями, представленными в соответствии с Приложениями 7 и 8 к настоящему Регламенту. </w:t>
      </w:r>
    </w:p>
    <w:p>
      <w:pPr>
        <w:pStyle w:val="Normal"/>
        <w:ind w:right="-2" w:firstLine="720"/>
        <w:jc w:val="both"/>
        <w:rPr/>
      </w:pPr>
      <w:r>
        <w:rPr>
          <w:sz w:val="28"/>
          <w:szCs w:val="28"/>
        </w:rPr>
        <w:t>К заявлению должны быть приложены документы, обосновывающие изменения или дополнения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4. Не подлежат удовлетворению заявления о внесении изменений в лицензию, касающиеся: 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я частоты осуществляемого вещания;</w:t>
      </w:r>
    </w:p>
    <w:p>
      <w:pPr>
        <w:pStyle w:val="Normal"/>
        <w:tabs>
          <w:tab w:val="clear" w:pos="708"/>
          <w:tab w:val="center" w:pos="5038" w:leader="none"/>
        </w:tabs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а действия лицензии;</w:t>
        <w:tab/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й лицензионных требований и условий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14.5. Принятие решения о внесении изменений или дополнений в лицензию либо об отказе во внесении изменений или дополнений в лицензию и извещение лицензиата о принятом решении осуществляется Росохранкультурой в срок, не превышающий 30 дней со дня подачи заявления лицензиата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ях, требующих дополнительного изучения вопросов, может проводиться экспертиза представленных материалов с привлечением независимых экспертов. В отдельных случаях в зависимости от сложности и объема материалов, подлежащих экспертизе, срок проведения экспертизы может быть дополнительно продлен до 30 дней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ставления лицензиатом в ходе рассмотрения заявления дополнительных материалов, срок принятия решения исчисляется с момента регистрации таких дополнительных материалов в порядке, установленном пунктом 9 настоящего Регламента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щение о принятии решения о внесении изменений или дополнений направляется или вручается лицензиату в письменной форме с указанием реквизитов банковского счета и срока оплаты государственной пошлины (Приложение 13), а также порядка получения оригинала лицензии. </w:t>
      </w:r>
    </w:p>
    <w:p>
      <w:pPr>
        <w:pStyle w:val="Normal"/>
        <w:ind w:right="-2" w:firstLine="720"/>
        <w:jc w:val="both"/>
        <w:rPr/>
      </w:pPr>
      <w:r>
        <w:rPr>
          <w:sz w:val="28"/>
          <w:szCs w:val="28"/>
        </w:rPr>
        <w:t>14.6. За рассмотрение заявления о внесении изменений или дополнений в лицензию государственная пошлина не взимается.</w:t>
      </w:r>
    </w:p>
    <w:p>
      <w:pPr>
        <w:pStyle w:val="Normal"/>
        <w:ind w:right="-2" w:firstLine="720"/>
        <w:jc w:val="both"/>
        <w:rPr/>
      </w:pPr>
      <w:r>
        <w:rPr>
          <w:sz w:val="28"/>
          <w:szCs w:val="28"/>
        </w:rPr>
        <w:t>14.7. За выдачу изменения или дополнения в лицензию взимается государственная пошлина в размере 100 рублей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мма государственной пошлины зачисляется в федеральный бюджет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15. Возобновление действия лицензии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15.1. Получателями государственной услуги по лицензированию деятельности по телерадиовещанию являются юридические лица, индивидуальные предприниматели - лицензиаты, действие лицензий которых приостановлено на основании решения суда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15.2. Результатом предоставления государственной услуги по лицензированию деятельности по телерадиовещанию является возобновление действия приостановленной лицензии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15.3. Приостановление действия соответствующей лицензии осуществляется на основании соответствующего вступившего в законную силу решения суда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ковое заявление о приостановлении действия соответствующей лицензии подается Росохранкультурой в соответствующие суды (арбитражные суды) с соблюдением правил подведомственности и подсудности, определенных действующим процессуальным законодательством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подачи Росохранкультурой соответствующего искового заявления является нарушение лицензиатом лицензионных требований и условий, по результатам которого Росохранкультурой выносилось предписание об устранении нарушений и данное предписание лицензиатом не было исполнено в установленные в предписании сроки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ринятия решения о возобновлении действия лицензии Росохранкультурой рассматривается заключение соответствующего территориального органа Росохранкультуры об устранении лицензиатом нарушения, повлекшего за собой обращение Росохранкультуры в соответствующие судебные органы, принявшие по результатам рассмотрения обращения Росохранкультуры решение о приостановлении действия лицензии (Приложение 14)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15.4. Основанием для отказа в возобновлении действия лицензии является отрицательное заключение соответствующего территориального органа Росохранкультуры об устранении лицензиатом нарушения, повлекшего за собой приостановление действия лицензии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соответствующего территориального органа Росохранкультуры об устранении (или неустранении) лицензиатом нарушения, повлекшего за собой приостановление действия лицензии, направляется территориальным органом Росохранкультуры в Росохранкультуру за десять дней до момента истечения срока приостановления действия лицензии, указанного в  соответствующем судебном решении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15.5. Решение о возобновлении действия лицензии либо об отказе в возобновлении действия лицензии принимается Росохранкультурой в срок, не превышающий 10 дней со дня получения соответствующего заключения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вещение о принятии решения о возобновлении действия лицензии направляется или вручается лицензиату в письменной форме в течение десяти дней со дня принятия соответствующего решения (Приложение 15)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устранения лицензиатом нарушения, повлекшего за собой приостановление действия лицензии, Росохранкультура направляет в срок, не превышающий 10 дней со дня получения отрицательного заключения территориального органа Росохранкультуры, в соответствующие судебные органы исковое заявление об аннулировании лицензии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16. Аннулирование лицензии по заявлению лицензиата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16.1. Получателями государственной услуги по лицензированию деятельности по телерадиовещанию являются владельцы лицензий на осуществление деятельности по телерадиовещанию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16.2. Результатом предоставления государственной услуги по лицензированию деятельности по телерадиовещанию является аннулирование лицензии по телерадиовещанию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16.3. Для принятия решения об аннулировании лицензии Росохранкультурой рассматривается заявление лицензиата об аннулировании лицензии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4. Основаниями для направления запроса о представлении дополнительных сведений или материалов являются: 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в заявлении номера аннулируемой лицензии;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на заявлении об аннулировании лицензии подписи руководителя юридического лица (индивидуального предпринимателя) либо уполномоченного представителя лицензиа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ие подтверждения полномочий лица, подписавшего заявление об аннулировании лиценз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предусмотренных действующим законодательством Российской Федерации и/или учредительными документами лицензиата соответствующих согласований органов управления  или собственника имущества, находящегося в хозяйственном ведении (оперативном управлении) заявителя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16.5. Решение об аннулировании лицензии на основании заявления лицензиата принимается Росохранкультурой в срок, не превышающий 30 дней со дня получения соответствующего заявления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ставления лицензиатом в ходе рассмотрения заявления об аннулировании лицензии дополнительных материалов по собственной инициативе, срок принятия решения исчисляется с момента регистрации таких дополнительных материалов в порядке, установленном пунктом 9 настоящего Регламента.</w:t>
      </w:r>
    </w:p>
    <w:p>
      <w:pPr>
        <w:pStyle w:val="Normal"/>
        <w:ind w:right="-2" w:firstLine="720"/>
        <w:jc w:val="both"/>
        <w:rPr/>
      </w:pPr>
      <w:r>
        <w:rPr>
          <w:sz w:val="28"/>
          <w:szCs w:val="28"/>
        </w:rPr>
        <w:t>Непредоставление лицензиатом запрошенных материалов является основанием для отказа в аннулировании. При предоставлении лицензиатом запрошенных материалов срок принятия решения исчисляется с момента регистрации таких дополнительных материалов в порядке, установленном пунктом 9 настоящего Регламента.</w:t>
      </w:r>
    </w:p>
    <w:p>
      <w:pPr>
        <w:pStyle w:val="Normal"/>
        <w:ind w:right="-2" w:firstLine="720"/>
        <w:jc w:val="both"/>
        <w:rPr/>
      </w:pPr>
      <w:r>
        <w:rPr>
          <w:sz w:val="28"/>
          <w:szCs w:val="28"/>
        </w:rPr>
        <w:t xml:space="preserve">Извещение о принятии решения об аннулировании лицензии направляется или вручается лицензиату в письменной форме в течение 30 дней со дня принятия соответствующего решения (Приложение 16). 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16.6. За рассмотрение заявления об аннулировании лицензии государственная пошлина не взимается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17. Предоставление информации из реестра лицензий по телерадиовещанию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17.1. Получателями государственной услуги по лицензированию деятельности по телерадиовещанию являются юридические и физические лица, желающие получить информацию из реестра лицензий по телерадиовещанию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17.2. Результатом предоставления государственной услуги по лицензированию деятельности по телерадиовещанию является предоставление заявителю информации из реестра лицензий по телерадиовещанию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о конкретной лицензии предоставляется в следующем объеме: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мер лицензии;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лицензиате: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(фирменное наименование), организационно-правовая форма, место нахождения - для юридического лица;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 и отчество, место жительства (населенный пункт) - для индивидуального предпринимателя;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распространяемых средств массовой информации;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действия лицензии; 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риостановлении лицензии;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возобновлении действия лицензии;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аннулировании лицензии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формы обращения в Росохранкультуру, информация из реестра лицензий может быть предоставлена: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электронной почте;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й форме;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лектронном виде с использованием средств Сайта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оставления информации реестра лицензий по телерадиовещанию по электронной почте ответ на обращение направляется по электронной почте на электронный адрес заявителя в срок, не превышающий 5 дней с момента поступления обращения.</w:t>
      </w:r>
    </w:p>
    <w:p>
      <w:pPr>
        <w:pStyle w:val="Normal"/>
        <w:ind w:right="-2" w:firstLine="720"/>
        <w:jc w:val="both"/>
        <w:rPr/>
      </w:pPr>
      <w:r>
        <w:rPr>
          <w:sz w:val="28"/>
          <w:szCs w:val="28"/>
        </w:rPr>
        <w:t>В случае предоставления информации реестра лицензий по телерадиовещанию в письменной форме ответ на обращение направляется почтой в адрес заявителя в срок, не превышающий 30 дней с момента поступления письменного обращения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оставления информации реестра лицензий по телерадиовещанию в электронном виде с использованием средств Сайта ответ на сформированный запрос поступает немедленно после его обработки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17.3. Информация из реестра лицензий предоставляется при получении обращений: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электронной почте;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й форме;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использованием средств Сайта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из реестра лицензий предоставляется при наличии в обращении одного из следующих параметров либо их совокупность: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лицензиата (для лицензиатов – юридических лиц), фамилия, имя, отчество (для лицензиатов – индивидуальных предпринимателей);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Н лицензиата;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чное место нахождения (для лицензиатов – юридических лиц);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мер конкретной лицензии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запроса с использованием механизмов Сайта информация вводится в соответствующие поля бланка запроса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17.4. Основанием для отказа в предоставлении информации из реестра лицензий: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возможность по указанным параметрам точно идентифицировать лицензию (лицензиата);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в запросе параметра (параметров), указанного в пункте 17.3 настоящего Регламента.</w:t>
      </w:r>
    </w:p>
    <w:p>
      <w:pPr>
        <w:pStyle w:val="Normal"/>
        <w:ind w:right="-2" w:firstLine="720"/>
        <w:jc w:val="both"/>
        <w:rPr/>
      </w:pPr>
      <w:r>
        <w:rPr>
          <w:sz w:val="28"/>
          <w:szCs w:val="28"/>
        </w:rPr>
        <w:t>17.5. За рассмотрение обращения о получении информации из реестра лицензий государственная пошлина не взимается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Административные процедуры</w:t>
      </w:r>
    </w:p>
    <w:p>
      <w:pPr>
        <w:pStyle w:val="Normal"/>
        <w:ind w:right="-2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right="-2" w:firstLine="72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18. Изготовление и выдача оригиналов лицензий, изменений или дополнений в лицензии, дубликатов лицензий, изменений или дополнений.</w:t>
      </w:r>
    </w:p>
    <w:p>
      <w:pPr>
        <w:pStyle w:val="Normal"/>
        <w:shd w:fill="FFFFFF" w:val="clear"/>
        <w:spacing w:lineRule="exact" w:line="331"/>
        <w:ind w:right="-2" w:firstLine="720"/>
        <w:jc w:val="both"/>
        <w:rPr/>
      </w:pPr>
      <w:r>
        <w:rPr>
          <w:spacing w:val="-8"/>
          <w:sz w:val="28"/>
          <w:szCs w:val="28"/>
        </w:rPr>
        <w:t xml:space="preserve">18.1. Лицензия состоит из титульного листа, изготавливаемого на защищенном бланке утвержденной формы и приложений к лицензии, являющихся неотъемлемой частью лицензии, </w:t>
      </w:r>
      <w:r>
        <w:rPr>
          <w:sz w:val="28"/>
          <w:szCs w:val="28"/>
        </w:rPr>
        <w:t>содержащей дополнительные сведения о лицензиате, осуществляемой лицензиатом деятельности, а также лицензионные условия и требования</w:t>
      </w:r>
      <w:r>
        <w:rPr>
          <w:spacing w:val="-8"/>
          <w:sz w:val="28"/>
          <w:szCs w:val="28"/>
        </w:rPr>
        <w:t xml:space="preserve"> (далее – оригинал лицензии). </w:t>
      </w:r>
    </w:p>
    <w:p>
      <w:pPr>
        <w:pStyle w:val="Normal"/>
        <w:shd w:fill="FFFFFF" w:val="clear"/>
        <w:spacing w:lineRule="exact" w:line="331"/>
        <w:ind w:right="-2" w:firstLine="720"/>
        <w:jc w:val="both"/>
        <w:rPr/>
      </w:pPr>
      <w:r>
        <w:rPr>
          <w:spacing w:val="-8"/>
          <w:sz w:val="28"/>
          <w:szCs w:val="28"/>
        </w:rPr>
        <w:t xml:space="preserve">Лицензии и приложения к лицензии подписывается Руководителем или заместителем Руководителя Росохранкультуры и начальником  </w:t>
      </w:r>
      <w:r>
        <w:rPr>
          <w:spacing w:val="-4"/>
          <w:sz w:val="28"/>
          <w:szCs w:val="28"/>
        </w:rPr>
        <w:t>У</w:t>
      </w:r>
      <w:r>
        <w:rPr>
          <w:color w:val="000000"/>
          <w:sz w:val="28"/>
          <w:szCs w:val="28"/>
        </w:rPr>
        <w:t xml:space="preserve">правления регистрации и лицензионной работы в сфере массовых коммуникаций (или лицом его замещающим) </w:t>
      </w:r>
      <w:r>
        <w:rPr>
          <w:spacing w:val="-8"/>
          <w:sz w:val="28"/>
          <w:szCs w:val="28"/>
        </w:rPr>
        <w:t>и заверяется печатью Росохранкультур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8.2. Оформление лицензии осуществляется на бланках, имеющих степень защиты на уровне ценной бумаги и подлежащих строгому учету. 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8.3. Форма лицензии и приложений к лицензии установлены приложениями 24, 25, 26 и 27 к настоящему Регламенту</w:t>
      </w:r>
      <w:r>
        <w:rPr>
          <w:i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 переоформлении, продлении срока действия лицензии или внесения изменений и дополнений в лицензию новый титульный лист и/или приложение к лицензии должны содержать сведения о переоформленном документ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8.4. Лицензиям присваивается  порядковый номер и дата, а также серия «ТВ» для осуществления телевизионного вещания и серия «РВ» для осуществления  радиовещания.</w:t>
      </w:r>
    </w:p>
    <w:p>
      <w:pPr>
        <w:pStyle w:val="Normal"/>
        <w:shd w:fill="FFFFFF" w:val="clear"/>
        <w:spacing w:lineRule="exact" w:line="331"/>
        <w:ind w:right="-2" w:firstLine="720"/>
        <w:jc w:val="both"/>
        <w:rPr/>
      </w:pPr>
      <w:r>
        <w:rPr>
          <w:spacing w:val="-8"/>
          <w:sz w:val="28"/>
          <w:szCs w:val="28"/>
        </w:rPr>
        <w:t xml:space="preserve">18.5. </w:t>
      </w:r>
      <w:r>
        <w:rPr>
          <w:sz w:val="28"/>
          <w:szCs w:val="28"/>
        </w:rPr>
        <w:t xml:space="preserve">Оригинал лицензии (изменений или дополнений в лицензию) изготавливается на основании решения Росохранкультуры о выдаче лицензии, о продлении срока действия лицензии, о переоформлении лицензии, о внесении изменений или дополнений в лицензию должностными лицами отдела </w:t>
      </w:r>
      <w:r>
        <w:rPr>
          <w:color w:val="000000"/>
          <w:sz w:val="28"/>
          <w:szCs w:val="28"/>
        </w:rPr>
        <w:t>(структурного подразделения) центрального аппарата Росохранкультуры, непосредственно осуществляющего рассмотрение заявлений по вопросам лицензирования, подготовку писем по вопросам лицензирования и изготовление оригиналов лицензий (далее – отдел лицензирования вещательной деятельности)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exact" w:line="331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подписания и заверения печатью Росохранкультуры оригинала лицензии (изменений или дополнений в лицензию) должностными лицами отдела (структурного подразделения) центрального аппарата Росохранкультуры, непосредственно осуществляющего учет и контроль рассмотрения заявлений по вопросам лицензирования деятельности по телерадиовещанию, внесение всех необходимых записей в реестр лицензий и выдачу лицензиатам лицензий и изменений или дополнений к ним (далее – отдел учета заявлений и ведения реестра лицензий) изготавливается его контрольный экземпляр путем снятия копии.</w:t>
      </w:r>
    </w:p>
    <w:p>
      <w:pPr>
        <w:pStyle w:val="Normal"/>
        <w:shd w:fill="FFFFFF" w:val="clear"/>
        <w:spacing w:lineRule="exact" w:line="331"/>
        <w:ind w:right="-2" w:firstLine="72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Контрольный экземпляр хранится в системе делопроизводства Росохранкультуры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8.6. В зависимости от способа и вида осуществления лицензиатом вещательной деятельности оформляется одно из приложений к лицензии (3.1. - ТВ кабельное, 3.2. – Радиовещание, 3.3. – ТВ эфирное, 3.4. – вещание </w:t>
      </w:r>
      <w:r>
        <w:rPr>
          <w:sz w:val="28"/>
          <w:szCs w:val="28"/>
          <w:lang w:val="en-US"/>
        </w:rPr>
        <w:t>DVB</w:t>
      </w:r>
      <w:r>
        <w:rPr>
          <w:sz w:val="28"/>
          <w:szCs w:val="28"/>
        </w:rPr>
        <w:t>) в соответствии с Приложением 27 к настоящему Регламенту.</w:t>
      </w:r>
    </w:p>
    <w:p>
      <w:pPr>
        <w:pStyle w:val="Normal"/>
        <w:ind w:right="-2" w:firstLine="720"/>
        <w:jc w:val="both"/>
        <w:rPr/>
      </w:pPr>
      <w:r>
        <w:rPr>
          <w:color w:val="000000"/>
          <w:sz w:val="28"/>
          <w:szCs w:val="28"/>
        </w:rPr>
        <w:t>18.7. Выдача оригинала лицензии (изменений или дополнений в лицензию) осуществляется должностным лицом ответственного за корреспонденцию отдела не позднее, чем через три дня после поступления в Росохранкультуру документов, подтверждающих уплату лицензионного сбора в соответствии с графиком приема посетителей, установленным пунктом 7.1 настоящего Регламента.</w:t>
      </w:r>
    </w:p>
    <w:p>
      <w:pPr>
        <w:pStyle w:val="Normal"/>
        <w:ind w:right="-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ача оригинала лицензии (изменений или дополнений в лицензию) может осуществляться:</w:t>
      </w:r>
    </w:p>
    <w:p>
      <w:pPr>
        <w:pStyle w:val="Normal"/>
        <w:ind w:right="-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тем направления по почте;</w:t>
      </w:r>
    </w:p>
    <w:p>
      <w:pPr>
        <w:pStyle w:val="Normal"/>
        <w:ind w:right="-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утем вручения лицензиату либо представителю лицензиата. </w:t>
      </w:r>
    </w:p>
    <w:p>
      <w:pPr>
        <w:pStyle w:val="Normal"/>
        <w:ind w:right="-2" w:firstLine="720"/>
        <w:jc w:val="both"/>
        <w:rPr/>
      </w:pPr>
      <w:r>
        <w:rPr>
          <w:color w:val="000000"/>
          <w:sz w:val="28"/>
          <w:szCs w:val="28"/>
        </w:rPr>
        <w:t xml:space="preserve">18.8. Направление оригинала лицензии (изменений или дополнений в лицензию) по почте осуществляется </w:t>
      </w:r>
      <w:r>
        <w:rPr>
          <w:sz w:val="28"/>
          <w:szCs w:val="28"/>
        </w:rPr>
        <w:t>информационно-документационным отделом</w:t>
      </w:r>
      <w:r>
        <w:rPr>
          <w:color w:val="000000"/>
          <w:sz w:val="28"/>
          <w:szCs w:val="28"/>
        </w:rPr>
        <w:t xml:space="preserve"> на основании письменной просьбы с указанием почтового адреса, по которому должен быть направлен оригинал лицензии (изменений или дополнений в лицензию), с приложенным к ней документом, подтверждающим уплату лицензионного сбора.</w:t>
      </w:r>
    </w:p>
    <w:p>
      <w:pPr>
        <w:pStyle w:val="Normal"/>
        <w:ind w:right="-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правка оригинала лицензии (изменений и дополнений к лицензии) почтой осуществляется ответственным за корреспонденцию с уведомлением о вручении. </w:t>
      </w:r>
    </w:p>
    <w:p>
      <w:pPr>
        <w:pStyle w:val="Normal"/>
        <w:ind w:right="-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учение оригинала лицензии (изменений или дополнений в лицензию) осуществляется Росохранкультурой руководителю юридического лица (индивидуальному предпринимателю), либо представителю юридического лица (индивидуального предпринимателя), при наличии документов, подтверждающих полномочия указанных лиц, и документов, подтверждающих уплату лицензионного сбора.</w:t>
      </w:r>
    </w:p>
    <w:p>
      <w:pPr>
        <w:pStyle w:val="Normal"/>
        <w:ind w:right="-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ыдаче оригинала лицензии (изменений и дополнений в лицензию) оформляется расписка о получении.</w:t>
      </w:r>
    </w:p>
    <w:p>
      <w:pPr>
        <w:pStyle w:val="Normal"/>
        <w:spacing w:lineRule="exact" w:line="320"/>
        <w:ind w:firstLine="720"/>
        <w:jc w:val="both"/>
        <w:rPr/>
      </w:pPr>
      <w:r>
        <w:rPr>
          <w:color w:val="000000"/>
          <w:sz w:val="28"/>
          <w:szCs w:val="28"/>
        </w:rPr>
        <w:t>18.9. Выдача дубликата лицензии (изменений или дополнений в лицензию) осуществляется Росохранкультурой на основании письменного заявления лицензиата с указанием номера лицензии (номера лицензии с указанием номера изменения или дополнения в лицензию), дубликат которой требуется выдать.</w:t>
      </w:r>
    </w:p>
    <w:p>
      <w:pPr>
        <w:pStyle w:val="Normal"/>
        <w:spacing w:lineRule="exact" w:line="320"/>
        <w:ind w:firstLine="720"/>
        <w:jc w:val="both"/>
        <w:rPr/>
      </w:pPr>
      <w:r>
        <w:rPr>
          <w:color w:val="000000"/>
          <w:sz w:val="28"/>
          <w:szCs w:val="28"/>
        </w:rPr>
        <w:t xml:space="preserve">18.10. Изготовление дубликата лицензии (изменений или дополнений в лицензию) осуществляется ответственным за корреспонденцию путем снятия копии с контрольного экземпляра соответствующей лицензии (изменений или дополнений в лицензию). Дубликат заверяется подписью начальника </w:t>
      </w:r>
      <w:r>
        <w:rPr>
          <w:spacing w:val="-4"/>
          <w:sz w:val="28"/>
          <w:szCs w:val="28"/>
        </w:rPr>
        <w:t>У</w:t>
      </w:r>
      <w:r>
        <w:rPr>
          <w:color w:val="000000"/>
          <w:sz w:val="28"/>
          <w:szCs w:val="28"/>
        </w:rPr>
        <w:t>правлении регистрации и лицензионной работы в сфере массовых коммуникаций, либо лицом, его замещающим, и печатью Росохранкультуры.</w:t>
      </w:r>
    </w:p>
    <w:p>
      <w:pPr>
        <w:pStyle w:val="Normal"/>
        <w:spacing w:lineRule="exact" w:line="320"/>
        <w:ind w:firstLine="720"/>
        <w:jc w:val="both"/>
        <w:rPr/>
      </w:pPr>
      <w:r>
        <w:rPr>
          <w:color w:val="000000"/>
          <w:sz w:val="28"/>
          <w:szCs w:val="28"/>
        </w:rPr>
        <w:t>18.11. Дубликат лицензии (изменений или дополнений в лицензию) направляется заявителю по почте не позднее 15 дней с момента регистрации заявления о выдаче такого дубликата в системе делопроизводства Росохранкультуры.</w:t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9. Описание последовательности действий при предоставлении государственной услуги по лицензированию деятельности по телерадиовещания.</w:t>
      </w:r>
    </w:p>
    <w:p>
      <w:pPr>
        <w:pStyle w:val="Normal"/>
        <w:spacing w:lineRule="exact" w:line="32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1. Выдача лицензии на осуществление деятельности по телерадиовещанию.</w:t>
      </w:r>
    </w:p>
    <w:p>
      <w:pPr>
        <w:pStyle w:val="Normal"/>
        <w:tabs>
          <w:tab w:val="clear" w:pos="708"/>
          <w:tab w:val="left" w:pos="360" w:leader="none"/>
        </w:tabs>
        <w:spacing w:lineRule="exact" w:line="32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1.1. На основании информации, содержащейся в заявлении и приложенных документах, а также входящего номера, присвоенного в системе делопроизводства, отдел учета заявлений и ведения реестра регистрирует заявление и осуществляет ввод начальных данных о соискателе лицензии в подсистему ведения базы данных Единой информационной системы Росохранкультуры (далее – база данных ЕИС). В ЕИС вносятся следующие данные:</w:t>
      </w:r>
    </w:p>
    <w:p>
      <w:pPr>
        <w:pStyle w:val="Normal"/>
        <w:spacing w:lineRule="exact" w:line="32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(фирменное наименование), организационно-правовая форма, место нахождения юридического лица - для юридического лица. Фамилия, имя и отчество, место жительства - для индивидуального предпринимателя;</w:t>
      </w:r>
    </w:p>
    <w:p>
      <w:pPr>
        <w:pStyle w:val="Normal"/>
        <w:spacing w:lineRule="exact" w:line="32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Н заявителя;</w:t>
      </w:r>
    </w:p>
    <w:p>
      <w:pPr>
        <w:pStyle w:val="Normal"/>
        <w:spacing w:lineRule="exact" w:line="32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распространяемых средств массовой информации;</w:t>
      </w:r>
    </w:p>
    <w:p>
      <w:pPr>
        <w:pStyle w:val="Normal"/>
        <w:spacing w:lineRule="exact" w:line="32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товый адрес для переписки, контактные телефоны (если указаны в заявлении);</w:t>
      </w:r>
    </w:p>
    <w:p>
      <w:pPr>
        <w:pStyle w:val="Normal"/>
        <w:spacing w:lineRule="exact" w:line="32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милия, имя, отчество лица, подписавшего заявление;</w:t>
      </w:r>
    </w:p>
    <w:p>
      <w:pPr>
        <w:pStyle w:val="Normal"/>
        <w:spacing w:lineRule="exact" w:line="32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ходящий номер и дата регистрации заявления в системе делопроизводства Росохранкультуры.</w:t>
      </w:r>
    </w:p>
    <w:p>
      <w:pPr>
        <w:pStyle w:val="Normal"/>
        <w:tabs>
          <w:tab w:val="clear" w:pos="708"/>
          <w:tab w:val="left" w:pos="360" w:leader="none"/>
        </w:tabs>
        <w:spacing w:lineRule="exact" w:line="320"/>
        <w:ind w:firstLine="720"/>
        <w:jc w:val="both"/>
        <w:rPr/>
      </w:pPr>
      <w:r>
        <w:rPr>
          <w:color w:val="000000"/>
          <w:sz w:val="28"/>
          <w:szCs w:val="28"/>
        </w:rPr>
        <w:t xml:space="preserve">19.1.2. Для рассмотрения заявления о предоставлении лицензии начальник или заместитель начальника отдела, ответственный за выбор исполнителя, назначает сотрудника своего отдела, в должностной инструкции которого указаны соответствующие функции, (далее – </w:t>
      </w:r>
      <w:r>
        <w:rPr>
          <w:sz w:val="28"/>
          <w:szCs w:val="28"/>
        </w:rPr>
        <w:t xml:space="preserve">эксперт). </w:t>
      </w:r>
    </w:p>
    <w:p>
      <w:pPr>
        <w:pStyle w:val="Normal"/>
        <w:tabs>
          <w:tab w:val="clear" w:pos="708"/>
          <w:tab w:val="left" w:pos="360" w:leader="none"/>
        </w:tabs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милия эксперта, ответственного за рассмотрение заявления фиксируется в базе данных ЕИС.</w:t>
      </w:r>
    </w:p>
    <w:p>
      <w:pPr>
        <w:pStyle w:val="Normal"/>
        <w:tabs>
          <w:tab w:val="clear" w:pos="708"/>
          <w:tab w:val="left" w:pos="360" w:leader="none"/>
        </w:tabs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1.3. В случае, если экспертом установлено наличие у заявителя лицензии на осуществление деятельности по телерадиовещанию право на распространение аналогичных средств массовой информации, аналогичным способом и на аналогичную территорию той, которая указана в заявлении о предоставлении лицензии, осуществляется подготовка проекта письма заявителю о возможности телерадиовещания на основании ранее выданной лицензии. </w:t>
      </w:r>
    </w:p>
    <w:p>
      <w:pPr>
        <w:pStyle w:val="Normal"/>
        <w:tabs>
          <w:tab w:val="clear" w:pos="708"/>
          <w:tab w:val="left" w:pos="360" w:leader="none"/>
        </w:tabs>
        <w:ind w:right="-2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исьмо подписывается начальником </w:t>
      </w:r>
      <w:r>
        <w:rPr>
          <w:spacing w:val="-4"/>
          <w:sz w:val="28"/>
          <w:szCs w:val="28"/>
        </w:rPr>
        <w:t>У</w:t>
      </w:r>
      <w:r>
        <w:rPr>
          <w:color w:val="000000"/>
          <w:sz w:val="28"/>
          <w:szCs w:val="28"/>
        </w:rPr>
        <w:t>правления регистрации и лицензионной работы в сфере массовых коммуникаций</w:t>
      </w:r>
      <w:r>
        <w:rPr>
          <w:sz w:val="28"/>
          <w:szCs w:val="28"/>
        </w:rPr>
        <w:t xml:space="preserve">, либо лицом, его замещающим. К письму прикладываются копии правоустанавливающих документов, в случае их наличия в приложениях к заявлению. 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визиты письма вносятся в базу данных ЕИС. </w:t>
      </w:r>
    </w:p>
    <w:p>
      <w:pPr>
        <w:pStyle w:val="Normal"/>
        <w:tabs>
          <w:tab w:val="clear" w:pos="708"/>
          <w:tab w:val="left" w:pos="360" w:leader="none"/>
        </w:tabs>
        <w:ind w:right="-2" w:firstLine="720"/>
        <w:jc w:val="both"/>
        <w:rPr/>
      </w:pPr>
      <w:r>
        <w:rPr>
          <w:sz w:val="28"/>
          <w:szCs w:val="28"/>
        </w:rPr>
        <w:t xml:space="preserve">19.1.4. </w:t>
      </w:r>
      <w:r>
        <w:rPr>
          <w:color w:val="000000"/>
          <w:sz w:val="28"/>
          <w:szCs w:val="28"/>
        </w:rPr>
        <w:t xml:space="preserve">Экспертом осуществляется проверка комплектности представленных документов. </w:t>
      </w:r>
    </w:p>
    <w:p>
      <w:pPr>
        <w:pStyle w:val="Normal"/>
        <w:tabs>
          <w:tab w:val="clear" w:pos="708"/>
          <w:tab w:val="left" w:pos="360" w:leader="none"/>
        </w:tabs>
        <w:ind w:right="-2" w:firstLine="720"/>
        <w:jc w:val="both"/>
        <w:rPr/>
      </w:pPr>
      <w:r>
        <w:rPr>
          <w:color w:val="000000"/>
          <w:sz w:val="28"/>
          <w:szCs w:val="28"/>
        </w:rPr>
        <w:t>Если соискателем лицензии предоставлены не все необходимые документы, перечисленные в Приложении 2 к настоящему Регламенту, эксперт осуществляет подготовку</w:t>
      </w:r>
      <w:r>
        <w:rPr>
          <w:sz w:val="28"/>
          <w:szCs w:val="28"/>
        </w:rPr>
        <w:t xml:space="preserve"> проекта решения об отказе в выдаче лицензии на основании </w:t>
      </w:r>
      <w:r>
        <w:rPr>
          <w:color w:val="000000"/>
          <w:sz w:val="28"/>
          <w:szCs w:val="28"/>
        </w:rPr>
        <w:t>непредставления документов, необходимых в соответствии с указанным приложение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кается одновременное представление соискателем лицензии нескольких заявлений о предоставлении лицензии с одним комплектом правоустанавливающих документов (копии содержащихся в регистрационном деле юридического лица учредительных документов, заверенные государственным органом, осуществляющим ведение единого государственного реестра юридических лиц (для юридических лиц), копия документа, подтверждающего факт внесения записи о юридическом лице в единый государственный реестр юридических лиц, заверенная органом, выдавшим указанный документ, или нотариально заверенная (для юридических лиц), копия свидетельства о государственной регистрации в качестве индивидуального предпринимателя, заверенная органом, выдавшим указанный документ, или нотариально заверенная (для индивидуальных предпринимателей), нотариально заверенная копия свидетельства о постановке юридического лица или индивидуального предпринимателя на учет в налоговом органе). </w:t>
      </w:r>
    </w:p>
    <w:p>
      <w:pPr>
        <w:pStyle w:val="Normal"/>
        <w:tabs>
          <w:tab w:val="clear" w:pos="708"/>
          <w:tab w:val="left" w:pos="360" w:leader="none"/>
        </w:tabs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этом остальные документы, перечисленные в Приложении 2 к настоящему Регламенту, должны быть приложены к каждому из представленных заявлений о предоставлении лицензии.</w:t>
      </w:r>
    </w:p>
    <w:p>
      <w:pPr>
        <w:pStyle w:val="TextBody"/>
        <w:widowControl/>
        <w:ind w:right="-2"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9.1.5. В случае, если соискателем лицензии представлены все необходимые документы в соответствии с Приложением 2 к настоящему Регламенту, эксперт </w:t>
      </w:r>
      <w:r>
        <w:rPr>
          <w:rFonts w:cs="Times New Roman" w:ascii="Times New Roman" w:hAnsi="Times New Roman"/>
          <w:sz w:val="28"/>
          <w:szCs w:val="28"/>
        </w:rPr>
        <w:t>направляет материалы на юридическую экспертизу о соответствии представленных материалов действующему законодательству. Информация об этом вносится в базу данных ЕИС.</w:t>
      </w:r>
    </w:p>
    <w:p>
      <w:pPr>
        <w:pStyle w:val="TextBody"/>
        <w:widowControl/>
        <w:ind w:right="-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1.5.1. Исполнитель юридической экспертизы (далее - исполнитель) определяется руководителем структурного подразделения, ведающего правовыми вопросами.</w:t>
      </w:r>
    </w:p>
    <w:p>
      <w:pPr>
        <w:pStyle w:val="TextBody"/>
        <w:widowControl/>
        <w:ind w:right="-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1.5.3. Результат юридической экспертизы оформляется заключением. </w:t>
      </w:r>
    </w:p>
    <w:p>
      <w:pPr>
        <w:pStyle w:val="TextBody"/>
        <w:ind w:right="-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 должно содержать однозначную информацию о соответствии о соответствии представленных материалов действующему законодательству либо о несоответствии представленных материалов действующему законодательству со ссылкой на соответствующие нормы действующего законодательства. </w:t>
      </w:r>
    </w:p>
    <w:p>
      <w:pPr>
        <w:pStyle w:val="TextBody"/>
        <w:widowControl/>
        <w:ind w:right="-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 подписывается руководителем структурного подразделения, ведающего правовыми вопросами, либо лицом, его замещающим. </w:t>
      </w:r>
    </w:p>
    <w:p>
      <w:pPr>
        <w:pStyle w:val="TextBody"/>
        <w:widowControl/>
        <w:ind w:right="-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1.5.4. Заключение юридической экспертизы после его подписанием направляется эксперту. Результат экспертизы фиксируется в базе данных ЕИС.</w:t>
      </w:r>
    </w:p>
    <w:p>
      <w:pPr>
        <w:pStyle w:val="TextBody"/>
        <w:widowControl/>
        <w:ind w:right="-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1.6. При получении заключения юридической экспертизы о невозможности выдачи лицензии эксперт осуществляет подготовку проекта решения об отказе в выдаче лицензии.</w:t>
      </w:r>
    </w:p>
    <w:p>
      <w:pPr>
        <w:pStyle w:val="BodyTextIndent21"/>
        <w:widowControl/>
        <w:ind w:left="0" w:right="-2" w:firstLine="720"/>
        <w:rPr>
          <w:sz w:val="28"/>
          <w:szCs w:val="28"/>
        </w:rPr>
      </w:pPr>
      <w:r>
        <w:rPr>
          <w:sz w:val="28"/>
          <w:szCs w:val="28"/>
        </w:rPr>
        <w:t xml:space="preserve">Сведения о формировании проекта решения вносятся в базу данных ЕИС. </w:t>
      </w:r>
    </w:p>
    <w:p>
      <w:pPr>
        <w:pStyle w:val="Normal"/>
        <w:tabs>
          <w:tab w:val="clear" w:pos="708"/>
          <w:tab w:val="left" w:pos="360" w:leader="none"/>
        </w:tabs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19.1.</w:t>
      </w:r>
      <w:r>
        <w:rPr>
          <w:color w:val="000000"/>
          <w:sz w:val="28"/>
          <w:szCs w:val="28"/>
        </w:rPr>
        <w:t>7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По результатам содержательной проверки материалов заявления эксперт осуществляет одно из следующих действий:</w:t>
      </w:r>
    </w:p>
    <w:p>
      <w:pPr>
        <w:pStyle w:val="Normal"/>
        <w:ind w:right="-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у проекта решения о выдаче лицензии, если экспертом не установлены основания для отказа в выдаче лицензии, предусмотренные пунктом 10.4 настоящего Регламента, законами и иными нормативными правовыми актами</w:t>
      </w:r>
      <w:r>
        <w:rPr>
          <w:sz w:val="28"/>
          <w:szCs w:val="28"/>
        </w:rPr>
        <w:t xml:space="preserve"> в сфере законодательства о средствах массовой информации</w:t>
      </w:r>
      <w:r>
        <w:rPr>
          <w:color w:val="0000FF"/>
          <w:sz w:val="28"/>
          <w:szCs w:val="28"/>
        </w:rPr>
        <w:t>;</w:t>
      </w:r>
    </w:p>
    <w:p>
      <w:pPr>
        <w:pStyle w:val="TextBody"/>
        <w:widowControl/>
        <w:ind w:right="-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у проекта решения об отказе в выдаче лицензии, если экспертом установлены основания для отказа в выдаче лицензии, предусмотренные пунктом 10.4 настоящего Регламента, законами и иными нормативными правовыми актами в сфере законодательства о средствах массовой информации. </w:t>
      </w:r>
    </w:p>
    <w:p>
      <w:pPr>
        <w:pStyle w:val="TextBody"/>
        <w:widowControl/>
        <w:ind w:right="-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1.8. Результат экспертизы вносится в базу данных ЕИС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1.9. На основании результатов экспертизы принимается решение о выдаче либо об отказе в выдаче лицензии. 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ринятом решении вносятся в базу данных ЕИС.</w:t>
      </w:r>
    </w:p>
    <w:p>
      <w:pPr>
        <w:pStyle w:val="Normal"/>
        <w:ind w:right="-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9.1.10. При принятии решения об отказе в выдаче лицензии экспертом осуществляется подготовка извещения соискателю лицензии с указанием причин отказа в выдаче лицензии. В извещении перечисляются причины отказа, установленные экспертом при рассмотрении заявления, со ссылками на соответствующие законы и иные нормативные правовые акты. </w:t>
      </w:r>
    </w:p>
    <w:p>
      <w:pPr>
        <w:pStyle w:val="Normal"/>
        <w:tabs>
          <w:tab w:val="clear" w:pos="708"/>
          <w:tab w:val="left" w:pos="360" w:leader="none"/>
        </w:tabs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19.1.11. О принятии решения о выдаче лицензии лицензиат уведомляется в следующем порядке:</w:t>
      </w:r>
    </w:p>
    <w:p>
      <w:pPr>
        <w:pStyle w:val="BodyText31"/>
        <w:widowControl/>
        <w:ind w:right="-2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ственный за корреспонденцию направляет соискателю лицензии извещение о принятом решении и начале оформления оригинала лицензии, подписанное начальником 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ления регистрации и лицензионной работы в сфере массовых коммуникаций</w:t>
      </w:r>
      <w:r>
        <w:rPr>
          <w:rFonts w:cs="Times New Roman" w:ascii="Times New Roman" w:hAnsi="Times New Roman"/>
          <w:sz w:val="28"/>
          <w:szCs w:val="28"/>
        </w:rPr>
        <w:t xml:space="preserve"> или заместителем начальника 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ления регистрации и лицензионной работы в сфере массовых коммуникаций</w:t>
      </w:r>
      <w:r>
        <w:rPr>
          <w:rFonts w:cs="Times New Roman" w:ascii="Times New Roman" w:hAnsi="Times New Roman"/>
          <w:sz w:val="28"/>
          <w:szCs w:val="28"/>
        </w:rPr>
        <w:t xml:space="preserve"> управления лицензионной работы;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визиты извещения о принятом решении и начале оформления оригинала лицензии вносятся в базу данных ЕИС.</w:t>
      </w:r>
    </w:p>
    <w:p>
      <w:pPr>
        <w:pStyle w:val="TextBody"/>
        <w:widowControl/>
        <w:ind w:right="-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нятии решения об отказе в выдаче лицензии соискатель лицензии уведомляется в следующем порядке:</w:t>
      </w:r>
    </w:p>
    <w:p>
      <w:pPr>
        <w:pStyle w:val="Normal"/>
        <w:tabs>
          <w:tab w:val="clear" w:pos="708"/>
          <w:tab w:val="left" w:pos="360" w:leader="none"/>
        </w:tabs>
        <w:ind w:right="-2" w:firstLine="720"/>
        <w:jc w:val="both"/>
        <w:rPr/>
      </w:pPr>
      <w:r>
        <w:rPr>
          <w:sz w:val="28"/>
          <w:szCs w:val="28"/>
        </w:rPr>
        <w:t xml:space="preserve">ответственным за корреспонденцию лицензиату направляется соответствующее извещение, подписанное начальником </w:t>
      </w:r>
      <w:r>
        <w:rPr>
          <w:spacing w:val="-4"/>
          <w:sz w:val="28"/>
          <w:szCs w:val="28"/>
        </w:rPr>
        <w:t>У</w:t>
      </w:r>
      <w:r>
        <w:rPr>
          <w:color w:val="000000"/>
          <w:sz w:val="28"/>
          <w:szCs w:val="28"/>
        </w:rPr>
        <w:t>правления регистрации и лицензионной работы в сфере массовых коммуникаций</w:t>
      </w:r>
      <w:r>
        <w:rPr>
          <w:sz w:val="28"/>
          <w:szCs w:val="28"/>
        </w:rPr>
        <w:t>, либо лицом, его замещающим. К извещению прикладываются копии правоустанавливающих документов соискателя лицензии, в случае их наличия в приложениях к заявлению. И</w:t>
      </w:r>
      <w:r>
        <w:rPr>
          <w:color w:val="000000"/>
          <w:sz w:val="28"/>
          <w:szCs w:val="28"/>
        </w:rPr>
        <w:t>звещение об отказе в выдаче лицензии направляется или вручается соискателю лицензии в письменной форме в течение десяти дней со дня принятия соответствующего решения;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визиты извещения об отказе в выдаче лицензии вносятся в базу данных ЕИС. </w:t>
      </w:r>
    </w:p>
    <w:p>
      <w:pPr>
        <w:pStyle w:val="Normal"/>
        <w:ind w:right="-2" w:firstLine="720"/>
        <w:jc w:val="both"/>
        <w:rPr/>
      </w:pPr>
      <w:r>
        <w:rPr>
          <w:color w:val="000000"/>
          <w:sz w:val="28"/>
          <w:szCs w:val="28"/>
        </w:rPr>
        <w:t xml:space="preserve">19.2. Выдача лицензии на осуществление деятельности по телерадиовещанию </w:t>
      </w:r>
      <w:r>
        <w:rPr>
          <w:sz w:val="28"/>
          <w:szCs w:val="28"/>
        </w:rPr>
        <w:t>по результатам конкурса.</w:t>
      </w:r>
    </w:p>
    <w:p>
      <w:pPr>
        <w:pStyle w:val="Normal"/>
        <w:tabs>
          <w:tab w:val="clear" w:pos="708"/>
          <w:tab w:val="left" w:pos="360" w:leader="none"/>
        </w:tabs>
        <w:ind w:right="-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2.1. На основании информации, содержащейся в заявлении и приложенных документах, а также входящего номера, присвоенного в системе делопроизводства, отдел учета заявлений и ведения реестра регистрирует заявление и осуществляет ввод начальных данных о соискателе лицензии в базу данных ЕИС. В ЕИС вносятся следующие данные:</w:t>
      </w:r>
    </w:p>
    <w:p>
      <w:pPr>
        <w:pStyle w:val="Normal"/>
        <w:ind w:right="-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(фирменное наименование), организационно-правовая форма, место нахождения юридического лица  - для юридического лица. Фамилия, имя и отчество, место жительства - для индивидуального предпринимателя;</w:t>
      </w:r>
    </w:p>
    <w:p>
      <w:pPr>
        <w:pStyle w:val="Normal"/>
        <w:ind w:right="-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Н заявителя;</w:t>
      </w:r>
    </w:p>
    <w:p>
      <w:pPr>
        <w:pStyle w:val="Normal"/>
        <w:ind w:right="-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распространяемых средств массовой информации;</w:t>
      </w:r>
    </w:p>
    <w:p>
      <w:pPr>
        <w:pStyle w:val="Normal"/>
        <w:ind w:right="-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рашиваемая частота телерадиовещания;</w:t>
      </w:r>
    </w:p>
    <w:p>
      <w:pPr>
        <w:pStyle w:val="Normal"/>
        <w:ind w:right="-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товый адрес для переписки, контактные телефоны (если указаны в заявлении);</w:t>
      </w:r>
    </w:p>
    <w:p>
      <w:pPr>
        <w:pStyle w:val="Normal"/>
        <w:ind w:right="-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милия, имя, отчество лица, подписавшего заявление;</w:t>
      </w:r>
    </w:p>
    <w:p>
      <w:pPr>
        <w:pStyle w:val="Normal"/>
        <w:ind w:right="-2" w:firstLine="720"/>
        <w:jc w:val="both"/>
        <w:rPr/>
      </w:pPr>
      <w:r>
        <w:rPr>
          <w:color w:val="000000"/>
          <w:sz w:val="28"/>
          <w:szCs w:val="28"/>
        </w:rPr>
        <w:t>информация об условиях конкурса, по результатам которого победитель конкурса направил заявление о выдаче лицензии в Росохранкультуру;</w:t>
      </w:r>
    </w:p>
    <w:p>
      <w:pPr>
        <w:pStyle w:val="Normal"/>
        <w:ind w:right="-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ходящий номер и дата регистрации заявления в системе делопроизводства Росохранкультуры.</w:t>
      </w:r>
    </w:p>
    <w:p>
      <w:pPr>
        <w:pStyle w:val="Normal"/>
        <w:tabs>
          <w:tab w:val="clear" w:pos="708"/>
          <w:tab w:val="left" w:pos="360" w:leader="none"/>
        </w:tabs>
        <w:ind w:right="-2" w:firstLine="720"/>
        <w:jc w:val="both"/>
        <w:rPr/>
      </w:pPr>
      <w:r>
        <w:rPr>
          <w:color w:val="000000"/>
          <w:sz w:val="28"/>
          <w:szCs w:val="28"/>
        </w:rPr>
        <w:t xml:space="preserve">19.2.2. Для рассмотрения заявления о предоставлении лицензии ответственный за выбор исполнителя назначает </w:t>
      </w:r>
      <w:r>
        <w:rPr>
          <w:sz w:val="28"/>
          <w:szCs w:val="28"/>
        </w:rPr>
        <w:t xml:space="preserve">эксперта. </w:t>
      </w:r>
    </w:p>
    <w:p>
      <w:pPr>
        <w:pStyle w:val="Normal"/>
        <w:tabs>
          <w:tab w:val="clear" w:pos="708"/>
          <w:tab w:val="left" w:pos="360" w:leader="none"/>
        </w:tabs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милия эксперта, ответственного за рассмотрение заявления фиксируется в базе данных ЕИС.</w:t>
      </w:r>
    </w:p>
    <w:p>
      <w:pPr>
        <w:pStyle w:val="Normal"/>
        <w:tabs>
          <w:tab w:val="clear" w:pos="708"/>
          <w:tab w:val="left" w:pos="360" w:leader="none"/>
        </w:tabs>
        <w:ind w:right="-2" w:firstLine="720"/>
        <w:jc w:val="both"/>
        <w:rPr/>
      </w:pPr>
      <w:r>
        <w:rPr>
          <w:sz w:val="28"/>
          <w:szCs w:val="28"/>
        </w:rPr>
        <w:t xml:space="preserve">19.2.3. </w:t>
      </w:r>
      <w:r>
        <w:rPr>
          <w:color w:val="000000"/>
          <w:sz w:val="28"/>
          <w:szCs w:val="28"/>
        </w:rPr>
        <w:t xml:space="preserve">Экспертом осуществляется проверка представленных документов на предмет наличия в них протокола о результатах конкурса, в соответствии с которым соискатель лицензии признан победителем. </w:t>
      </w:r>
    </w:p>
    <w:p>
      <w:pPr>
        <w:pStyle w:val="Normal"/>
        <w:tabs>
          <w:tab w:val="clear" w:pos="708"/>
          <w:tab w:val="left" w:pos="360" w:leader="none"/>
        </w:tabs>
        <w:ind w:right="-2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9.2.4. По результатам проверки материалов заявления эксперт осуществляет одно из следующих действий:</w:t>
      </w:r>
    </w:p>
    <w:p>
      <w:pPr>
        <w:pStyle w:val="Normal"/>
        <w:ind w:right="-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у проекта решения о выдаче лицензии, если экспертом не установлены основания для отказа в выдаче лицензии, предусмотренные пунктом 11.4 настоящего Регламента, законами и иными нормативными правовыми актами в сфере законодательства о средствах массовой информации и условиями конкурса</w:t>
      </w:r>
      <w:r>
        <w:rPr>
          <w:color w:val="0000FF"/>
          <w:sz w:val="28"/>
          <w:szCs w:val="28"/>
        </w:rPr>
        <w:t>;</w:t>
      </w:r>
    </w:p>
    <w:p>
      <w:pPr>
        <w:pStyle w:val="TextBody"/>
        <w:widowControl/>
        <w:ind w:right="-2" w:firstLine="720"/>
        <w:rPr/>
      </w:pPr>
      <w:r>
        <w:rPr>
          <w:rFonts w:cs="Times New Roman" w:ascii="Times New Roman" w:hAnsi="Times New Roman"/>
          <w:sz w:val="28"/>
          <w:szCs w:val="28"/>
        </w:rPr>
        <w:t>подготовку проекта решения об отказе в выдаче лицензии, если экспертом установлены основания для отказа в выдаче лицензии, предусмотренные пунктом 11.4 настоящего Регламента, законами и иными нормативными правовыми актами в сфере законодательства о средствах массовой информации и условиями конкурс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лучае, если соискателем лицензии представлены все необходимые документы в соответствии с Приложением 2 к настоящему Регламенту, эксперт </w:t>
      </w:r>
      <w:r>
        <w:rPr>
          <w:rFonts w:cs="Times New Roman" w:ascii="Times New Roman" w:hAnsi="Times New Roman"/>
          <w:sz w:val="28"/>
          <w:szCs w:val="28"/>
        </w:rPr>
        <w:t>направляет материалы на юридическую экспертизу о соответствии представленных материалов действующему законодательству. Информация об этом вносится в базу данных ЕИС.</w:t>
      </w:r>
    </w:p>
    <w:p>
      <w:pPr>
        <w:pStyle w:val="TextBody"/>
        <w:widowControl/>
        <w:ind w:right="-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2.5. Исполнитель юридической экспертизы (далее - исполнитель) определяется руководителем структурного подразделения, ведающего правовыми вопросами.</w:t>
      </w:r>
    </w:p>
    <w:p>
      <w:pPr>
        <w:pStyle w:val="TextBody"/>
        <w:widowControl/>
        <w:ind w:right="-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2.6. Результат юридической экспертизы оформляется заключением. </w:t>
      </w:r>
    </w:p>
    <w:p>
      <w:pPr>
        <w:pStyle w:val="TextBody"/>
        <w:widowControl/>
        <w:ind w:right="-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 визируется руководителем структурного подразделения, либо лицом, его замещающим. </w:t>
      </w:r>
    </w:p>
    <w:p>
      <w:pPr>
        <w:pStyle w:val="TextBody"/>
        <w:widowControl/>
        <w:ind w:right="-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2.7. Заключение юридической экспертизы после его визирования направляется эксперту. Результат экспертизы фиксируется в базе данных ЕИС.</w:t>
      </w:r>
    </w:p>
    <w:p>
      <w:pPr>
        <w:pStyle w:val="TextBody"/>
        <w:widowControl/>
        <w:ind w:right="-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2.8. При получении заключения юридической экспертизы о невозможности выдачи лицензии эксперт осуществляет подготовку проекта решения об отказе в выдаче лицензии.</w:t>
      </w:r>
    </w:p>
    <w:p>
      <w:pPr>
        <w:pStyle w:val="TextBody"/>
        <w:widowControl/>
        <w:ind w:right="-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2.9. Результат экспертизы вносится в базу данных ЕИС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2.10. На основании результатов экспертизы принимается решение о выдаче либо об отказе в выдаче лицензии. 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ринятом решении вносятся в базу данных ЕИС.</w:t>
      </w:r>
    </w:p>
    <w:p>
      <w:pPr>
        <w:pStyle w:val="Normal"/>
        <w:ind w:right="-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2.11. При принятии решения об отказе в выдаче лицензии экспертом осуществляется подготовка извещения соискателю лицензии с указанием причин отказа в выдаче лицензии. В извещении перечисляются причины отказа, установленные экспертом при рассмотрении заявления, со ссылками на соответствующие законы и иные нормативные правовые акты.</w:t>
      </w:r>
    </w:p>
    <w:p>
      <w:pPr>
        <w:pStyle w:val="Normal"/>
        <w:tabs>
          <w:tab w:val="clear" w:pos="708"/>
          <w:tab w:val="left" w:pos="360" w:leader="none"/>
        </w:tabs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19.2.12. О принятии решения о выдаче лицензии лицензиат уведомляется в следующем порядке:</w:t>
      </w:r>
    </w:p>
    <w:p>
      <w:pPr>
        <w:pStyle w:val="BodyText31"/>
        <w:widowControl/>
        <w:ind w:right="-2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ственный за корреспонденцию направляет соискателю лицензии извещение о принятом решении и начале оформления оригинала лицензии, подписанное начальником 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ления регистрации и лицензионной работы в сфере массовых коммуникаций</w:t>
      </w:r>
      <w:r>
        <w:rPr>
          <w:rFonts w:cs="Times New Roman" w:ascii="Times New Roman" w:hAnsi="Times New Roman"/>
          <w:sz w:val="28"/>
          <w:szCs w:val="28"/>
        </w:rPr>
        <w:t xml:space="preserve">, либо лицом, его замещающим; 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визиты извещения о принятом решении и начале оформления оригинала лицензии вносятся в базу данных ЕИС.</w:t>
      </w:r>
    </w:p>
    <w:p>
      <w:pPr>
        <w:pStyle w:val="TextBody"/>
        <w:widowControl/>
        <w:ind w:right="-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нятии решения об отказе в выдаче лицензии соискатель лицензии уведомляется в следующем порядке:</w:t>
      </w:r>
    </w:p>
    <w:p>
      <w:pPr>
        <w:pStyle w:val="Normal"/>
        <w:tabs>
          <w:tab w:val="clear" w:pos="708"/>
          <w:tab w:val="left" w:pos="360" w:leader="none"/>
        </w:tabs>
        <w:ind w:right="-2" w:firstLine="720"/>
        <w:jc w:val="both"/>
        <w:rPr/>
      </w:pPr>
      <w:r>
        <w:rPr>
          <w:sz w:val="28"/>
          <w:szCs w:val="28"/>
        </w:rPr>
        <w:t xml:space="preserve">ответственным за корреспонденцию лицензиату направляется соответствующее извещение, подписанное начальником </w:t>
      </w:r>
      <w:r>
        <w:rPr>
          <w:spacing w:val="-4"/>
          <w:sz w:val="28"/>
          <w:szCs w:val="28"/>
        </w:rPr>
        <w:t>У</w:t>
      </w:r>
      <w:r>
        <w:rPr>
          <w:color w:val="000000"/>
          <w:sz w:val="28"/>
          <w:szCs w:val="28"/>
        </w:rPr>
        <w:t>правления регистрации и лицензионной работы в сфере массовых коммуникаций</w:t>
      </w:r>
      <w:r>
        <w:rPr>
          <w:sz w:val="28"/>
          <w:szCs w:val="28"/>
        </w:rPr>
        <w:t>, либо лицом, его замещающим. К извещению прикладываются копии правоустанавливающих документов соискателя лицензии, в случае их наличия в приложениях к заявлению. И</w:t>
      </w:r>
      <w:r>
        <w:rPr>
          <w:color w:val="000000"/>
          <w:sz w:val="28"/>
          <w:szCs w:val="28"/>
        </w:rPr>
        <w:t>звещение об отказе в выдаче лицензии направляется или вручается соискателю лицензии в письменной форме в течение десяти дней со дня принятия соответствующего решения;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визиты извещения об отказе в выдаче лицензии вносятся в базу данных ЕИС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9.3. Продление срока действия лицензии.</w:t>
      </w:r>
    </w:p>
    <w:p>
      <w:pPr>
        <w:pStyle w:val="Normal"/>
        <w:tabs>
          <w:tab w:val="clear" w:pos="708"/>
          <w:tab w:val="left" w:pos="360" w:leader="none"/>
        </w:tabs>
        <w:ind w:right="-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3.1. На основании информации, содержащейся в заявлении и приложенных документах, а также входящего номера, присвоенного в системе делопроизводства, отдел учета заявлений и ведения реестра регистрирует заявление и осуществляет ввод начальных данных о заявлении в базу данных ЕИС. В ЕИС вносятся следующие данные:</w:t>
      </w:r>
    </w:p>
    <w:p>
      <w:pPr>
        <w:pStyle w:val="Normal"/>
        <w:ind w:right="-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(фирменное наименование), организационно-правовая форма, место нахождения юридического лица  - для юридического лица. Фамилия, имя и отчество, место жительства - для индивидуального предпринимателя;</w:t>
      </w:r>
    </w:p>
    <w:p>
      <w:pPr>
        <w:pStyle w:val="Normal"/>
        <w:ind w:right="-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Н заявителя;</w:t>
      </w:r>
    </w:p>
    <w:p>
      <w:pPr>
        <w:pStyle w:val="Normal"/>
        <w:ind w:right="-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распространяемых средств массовой информации;</w:t>
      </w:r>
    </w:p>
    <w:p>
      <w:pPr>
        <w:pStyle w:val="Normal"/>
        <w:ind w:right="-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инал частоты;</w:t>
      </w:r>
    </w:p>
    <w:p>
      <w:pPr>
        <w:pStyle w:val="Normal"/>
        <w:ind w:right="-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я вещания;</w:t>
      </w:r>
    </w:p>
    <w:p>
      <w:pPr>
        <w:pStyle w:val="Normal"/>
        <w:ind w:right="-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енность населения;</w:t>
      </w:r>
    </w:p>
    <w:p>
      <w:pPr>
        <w:pStyle w:val="Normal"/>
        <w:ind w:right="-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щность передатчика;</w:t>
      </w:r>
    </w:p>
    <w:p>
      <w:pPr>
        <w:pStyle w:val="Normal"/>
        <w:ind w:right="-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товый адрес для переписки, контактные телефоны (если указаны в заявлении);</w:t>
      </w:r>
    </w:p>
    <w:p>
      <w:pPr>
        <w:pStyle w:val="Normal"/>
        <w:ind w:right="-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милия, имя, отчество лица, подписавшего заявление;</w:t>
      </w:r>
    </w:p>
    <w:p>
      <w:pPr>
        <w:pStyle w:val="Normal"/>
        <w:ind w:right="-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ер лицензии, срок действия которой продлевается;</w:t>
      </w:r>
    </w:p>
    <w:p>
      <w:pPr>
        <w:pStyle w:val="Normal"/>
        <w:ind w:right="-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ходящий номер и дата регистрации заявления в системе делопроизводства Росохранкультуры.</w:t>
      </w:r>
    </w:p>
    <w:p>
      <w:pPr>
        <w:pStyle w:val="Normal"/>
        <w:ind w:right="-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2. Для рассмотрения заявления о продлении срока действия лицензии ответственный за выбор исполнителя назначает </w:t>
      </w:r>
      <w:r>
        <w:rPr>
          <w:sz w:val="28"/>
          <w:szCs w:val="28"/>
        </w:rPr>
        <w:t xml:space="preserve">эксперта. </w:t>
      </w:r>
    </w:p>
    <w:p>
      <w:pPr>
        <w:pStyle w:val="Normal"/>
        <w:tabs>
          <w:tab w:val="clear" w:pos="708"/>
          <w:tab w:val="left" w:pos="360" w:leader="none"/>
        </w:tabs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милия эксперта, ответственного за рассмотрение заявления фиксируется в базе данных ЕИС.</w:t>
      </w:r>
    </w:p>
    <w:p>
      <w:pPr>
        <w:pStyle w:val="Normal"/>
        <w:tabs>
          <w:tab w:val="clear" w:pos="708"/>
          <w:tab w:val="left" w:pos="360" w:leader="none"/>
        </w:tabs>
        <w:ind w:right="-2" w:firstLine="720"/>
        <w:jc w:val="both"/>
        <w:rPr/>
      </w:pPr>
      <w:r>
        <w:rPr>
          <w:sz w:val="28"/>
          <w:szCs w:val="28"/>
        </w:rPr>
        <w:t xml:space="preserve">19.3.3. В случае, если экспертом установлено, что заявления о продлении срока действия лицензии подано после окончания срока действия соответствующей лицензии, осуществляется подготовка проекта письма заявителю о невозможности продления срока действия лицензии. </w:t>
      </w:r>
    </w:p>
    <w:p>
      <w:pPr>
        <w:pStyle w:val="Normal"/>
        <w:tabs>
          <w:tab w:val="clear" w:pos="708"/>
          <w:tab w:val="left" w:pos="360" w:leader="none"/>
        </w:tabs>
        <w:ind w:right="-2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исьмо подписывается начальником </w:t>
      </w:r>
      <w:r>
        <w:rPr>
          <w:spacing w:val="-4"/>
          <w:sz w:val="28"/>
          <w:szCs w:val="28"/>
        </w:rPr>
        <w:t>У</w:t>
      </w:r>
      <w:r>
        <w:rPr>
          <w:color w:val="000000"/>
          <w:sz w:val="28"/>
          <w:szCs w:val="28"/>
        </w:rPr>
        <w:t>правления регистрации и лицензионной работы в сфере массовых коммуникаций</w:t>
      </w:r>
      <w:r>
        <w:rPr>
          <w:sz w:val="28"/>
          <w:szCs w:val="28"/>
        </w:rPr>
        <w:t xml:space="preserve">, либо лицом, его замещающим. К письму прикладываются копии правоустанавливающих документов лицензиата, в случае их наличия в приложениях к заявлению. 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визиты письма вносятся в базу данных ЕИС. </w:t>
      </w:r>
    </w:p>
    <w:p>
      <w:pPr>
        <w:pStyle w:val="Normal"/>
        <w:tabs>
          <w:tab w:val="clear" w:pos="708"/>
          <w:tab w:val="left" w:pos="360" w:leader="none"/>
        </w:tabs>
        <w:ind w:right="-2" w:firstLine="720"/>
        <w:jc w:val="both"/>
        <w:rPr/>
      </w:pPr>
      <w:r>
        <w:rPr>
          <w:sz w:val="28"/>
          <w:szCs w:val="28"/>
        </w:rPr>
        <w:t xml:space="preserve">19.3.4. </w:t>
      </w:r>
      <w:r>
        <w:rPr>
          <w:color w:val="000000"/>
          <w:sz w:val="28"/>
          <w:szCs w:val="28"/>
        </w:rPr>
        <w:t xml:space="preserve">Экспертом осуществляется проверка комплектности представленных документов. </w:t>
      </w:r>
    </w:p>
    <w:p>
      <w:pPr>
        <w:pStyle w:val="Normal"/>
        <w:tabs>
          <w:tab w:val="clear" w:pos="708"/>
          <w:tab w:val="left" w:pos="360" w:leader="none"/>
        </w:tabs>
        <w:ind w:right="-2" w:firstLine="720"/>
        <w:jc w:val="both"/>
        <w:rPr/>
      </w:pPr>
      <w:r>
        <w:rPr>
          <w:color w:val="000000"/>
          <w:sz w:val="28"/>
          <w:szCs w:val="28"/>
        </w:rPr>
        <w:t xml:space="preserve">Если лицензиатом предоставлены не все необходимые документы, перечисленные в приложении 2 к настоящему Регламенту, эксперт </w:t>
      </w:r>
      <w:r>
        <w:rPr>
          <w:sz w:val="28"/>
          <w:szCs w:val="28"/>
        </w:rPr>
        <w:t xml:space="preserve">осуществляет запрос недостающих документов у лицензиата. </w:t>
      </w:r>
    </w:p>
    <w:p>
      <w:pPr>
        <w:pStyle w:val="Normal"/>
        <w:tabs>
          <w:tab w:val="clear" w:pos="708"/>
          <w:tab w:val="left" w:pos="1440" w:leader="none"/>
        </w:tabs>
        <w:ind w:right="-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формация о запросе дополнительных документов фиксируется в базе данных ЕИС. </w:t>
      </w:r>
    </w:p>
    <w:p>
      <w:pPr>
        <w:pStyle w:val="Normal"/>
        <w:tabs>
          <w:tab w:val="clear" w:pos="708"/>
          <w:tab w:val="left" w:pos="1440" w:leader="none"/>
        </w:tabs>
        <w:ind w:right="-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м случае дополнительно представленные лицензиатом документы учитываются экспертом при рассмотрении заявления, если они поступили в Росохранкультуру до окончания срока действия соответствующей лицензии либо не позднее окончания срока рассмотрения заявления, установленного пунктом 12.5 настоящего Регламента, в зависимости от того, какой из указанных сроков наступает ранее.</w:t>
      </w:r>
    </w:p>
    <w:p>
      <w:pPr>
        <w:pStyle w:val="Normal"/>
        <w:tabs>
          <w:tab w:val="clear" w:pos="708"/>
          <w:tab w:val="left" w:pos="360" w:leader="none"/>
        </w:tabs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кается одновременное представление соискателем лицензии нескольких заявлений о продлении срока действия лицензии с одним комплектом правоустанавливающих документов (копии содержащихся в регистрационном деле юридического лица учредительных документов, заверенные государственным органом, осуществляющим ведение единого государственного реестра юридических лиц (для юридических лиц), копия документа, подтверждающего факт внесения записи о юридическом лице в единый государственный реестр юридических лиц, заверенная органом, выдавшим указанный документ, или нотариально заверенная (для юридических лиц), копия свидетельства о государственной регистрации в качестве индивидуального предпринимателя, заверенная органом, выдавшим указанный документ, или нотариально заверенная (для индивидуальных предпринимателей), нотариально заверенная копия свидетельства о постановке юридического лица или индивидуального предпринимателя на учет в налоговом органе). </w:t>
      </w:r>
    </w:p>
    <w:p>
      <w:pPr>
        <w:pStyle w:val="Normal"/>
        <w:tabs>
          <w:tab w:val="clear" w:pos="708"/>
          <w:tab w:val="left" w:pos="360" w:leader="none"/>
        </w:tabs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этом остальные документы, перечисленные в Приложении 2 к настоящему Регламенту, должны быть приложены к каждому из представленных заявлений о продлении срока действия лицензии.</w:t>
      </w:r>
    </w:p>
    <w:p>
      <w:pPr>
        <w:pStyle w:val="Normal"/>
        <w:tabs>
          <w:tab w:val="clear" w:pos="708"/>
          <w:tab w:val="left" w:pos="360" w:leader="none"/>
        </w:tabs>
        <w:ind w:right="-2" w:firstLine="720"/>
        <w:jc w:val="both"/>
        <w:rPr/>
      </w:pPr>
      <w:r>
        <w:rPr>
          <w:color w:val="000000"/>
          <w:sz w:val="28"/>
          <w:szCs w:val="28"/>
        </w:rPr>
        <w:t>Если лицензиатом предоставлены не все необходимые документы, перечисленные в Приложении 2 к настоящему Регламенту, эксперт осуществляет подготовку</w:t>
      </w:r>
      <w:r>
        <w:rPr>
          <w:sz w:val="28"/>
          <w:szCs w:val="28"/>
        </w:rPr>
        <w:t xml:space="preserve"> проекта решения об отказе в продлении срока действия лицензии.</w:t>
      </w:r>
    </w:p>
    <w:p>
      <w:pPr>
        <w:pStyle w:val="TextBody"/>
        <w:widowControl/>
        <w:ind w:right="-2"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9.3.5. В случае, если лицензиатом представлены все необходимые документы в соответствии с Приложением 2 к настоящему Регламенту, эксперт направляет материалы на юридическую</w:t>
      </w:r>
      <w:r>
        <w:rPr>
          <w:rFonts w:cs="Times New Roman" w:ascii="Times New Roman" w:hAnsi="Times New Roman"/>
          <w:sz w:val="28"/>
          <w:szCs w:val="28"/>
        </w:rPr>
        <w:t xml:space="preserve"> экспертиз</w:t>
      </w:r>
      <w:r>
        <w:rPr>
          <w:rFonts w:cs="Times New Roman" w:ascii="Times New Roman" w:hAnsi="Times New Roman"/>
          <w:color w:val="000000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. Информация об этом вносится в базу данных ЕИС.</w:t>
      </w:r>
    </w:p>
    <w:p>
      <w:pPr>
        <w:pStyle w:val="TextBody"/>
        <w:widowControl/>
        <w:ind w:right="-2" w:firstLine="720"/>
        <w:rPr/>
      </w:pPr>
      <w:r>
        <w:rPr>
          <w:rFonts w:cs="Times New Roman" w:ascii="Times New Roman" w:hAnsi="Times New Roman"/>
          <w:sz w:val="28"/>
          <w:szCs w:val="28"/>
        </w:rPr>
        <w:t>19.3.5.1. Результат юридической экспертизы оформляется заключением.</w:t>
      </w:r>
    </w:p>
    <w:p>
      <w:pPr>
        <w:pStyle w:val="TextBody"/>
        <w:widowControl/>
        <w:ind w:right="-2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ение подписывается руководителем структурного подразделения, ведающего правовыми вопросами, либо лицом, его замещающим. </w:t>
      </w:r>
    </w:p>
    <w:p>
      <w:pPr>
        <w:pStyle w:val="TextBody"/>
        <w:widowControl/>
        <w:ind w:right="-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3.5.2. Заключение юридической экспертизы после его подписания направляется эксперту. Результат экспертизы фиксируется в базе данных ЕИС.</w:t>
      </w:r>
    </w:p>
    <w:p>
      <w:pPr>
        <w:pStyle w:val="TextBody"/>
        <w:widowControl/>
        <w:ind w:right="-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3.6. При получении заключения юридической экспертизы о невозможности продления срока действия лицензии эксперт осуществляет подготовку проекта решения об отказе в продлении срока действия лицензии.</w:t>
      </w:r>
    </w:p>
    <w:p>
      <w:pPr>
        <w:pStyle w:val="BodyTextIndent21"/>
        <w:widowControl/>
        <w:ind w:left="0" w:right="-2" w:firstLine="720"/>
        <w:rPr>
          <w:sz w:val="28"/>
          <w:szCs w:val="28"/>
        </w:rPr>
      </w:pPr>
      <w:r>
        <w:rPr>
          <w:sz w:val="28"/>
          <w:szCs w:val="28"/>
        </w:rPr>
        <w:t xml:space="preserve">Сведения о формировании проекта решения вносятся в базу данных ЕИС. </w:t>
      </w:r>
    </w:p>
    <w:p>
      <w:pPr>
        <w:pStyle w:val="Normal"/>
        <w:tabs>
          <w:tab w:val="clear" w:pos="708"/>
          <w:tab w:val="left" w:pos="360" w:leader="none"/>
        </w:tabs>
        <w:ind w:right="-2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9.3.7. При получении заключения юридической экспертизы о возможности продления срока действия лицензии эксперт осуществляет </w:t>
      </w:r>
      <w:r>
        <w:rPr>
          <w:color w:val="000000"/>
          <w:sz w:val="28"/>
          <w:szCs w:val="28"/>
        </w:rPr>
        <w:t>содержательную проверку</w:t>
      </w:r>
      <w:r>
        <w:rPr>
          <w:sz w:val="28"/>
          <w:szCs w:val="28"/>
        </w:rPr>
        <w:t xml:space="preserve"> представленных документов, </w:t>
      </w:r>
    </w:p>
    <w:p>
      <w:pPr>
        <w:pStyle w:val="Normal"/>
        <w:tabs>
          <w:tab w:val="clear" w:pos="708"/>
          <w:tab w:val="left" w:pos="360" w:leader="none"/>
        </w:tabs>
        <w:ind w:right="-2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9.3.8. По результатам содержательной проверки материалов заявления эксперт осуществляет одно из следующих действий:</w:t>
      </w:r>
    </w:p>
    <w:p>
      <w:pPr>
        <w:pStyle w:val="Normal"/>
        <w:ind w:right="-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готовку проекта решения о продлении срока действия лицензии, если экспертом не установлено оснований для отказа в продлении срока действия лицензии, предусмотренных пунктом 12.4 настоящего Регламента, законами и иными нормативными правовыми актами в </w:t>
      </w:r>
      <w:r>
        <w:rPr>
          <w:sz w:val="28"/>
          <w:szCs w:val="28"/>
        </w:rPr>
        <w:t>сфере законодательства о средствах массовой информации</w:t>
      </w:r>
      <w:r>
        <w:rPr>
          <w:color w:val="0000FF"/>
          <w:sz w:val="28"/>
          <w:szCs w:val="28"/>
        </w:rPr>
        <w:t>;</w:t>
      </w:r>
    </w:p>
    <w:p>
      <w:pPr>
        <w:pStyle w:val="TextBody"/>
        <w:widowControl/>
        <w:ind w:right="-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проекта решения об отказе в продлении срока действия лицензии, если экспертом установлены основания для отказа в продлении срока действия лицензии, предусмотренные пунктом 12.4 настоящего Регламента, законами и иными нормативными правовыми актами в сфере законодательства о средствах массовой информации.</w:t>
      </w:r>
    </w:p>
    <w:p>
      <w:pPr>
        <w:pStyle w:val="TextBody"/>
        <w:widowControl/>
        <w:ind w:right="-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3.9. Результат экспертизы вносится в базу данных ЕИС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3.10. На основании результатов экспертизы принимается решение о продлении срока действия лицензии либо об отказе в продлении срока действия лицензии. 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ринятом решении вносятся в базу данных ЕИС.</w:t>
      </w:r>
    </w:p>
    <w:p>
      <w:pPr>
        <w:pStyle w:val="Normal"/>
        <w:ind w:right="-2" w:firstLine="720"/>
        <w:jc w:val="both"/>
        <w:rPr/>
      </w:pPr>
      <w:r>
        <w:rPr>
          <w:color w:val="000000"/>
          <w:sz w:val="28"/>
          <w:szCs w:val="28"/>
        </w:rPr>
        <w:t xml:space="preserve">19.3.11. При принятии решения об отказе в </w:t>
      </w:r>
      <w:r>
        <w:rPr>
          <w:sz w:val="28"/>
          <w:szCs w:val="28"/>
        </w:rPr>
        <w:t xml:space="preserve">продлении срока действия лицензии </w:t>
      </w:r>
      <w:r>
        <w:rPr>
          <w:color w:val="000000"/>
          <w:sz w:val="28"/>
          <w:szCs w:val="28"/>
        </w:rPr>
        <w:t xml:space="preserve">экспертом осуществляется подготовка извещения заявителю с указанием причин отказа в </w:t>
      </w:r>
      <w:r>
        <w:rPr>
          <w:sz w:val="28"/>
          <w:szCs w:val="28"/>
        </w:rPr>
        <w:t>продлении срока действия лицензии</w:t>
      </w:r>
      <w:r>
        <w:rPr>
          <w:color w:val="000000"/>
          <w:sz w:val="28"/>
          <w:szCs w:val="28"/>
        </w:rPr>
        <w:t xml:space="preserve">. В извещении перечисляются причины отказа, установленные экспертом при рассмотрении заявления. </w:t>
      </w:r>
    </w:p>
    <w:p>
      <w:pPr>
        <w:pStyle w:val="Normal"/>
        <w:tabs>
          <w:tab w:val="clear" w:pos="708"/>
          <w:tab w:val="left" w:pos="360" w:leader="none"/>
        </w:tabs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19.3.12. О принятии решения о продлении срока действия лицензии лицензиат уведомляется в следующем порядке:</w:t>
      </w:r>
    </w:p>
    <w:p>
      <w:pPr>
        <w:pStyle w:val="BodyText31"/>
        <w:widowControl/>
        <w:ind w:right="-2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ственный за корреспонденцию направляет лицензиату извещение о принятом решении и начале оформления оригинала лицензии, подписанное начальником 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ления регистрации и лицензионной работы в сфере массовых коммуникаций</w:t>
      </w:r>
      <w:r>
        <w:rPr>
          <w:rFonts w:cs="Times New Roman" w:ascii="Times New Roman" w:hAnsi="Times New Roman"/>
          <w:sz w:val="28"/>
          <w:szCs w:val="28"/>
        </w:rPr>
        <w:t>, либо лицом, его замещающим;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визиты извещения о принятом решении и начале оформления оригинала лицензии вносятся в базу данных ЕИС.</w:t>
      </w:r>
    </w:p>
    <w:p>
      <w:pPr>
        <w:pStyle w:val="TextBody"/>
        <w:widowControl/>
        <w:ind w:right="-2"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 принятии решения об отказе в продлении срока действия лицензии</w:t>
      </w:r>
      <w:r>
        <w:rPr>
          <w:rFonts w:cs="Times New Roman" w:ascii="Times New Roman" w:hAnsi="Times New Roman"/>
          <w:sz w:val="28"/>
          <w:szCs w:val="28"/>
        </w:rPr>
        <w:t xml:space="preserve"> лицензиат уведомляется в следующем порядке:</w:t>
      </w:r>
    </w:p>
    <w:p>
      <w:pPr>
        <w:pStyle w:val="Normal"/>
        <w:tabs>
          <w:tab w:val="clear" w:pos="708"/>
          <w:tab w:val="left" w:pos="360" w:leader="none"/>
        </w:tabs>
        <w:ind w:right="-2" w:firstLine="720"/>
        <w:jc w:val="both"/>
        <w:rPr/>
      </w:pPr>
      <w:r>
        <w:rPr>
          <w:sz w:val="28"/>
          <w:szCs w:val="28"/>
        </w:rPr>
        <w:t xml:space="preserve">ответственным за корреспонденцию лицензиату направляется соответствующее извещение, подписанное начальником </w:t>
      </w:r>
      <w:r>
        <w:rPr>
          <w:spacing w:val="-4"/>
          <w:sz w:val="28"/>
          <w:szCs w:val="28"/>
        </w:rPr>
        <w:t>У</w:t>
      </w:r>
      <w:r>
        <w:rPr>
          <w:color w:val="000000"/>
          <w:sz w:val="28"/>
          <w:szCs w:val="28"/>
        </w:rPr>
        <w:t>правления регистрации и лицензионной работы в сфере массовых коммуникаций</w:t>
      </w:r>
      <w:r>
        <w:rPr>
          <w:sz w:val="28"/>
          <w:szCs w:val="28"/>
        </w:rPr>
        <w:t>, либо лицом, его замещающим. К извещению прикладываются копии правоустанавливающих документов лицензиата, в случае их наличия в приложениях к заявлению. И</w:t>
      </w:r>
      <w:r>
        <w:rPr>
          <w:color w:val="000000"/>
          <w:sz w:val="28"/>
          <w:szCs w:val="28"/>
        </w:rPr>
        <w:t>звещение об отказе в выдаче лицензии направляется или вручается соискателю лицензии в письменной форме в течение десяти дней со дня принятия соответствующего решения;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визиты извещения об отказе в продлении срока действия лицензии вносятся в базу данных ЕИС. 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19.4. Переоформление лицензии.</w:t>
      </w:r>
    </w:p>
    <w:p>
      <w:pPr>
        <w:pStyle w:val="Normal"/>
        <w:tabs>
          <w:tab w:val="clear" w:pos="708"/>
          <w:tab w:val="left" w:pos="360" w:leader="none"/>
        </w:tabs>
        <w:ind w:right="-2" w:firstLine="720"/>
        <w:jc w:val="both"/>
        <w:rPr/>
      </w:pPr>
      <w:r>
        <w:rPr>
          <w:color w:val="000000"/>
          <w:sz w:val="28"/>
          <w:szCs w:val="28"/>
        </w:rPr>
        <w:t>19.4.1. На основании информации, содержащейся в заявлении и приложенных документах, а также входящего номера, присвоенного в системе делопроизводства, отдел информационно – документационного обеспечения регистрирует заявление и осуществляет ввод начальных данных о соискателе лицензии в базу данных ЕИС. В ЕИС вносятся следующие данные:</w:t>
      </w:r>
    </w:p>
    <w:p>
      <w:pPr>
        <w:pStyle w:val="Normal"/>
        <w:ind w:right="-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(фирменное наименование), организационно-правовая форма, место нахождения юридического лица  - для юридического лица. Фамилия, имя и отчество, место жительства - для индивидуального предпринимателя;</w:t>
      </w:r>
    </w:p>
    <w:p>
      <w:pPr>
        <w:pStyle w:val="Normal"/>
        <w:ind w:right="-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Н заявителя;</w:t>
      </w:r>
    </w:p>
    <w:p>
      <w:pPr>
        <w:pStyle w:val="Normal"/>
        <w:ind w:right="-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распространяемых средств массовой информации;</w:t>
      </w:r>
    </w:p>
    <w:p>
      <w:pPr>
        <w:pStyle w:val="Normal"/>
        <w:ind w:right="-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инал частоты;</w:t>
      </w:r>
    </w:p>
    <w:p>
      <w:pPr>
        <w:pStyle w:val="Normal"/>
        <w:ind w:right="-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я вещания;</w:t>
      </w:r>
    </w:p>
    <w:p>
      <w:pPr>
        <w:pStyle w:val="Normal"/>
        <w:ind w:right="-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енность населения;</w:t>
      </w:r>
    </w:p>
    <w:p>
      <w:pPr>
        <w:pStyle w:val="Normal"/>
        <w:ind w:right="-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щность передатчика;</w:t>
      </w:r>
    </w:p>
    <w:p>
      <w:pPr>
        <w:pStyle w:val="Normal"/>
        <w:ind w:right="-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товый адрес для переписки, контактные телефоны (если указаны в заявлении);</w:t>
      </w:r>
    </w:p>
    <w:p>
      <w:pPr>
        <w:pStyle w:val="Normal"/>
        <w:ind w:right="-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милия, имя, отчество лица, подписавшего заявление;</w:t>
      </w:r>
    </w:p>
    <w:p>
      <w:pPr>
        <w:pStyle w:val="Normal"/>
        <w:ind w:right="-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ер переоформляемой лицензии;</w:t>
      </w:r>
    </w:p>
    <w:p>
      <w:pPr>
        <w:pStyle w:val="Normal"/>
        <w:ind w:right="-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ходящий номер и дата регистрации заявления в системе делопроизводства Росохранкультуры.</w:t>
      </w:r>
    </w:p>
    <w:p>
      <w:pPr>
        <w:pStyle w:val="Normal"/>
        <w:tabs>
          <w:tab w:val="clear" w:pos="708"/>
          <w:tab w:val="left" w:pos="360" w:leader="none"/>
        </w:tabs>
        <w:ind w:right="-2" w:firstLine="720"/>
        <w:jc w:val="both"/>
        <w:rPr/>
      </w:pPr>
      <w:r>
        <w:rPr>
          <w:color w:val="000000"/>
          <w:sz w:val="28"/>
          <w:szCs w:val="28"/>
        </w:rPr>
        <w:t xml:space="preserve">19.4.2. Для рассмотрения заявления о переоформлении лицензии ответственный за выбор исполнителя назначает </w:t>
      </w:r>
      <w:r>
        <w:rPr>
          <w:sz w:val="28"/>
          <w:szCs w:val="28"/>
        </w:rPr>
        <w:t xml:space="preserve">эксперта. </w:t>
      </w:r>
    </w:p>
    <w:p>
      <w:pPr>
        <w:pStyle w:val="Normal"/>
        <w:tabs>
          <w:tab w:val="clear" w:pos="708"/>
          <w:tab w:val="left" w:pos="360" w:leader="none"/>
        </w:tabs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милия эксперта, ответственного за рассмотрение заявления, фиксируется в базе данных ЕИС.</w:t>
      </w:r>
    </w:p>
    <w:p>
      <w:pPr>
        <w:pStyle w:val="Normal"/>
        <w:tabs>
          <w:tab w:val="clear" w:pos="708"/>
          <w:tab w:val="left" w:pos="360" w:leader="none"/>
        </w:tabs>
        <w:ind w:right="-2" w:firstLine="720"/>
        <w:jc w:val="both"/>
        <w:rPr/>
      </w:pPr>
      <w:r>
        <w:rPr>
          <w:sz w:val="28"/>
          <w:szCs w:val="28"/>
        </w:rPr>
        <w:t xml:space="preserve">19.4.3. </w:t>
      </w:r>
      <w:r>
        <w:rPr>
          <w:color w:val="000000"/>
          <w:sz w:val="28"/>
          <w:szCs w:val="28"/>
        </w:rPr>
        <w:t xml:space="preserve">Экспертом осуществляется проверка комплектности представленных документов. </w:t>
      </w:r>
    </w:p>
    <w:p>
      <w:pPr>
        <w:pStyle w:val="Normal"/>
        <w:tabs>
          <w:tab w:val="clear" w:pos="708"/>
          <w:tab w:val="left" w:pos="360" w:leader="none"/>
        </w:tabs>
        <w:ind w:right="-2" w:firstLine="720"/>
        <w:jc w:val="both"/>
        <w:rPr/>
      </w:pPr>
      <w:r>
        <w:rPr>
          <w:color w:val="000000"/>
          <w:sz w:val="28"/>
          <w:szCs w:val="28"/>
        </w:rPr>
        <w:t>Если соискателем лицензии предоставлены не все необходимые документы, перечисленные в соответствующих приложениях настоящему Регламенту, эксперт осуществляет подготовку</w:t>
      </w:r>
      <w:r>
        <w:rPr>
          <w:sz w:val="28"/>
          <w:szCs w:val="28"/>
        </w:rPr>
        <w:t xml:space="preserve"> проекта решения об отказе в переоформлении лицензии на основании </w:t>
      </w:r>
      <w:r>
        <w:rPr>
          <w:color w:val="000000"/>
          <w:sz w:val="28"/>
          <w:szCs w:val="28"/>
        </w:rPr>
        <w:t>непредставления документов</w:t>
      </w:r>
      <w:r>
        <w:rPr>
          <w:sz w:val="28"/>
          <w:szCs w:val="28"/>
        </w:rPr>
        <w:t>.</w:t>
      </w:r>
    </w:p>
    <w:p>
      <w:pPr>
        <w:pStyle w:val="TextBody"/>
        <w:widowControl/>
        <w:ind w:right="-2"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9.4.4. В случае, если соискателем лицензии представлены все необходимые документы в соответствии с приложениями к настоящему Регламенту, эксперт направляет материалы заявления на юридическую экспертизу</w:t>
      </w:r>
      <w:r>
        <w:rPr>
          <w:rFonts w:cs="Times New Roman" w:ascii="Times New Roman" w:hAnsi="Times New Roman"/>
          <w:sz w:val="28"/>
          <w:szCs w:val="28"/>
        </w:rPr>
        <w:t>. Информация об этом вносится в базу данных ЕИС.</w:t>
      </w:r>
    </w:p>
    <w:p>
      <w:pPr>
        <w:pStyle w:val="TextBody"/>
        <w:widowControl/>
        <w:ind w:right="-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4.4.1. Результат юридической экспертизы оформляется заключением. </w:t>
      </w:r>
    </w:p>
    <w:p>
      <w:pPr>
        <w:pStyle w:val="TextBody"/>
        <w:widowControl/>
        <w:ind w:right="-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 подписывается руководителем структурного подразделения, ведающего правовыми вопросами либо лицом, его замещающим. </w:t>
      </w:r>
    </w:p>
    <w:p>
      <w:pPr>
        <w:pStyle w:val="TextBody"/>
        <w:widowControl/>
        <w:ind w:right="-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4.4.2. Исполнитель проводит юридическую экспертизу документов в соответствии с запросом эксперта на соответствие материалов заявления требованиям действующего законодательства. </w:t>
      </w:r>
    </w:p>
    <w:p>
      <w:pPr>
        <w:pStyle w:val="TextBody"/>
        <w:widowControl/>
        <w:ind w:right="-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4.4.3. Заключение должно содержать однозначную информацию о соблюдении заявителем требований законодательства либо о несоблюдении заявителем требований законодательства.</w:t>
      </w:r>
    </w:p>
    <w:p>
      <w:pPr>
        <w:pStyle w:val="TextBody"/>
        <w:widowControl/>
        <w:ind w:right="-2" w:firstLine="720"/>
        <w:rPr/>
      </w:pPr>
      <w:r>
        <w:rPr>
          <w:rFonts w:cs="Times New Roman" w:ascii="Times New Roman" w:hAnsi="Times New Roman"/>
          <w:sz w:val="28"/>
          <w:szCs w:val="28"/>
        </w:rPr>
        <w:t>19.4.4.4. Заключение юридической экспертизы после его подписания направляется эксперту. Результат экспертизы фиксируется в базе данных ЕИС.</w:t>
      </w:r>
    </w:p>
    <w:p>
      <w:pPr>
        <w:pStyle w:val="TextBody"/>
        <w:widowControl/>
        <w:ind w:right="-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4.5. При получении заключения юридической экспертизы о невозможности переоформления лицензии эксперт осуществляет подготовку проекта решения об отказе в переоформлении лицензии.</w:t>
      </w:r>
    </w:p>
    <w:p>
      <w:pPr>
        <w:pStyle w:val="BodyTextIndent21"/>
        <w:widowControl/>
        <w:ind w:left="0" w:right="-2" w:firstLine="720"/>
        <w:rPr>
          <w:sz w:val="28"/>
          <w:szCs w:val="28"/>
        </w:rPr>
      </w:pPr>
      <w:r>
        <w:rPr>
          <w:sz w:val="28"/>
          <w:szCs w:val="28"/>
        </w:rPr>
        <w:t xml:space="preserve">Сведения о формировании проекта решения вносятся в базу данных ЕИС. </w:t>
      </w:r>
    </w:p>
    <w:p>
      <w:pPr>
        <w:pStyle w:val="Normal"/>
        <w:tabs>
          <w:tab w:val="clear" w:pos="708"/>
          <w:tab w:val="left" w:pos="360" w:leader="none"/>
        </w:tabs>
        <w:ind w:right="-2" w:firstLine="720"/>
        <w:jc w:val="both"/>
        <w:rPr/>
      </w:pPr>
      <w:r>
        <w:rPr>
          <w:sz w:val="28"/>
          <w:szCs w:val="28"/>
        </w:rPr>
        <w:t xml:space="preserve">19.4.6. При получении заключения юридической экспертизы о возможности переоформления лицензии эксперт осуществляет </w:t>
      </w:r>
      <w:r>
        <w:rPr>
          <w:color w:val="000000"/>
          <w:sz w:val="28"/>
          <w:szCs w:val="28"/>
        </w:rPr>
        <w:t>содержательную проверку</w:t>
      </w:r>
      <w:r>
        <w:rPr>
          <w:sz w:val="28"/>
          <w:szCs w:val="28"/>
        </w:rPr>
        <w:t xml:space="preserve"> представленных документов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right="-2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9.4.7. По результатам содержательной проверки материалов заявления эксперт осуществляет одно из следующих действий:</w:t>
      </w:r>
    </w:p>
    <w:p>
      <w:pPr>
        <w:pStyle w:val="Normal"/>
        <w:ind w:right="-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у проекта решения о переоформлении лицензии, если экспертом не установлено оснований для отказа в переоформлении лицензии, предусмотренных пунктом 13.4 настоящего Регламента, законами и иными нормативными правовыми актами в сфере</w:t>
      </w:r>
      <w:r>
        <w:rPr>
          <w:sz w:val="28"/>
          <w:szCs w:val="28"/>
        </w:rPr>
        <w:t xml:space="preserve"> законодательства о средствах массовой информации</w:t>
      </w:r>
      <w:r>
        <w:rPr>
          <w:color w:val="0000FF"/>
          <w:sz w:val="28"/>
          <w:szCs w:val="28"/>
        </w:rPr>
        <w:t>;</w:t>
      </w:r>
    </w:p>
    <w:p>
      <w:pPr>
        <w:pStyle w:val="TextBody"/>
        <w:widowControl/>
        <w:ind w:right="-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проекта решения об отказе в переоформлении лицензии, если экспертом установлены основания для отказа в переоформлении лицензии, предусмотренные пунктом 13.4 настоящего Регламента, законами и иными нормативными правовыми актами в сфере законодательства о средствах массовой информации.</w:t>
      </w:r>
    </w:p>
    <w:p>
      <w:pPr>
        <w:pStyle w:val="TextBody"/>
        <w:widowControl/>
        <w:ind w:right="-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4.8. Результат экспертизы вносится в базу данных ЕИС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19.4.9. На основании результатов экспертизы принимается решение о переоформлении лицензии либо об отказе в переоформлении лицензии. Сведения о принятом решении вносятся в базу данных ЕИС.</w:t>
      </w:r>
    </w:p>
    <w:p>
      <w:pPr>
        <w:pStyle w:val="Normal"/>
        <w:ind w:right="-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9.4.10. При принятии решения об отказе в переоформлении </w:t>
      </w:r>
      <w:r>
        <w:rPr>
          <w:sz w:val="28"/>
          <w:szCs w:val="28"/>
        </w:rPr>
        <w:t xml:space="preserve">лицензии </w:t>
      </w:r>
      <w:r>
        <w:rPr>
          <w:color w:val="000000"/>
          <w:sz w:val="28"/>
          <w:szCs w:val="28"/>
        </w:rPr>
        <w:t xml:space="preserve">экспертом осуществляется подготовка извещения заявителю с указанием причин отказа в </w:t>
      </w:r>
      <w:r>
        <w:rPr>
          <w:sz w:val="28"/>
          <w:szCs w:val="28"/>
        </w:rPr>
        <w:t>переоформлении лицензии</w:t>
      </w:r>
      <w:r>
        <w:rPr>
          <w:color w:val="000000"/>
          <w:sz w:val="28"/>
          <w:szCs w:val="28"/>
        </w:rPr>
        <w:t>. В извещении перечисляются все причины отказа, установленные экспертом при рассмотрении заявления.</w:t>
      </w:r>
    </w:p>
    <w:p>
      <w:pPr>
        <w:pStyle w:val="Normal"/>
        <w:tabs>
          <w:tab w:val="clear" w:pos="708"/>
          <w:tab w:val="left" w:pos="360" w:leader="none"/>
        </w:tabs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19.4.11. О принятии решения о переоформлении лицензии лицензиат уведомляется в следующем порядке:</w:t>
      </w:r>
    </w:p>
    <w:p>
      <w:pPr>
        <w:pStyle w:val="BodyText31"/>
        <w:widowControl/>
        <w:ind w:right="-2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ственный за корреспонденцию направляет лицензиату извещение о принятом решении и начале оформления оригинала лицензии (дополнения к лицензии), подписанное начальником 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ления регистрации и лицензионной работы в сфере массовых коммуникаций</w:t>
      </w:r>
      <w:r>
        <w:rPr>
          <w:rFonts w:cs="Times New Roman" w:ascii="Times New Roman" w:hAnsi="Times New Roman"/>
          <w:sz w:val="28"/>
          <w:szCs w:val="28"/>
        </w:rPr>
        <w:t>, либо лицом, его замещающим;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визиты извещения о принятом решении и начале оформления оригинала лицензии (дополнения к лицензии) вносятся в базу данных ЕИС.</w:t>
      </w:r>
    </w:p>
    <w:p>
      <w:pPr>
        <w:pStyle w:val="TextBody"/>
        <w:widowControl/>
        <w:ind w:right="-2"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 принятии решения об отказе в переоформлении лицензии</w:t>
      </w:r>
      <w:r>
        <w:rPr>
          <w:rFonts w:cs="Times New Roman" w:ascii="Times New Roman" w:hAnsi="Times New Roman"/>
          <w:sz w:val="28"/>
          <w:szCs w:val="28"/>
        </w:rPr>
        <w:t xml:space="preserve"> соискатель лицензии уведомляется в следующем порядке:</w:t>
      </w:r>
    </w:p>
    <w:p>
      <w:pPr>
        <w:pStyle w:val="Normal"/>
        <w:tabs>
          <w:tab w:val="clear" w:pos="708"/>
          <w:tab w:val="left" w:pos="360" w:leader="none"/>
        </w:tabs>
        <w:ind w:right="-2" w:firstLine="720"/>
        <w:jc w:val="both"/>
        <w:rPr/>
      </w:pPr>
      <w:r>
        <w:rPr>
          <w:sz w:val="28"/>
          <w:szCs w:val="28"/>
        </w:rPr>
        <w:t xml:space="preserve">ответственным за корреспонденцию лицензиату направляется соответствующее извещение, подписанное начальником </w:t>
      </w:r>
      <w:r>
        <w:rPr>
          <w:spacing w:val="-4"/>
          <w:sz w:val="28"/>
          <w:szCs w:val="28"/>
        </w:rPr>
        <w:t>У</w:t>
      </w:r>
      <w:r>
        <w:rPr>
          <w:color w:val="000000"/>
          <w:sz w:val="28"/>
          <w:szCs w:val="28"/>
        </w:rPr>
        <w:t>правления регистрации и лицензионной работы в сфере массовых коммуникаций</w:t>
      </w:r>
      <w:r>
        <w:rPr>
          <w:sz w:val="28"/>
          <w:szCs w:val="28"/>
        </w:rPr>
        <w:t>, либо лицом, его замещающим;</w:t>
      </w:r>
    </w:p>
    <w:p>
      <w:pPr>
        <w:pStyle w:val="Normal"/>
        <w:tabs>
          <w:tab w:val="clear" w:pos="708"/>
          <w:tab w:val="left" w:pos="360" w:leader="none"/>
        </w:tabs>
        <w:ind w:right="-2" w:firstLine="720"/>
        <w:jc w:val="both"/>
        <w:rPr/>
      </w:pPr>
      <w:r>
        <w:rPr>
          <w:sz w:val="28"/>
          <w:szCs w:val="28"/>
        </w:rPr>
        <w:t>К извещению прикладываются копии правоустанавливающих документов соискателя лицензии, в случае их наличия в приложениях к заявлению. И</w:t>
      </w:r>
      <w:r>
        <w:rPr>
          <w:color w:val="000000"/>
          <w:sz w:val="28"/>
          <w:szCs w:val="28"/>
        </w:rPr>
        <w:t>звещение об отказе в переоформлении лицензии направляется или вручается соискателю лицензии в письменной форме в течение десяти дней со дня принятия соответствующего решения;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визиты извещения об отказе в переоформлении лицензии вносятся в базу данных ЕИС. 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19.5. Внесение изменений или дополнений в лицензию.</w:t>
      </w:r>
    </w:p>
    <w:p>
      <w:pPr>
        <w:pStyle w:val="Normal"/>
        <w:tabs>
          <w:tab w:val="clear" w:pos="708"/>
          <w:tab w:val="left" w:pos="360" w:leader="none"/>
        </w:tabs>
        <w:ind w:right="-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5.1. На основании информации, содержащейся в заявлении и приложенных документах, а также входящего номера, присвоенного в системе делопроизводства, отдел учета заявлений и ведения реестра регистрирует заявление и осуществляет ввод данных о заявлении в базу данных ЕИС. В ЕИС вносятся следующие данные:</w:t>
      </w:r>
    </w:p>
    <w:p>
      <w:pPr>
        <w:pStyle w:val="Normal"/>
        <w:ind w:right="-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(фирменное наименование), организационно-правовая форма, место нахождения юридического лица - для юридического лица. Фамилия, имя и отчество, место жительства - для индивидуального предпринимателя;</w:t>
      </w:r>
    </w:p>
    <w:p>
      <w:pPr>
        <w:pStyle w:val="Normal"/>
        <w:ind w:right="-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Н заявителя;</w:t>
      </w:r>
    </w:p>
    <w:p>
      <w:pPr>
        <w:pStyle w:val="Normal"/>
        <w:ind w:right="-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товый адрес для переписки, контактные телефоны (если указаны в заявлении);</w:t>
      </w:r>
    </w:p>
    <w:p>
      <w:pPr>
        <w:pStyle w:val="Normal"/>
        <w:ind w:right="-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милия, имя, отчество лица, подписавшего заявление;</w:t>
      </w:r>
    </w:p>
    <w:p>
      <w:pPr>
        <w:pStyle w:val="Normal"/>
        <w:ind w:right="-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ткое содержание просьбы;</w:t>
      </w:r>
    </w:p>
    <w:p>
      <w:pPr>
        <w:pStyle w:val="Normal"/>
        <w:ind w:right="-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ер лицензии, в которую вносятся изменения и дополнения;</w:t>
      </w:r>
    </w:p>
    <w:p>
      <w:pPr>
        <w:pStyle w:val="Normal"/>
        <w:ind w:right="-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ходящий номер и дата регистрации заявления в системе делопроизводства Росохранкультуры.</w:t>
      </w:r>
    </w:p>
    <w:p>
      <w:pPr>
        <w:pStyle w:val="Normal"/>
        <w:tabs>
          <w:tab w:val="clear" w:pos="708"/>
          <w:tab w:val="left" w:pos="360" w:leader="none"/>
        </w:tabs>
        <w:ind w:right="-2" w:firstLine="720"/>
        <w:jc w:val="both"/>
        <w:rPr/>
      </w:pPr>
      <w:r>
        <w:rPr>
          <w:color w:val="000000"/>
          <w:sz w:val="28"/>
          <w:szCs w:val="28"/>
        </w:rPr>
        <w:t xml:space="preserve">19.5.2. Для рассмотрения заявления о внесении изменений или дополнений в лицензию ответственный за выбор исполнителя назначает </w:t>
      </w:r>
      <w:r>
        <w:rPr>
          <w:sz w:val="28"/>
          <w:szCs w:val="28"/>
        </w:rPr>
        <w:t xml:space="preserve">эксперта. </w:t>
      </w:r>
    </w:p>
    <w:p>
      <w:pPr>
        <w:pStyle w:val="Normal"/>
        <w:tabs>
          <w:tab w:val="clear" w:pos="708"/>
          <w:tab w:val="left" w:pos="360" w:leader="none"/>
        </w:tabs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милия эксперта, ответственного за рассмотрение заявления, фиксируется в базе данных ЕИС.</w:t>
      </w:r>
    </w:p>
    <w:p>
      <w:pPr>
        <w:pStyle w:val="TextBody"/>
        <w:widowControl/>
        <w:ind w:right="-2"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9.5.2.1.В случае, если соискателем лицензии представлены все необходимые документы в соответствии с приложениями к настоящему Регламенту, эксперт направляет материалы заявления на юридическую экспертизу</w:t>
      </w:r>
      <w:r>
        <w:rPr>
          <w:rFonts w:cs="Times New Roman" w:ascii="Times New Roman" w:hAnsi="Times New Roman"/>
          <w:sz w:val="28"/>
          <w:szCs w:val="28"/>
        </w:rPr>
        <w:t>. Информация об этом вносится в базу данных ЕИС.</w:t>
      </w:r>
    </w:p>
    <w:p>
      <w:pPr>
        <w:pStyle w:val="TextBody"/>
        <w:widowControl/>
        <w:ind w:right="-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5.2.2. Результат юридической экспертизы оформляется заключением. </w:t>
      </w:r>
    </w:p>
    <w:p>
      <w:pPr>
        <w:pStyle w:val="TextBody"/>
        <w:widowControl/>
        <w:ind w:right="-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 визируется руководителем структурного подразделения, либо лицом, его замещающим. </w:t>
      </w:r>
    </w:p>
    <w:p>
      <w:pPr>
        <w:pStyle w:val="TextBody"/>
        <w:widowControl/>
        <w:ind w:right="-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5.2.3. Заключение юридической экспертизы после его визирования направляется эксперту. Результат экспертизы фиксируется в базе данных ЕИС.</w:t>
      </w:r>
    </w:p>
    <w:p>
      <w:pPr>
        <w:pStyle w:val="Normal"/>
        <w:tabs>
          <w:tab w:val="clear" w:pos="708"/>
          <w:tab w:val="left" w:pos="360" w:leader="none"/>
        </w:tabs>
        <w:ind w:right="-2" w:firstLine="720"/>
        <w:jc w:val="both"/>
        <w:rPr/>
      </w:pPr>
      <w:r>
        <w:rPr>
          <w:sz w:val="28"/>
          <w:szCs w:val="28"/>
        </w:rPr>
        <w:t>19.5.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получении заключения юридической экспертизы о возможности внесения соответствующих изменений и дополнений в  лицензию эксперт осуществляет </w:t>
      </w:r>
      <w:r>
        <w:rPr>
          <w:color w:val="000000"/>
          <w:sz w:val="28"/>
          <w:szCs w:val="28"/>
        </w:rPr>
        <w:t>содержательную проверку</w:t>
      </w:r>
      <w:r>
        <w:rPr>
          <w:sz w:val="28"/>
          <w:szCs w:val="28"/>
        </w:rPr>
        <w:t xml:space="preserve"> представленных документов.</w:t>
      </w:r>
      <w:r>
        <w:rPr>
          <w:color w:val="000000"/>
          <w:sz w:val="28"/>
          <w:szCs w:val="28"/>
        </w:rPr>
        <w:t xml:space="preserve"> </w:t>
      </w:r>
    </w:p>
    <w:p>
      <w:pPr>
        <w:pStyle w:val="BodyTextIndent31"/>
        <w:tabs>
          <w:tab w:val="clear" w:pos="708"/>
          <w:tab w:val="left" w:pos="1080" w:leader="none"/>
        </w:tabs>
        <w:ind w:right="-2"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результатам содержательной проверки эксперт осуществляет одно из следующих действий:</w:t>
      </w:r>
    </w:p>
    <w:p>
      <w:pPr>
        <w:pStyle w:val="Normal"/>
        <w:ind w:right="-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у проекта решения о внесении изменений или дополнений в лицензию, если экспертом не установлено оснований для отказа во внесении изменений или дополнений в лицензию, предусмотренных пунктом 14.4 настоящего Регламента, законами и другими нормативными правовыми актами в сфере законодательства о средствах массовой информации</w:t>
      </w:r>
      <w:r>
        <w:rPr>
          <w:color w:val="0000FF"/>
          <w:sz w:val="28"/>
          <w:szCs w:val="28"/>
        </w:rPr>
        <w:t>;</w:t>
      </w:r>
    </w:p>
    <w:p>
      <w:pPr>
        <w:pStyle w:val="TextBody"/>
        <w:widowControl/>
        <w:ind w:right="-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проекта решения об отказе во внесении изменений или дополнений в лицензию, если экспертом установлены основания для отказа во внесении изменений или дополнений в лицензию, предусмотренные пунктом 14.4 настоящего Регламента, законами и другими нормативными правовыми актами в сфере законодательства о средствах массовой информации.</w:t>
      </w:r>
    </w:p>
    <w:p>
      <w:pPr>
        <w:pStyle w:val="BodyTextIndent21"/>
        <w:widowControl/>
        <w:ind w:left="0" w:right="-2" w:firstLine="720"/>
        <w:rPr>
          <w:sz w:val="28"/>
          <w:szCs w:val="28"/>
        </w:rPr>
      </w:pPr>
      <w:r>
        <w:rPr>
          <w:sz w:val="28"/>
          <w:szCs w:val="28"/>
        </w:rPr>
        <w:t xml:space="preserve">Сведения о формировании проекта решения вносятся в базу данных ЕИС. </w:t>
      </w:r>
    </w:p>
    <w:p>
      <w:pPr>
        <w:pStyle w:val="Normal"/>
        <w:ind w:right="-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9.5.4. При принятии решения об отказе во внесении изменений или дополнений в лицензию экспертом осуществляется подготовка извещения лицензиату с указанием причин отказа во внесении изменений и дополнений в лицензию. В извещении перечисляются причины отказа, установленные экспертом при рассмотрении заявления. </w:t>
      </w:r>
    </w:p>
    <w:p>
      <w:pPr>
        <w:pStyle w:val="Normal"/>
        <w:tabs>
          <w:tab w:val="clear" w:pos="708"/>
          <w:tab w:val="left" w:pos="360" w:leader="none"/>
        </w:tabs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19.5.5. О принятии решения о внесении изменений и дополнений в лицензию лицензиат уведомляется в следующем порядке:</w:t>
      </w:r>
    </w:p>
    <w:p>
      <w:pPr>
        <w:pStyle w:val="BodyText31"/>
        <w:widowControl/>
        <w:ind w:right="-2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ственный за корреспонденцию направляет лицензиату извещение о принятом решении и начале оформления оригинала изменений </w:t>
      </w:r>
      <w:r>
        <w:rPr>
          <w:rFonts w:cs="Times New Roman" w:ascii="Times New Roman" w:hAnsi="Times New Roman"/>
          <w:color w:val="000000"/>
          <w:sz w:val="28"/>
          <w:szCs w:val="28"/>
        </w:rPr>
        <w:t>или дополнений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лицензию, подписанное начальником 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ления регистрации и лицензионной работы в сфере массовых коммуникаций</w:t>
      </w:r>
      <w:r>
        <w:rPr>
          <w:rFonts w:cs="Times New Roman" w:ascii="Times New Roman" w:hAnsi="Times New Roman"/>
          <w:sz w:val="28"/>
          <w:szCs w:val="28"/>
        </w:rPr>
        <w:t>, либо лицом, его замещающим;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визиты извещения о принятом решении и начале оформления изменений или дополнений в лицензию вносятся в базу данных ЕИС.</w:t>
      </w:r>
    </w:p>
    <w:p>
      <w:pPr>
        <w:pStyle w:val="TextBody"/>
        <w:widowControl/>
        <w:ind w:right="-2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принятии решения об отказе во внесении изменений или дополнений в лицензию лицензиат уведомляется в следующем порядке:</w:t>
      </w:r>
    </w:p>
    <w:p>
      <w:pPr>
        <w:pStyle w:val="Normal"/>
        <w:ind w:right="-2" w:firstLine="720"/>
        <w:jc w:val="both"/>
        <w:rPr/>
      </w:pPr>
      <w:r>
        <w:rPr>
          <w:sz w:val="28"/>
          <w:szCs w:val="28"/>
        </w:rPr>
        <w:t xml:space="preserve">ответственным за корреспонденцию лицензиату направляется соответствующее извещение, подписанное начальником </w:t>
      </w:r>
      <w:r>
        <w:rPr>
          <w:spacing w:val="-4"/>
          <w:sz w:val="28"/>
          <w:szCs w:val="28"/>
        </w:rPr>
        <w:t>У</w:t>
      </w:r>
      <w:r>
        <w:rPr>
          <w:color w:val="000000"/>
          <w:sz w:val="28"/>
          <w:szCs w:val="28"/>
        </w:rPr>
        <w:t>правления регистрации и лицензионной работы в сфере массовых коммуникаций</w:t>
      </w:r>
      <w:r>
        <w:rPr>
          <w:sz w:val="28"/>
          <w:szCs w:val="28"/>
        </w:rPr>
        <w:t xml:space="preserve">, либо лицом, его замещающим. К извещению прикладываются копии правоустанавливающих документов лицензиата, в случае их наличия в приложениях к заявлению; 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визиты извещения об отказе во внесении изменений или дополнений в лицензию вносятся в базу данных ЕИС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19.5.6. Изменения в лицензию оформляются путем замены изымаемых у лицензиата титульного листа лицензии и/или приложений к лицензии, в которые были внесены соответствующие изменения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ения к действующей лицензии оформляются путем выдачи приложения к действующей лицензии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19.6. Возобновление действия лицензии.</w:t>
      </w:r>
    </w:p>
    <w:p>
      <w:pPr>
        <w:pStyle w:val="Normal"/>
        <w:tabs>
          <w:tab w:val="clear" w:pos="708"/>
          <w:tab w:val="left" w:pos="360" w:leader="none"/>
        </w:tabs>
        <w:ind w:right="-2" w:firstLine="720"/>
        <w:jc w:val="both"/>
        <w:rPr/>
      </w:pPr>
      <w:r>
        <w:rPr>
          <w:color w:val="000000"/>
          <w:sz w:val="28"/>
          <w:szCs w:val="28"/>
        </w:rPr>
        <w:t xml:space="preserve">19.6.1. На основании информации, содержащейся в заключении </w:t>
      </w:r>
      <w:r>
        <w:rPr>
          <w:sz w:val="28"/>
          <w:szCs w:val="28"/>
        </w:rPr>
        <w:t>территориального органа Росохранкультуры об устранении лицензиатом нарушения, повлекшего за собой приостановление действия лицензии (далее - заключение территориального органа)</w:t>
      </w:r>
      <w:r>
        <w:rPr>
          <w:color w:val="000000"/>
          <w:sz w:val="28"/>
          <w:szCs w:val="28"/>
        </w:rPr>
        <w:t>, а также входящего номера, присвоенного в системе делопроизводства, отдел учета заявлений и ведения реестра регистрирует заключение</w:t>
      </w:r>
      <w:r>
        <w:rPr>
          <w:sz w:val="28"/>
          <w:szCs w:val="28"/>
        </w:rPr>
        <w:t xml:space="preserve"> территориального органа</w:t>
      </w:r>
      <w:r>
        <w:rPr>
          <w:color w:val="000000"/>
          <w:sz w:val="28"/>
          <w:szCs w:val="28"/>
        </w:rPr>
        <w:t xml:space="preserve"> и осуществляет ввод начальных данных в базу данных ЕИС. В ЕИС вносятся следующие данные:</w:t>
      </w:r>
    </w:p>
    <w:p>
      <w:pPr>
        <w:pStyle w:val="Normal"/>
        <w:ind w:right="-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(фирменное наименование), организационно-правовая форма, место нахождения юридического лица - для юридического лица. Фамилия, имя и отчество, место жительства - для индивидуального предпринимателя;</w:t>
      </w:r>
    </w:p>
    <w:p>
      <w:pPr>
        <w:pStyle w:val="Normal"/>
        <w:ind w:right="-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квизиты </w:t>
      </w:r>
      <w:r>
        <w:rPr>
          <w:sz w:val="28"/>
          <w:szCs w:val="28"/>
        </w:rPr>
        <w:t>заключения территориального органа;</w:t>
      </w:r>
    </w:p>
    <w:p>
      <w:pPr>
        <w:pStyle w:val="Normal"/>
        <w:ind w:right="-2" w:firstLine="720"/>
        <w:jc w:val="both"/>
        <w:rPr/>
      </w:pPr>
      <w:r>
        <w:rPr>
          <w:color w:val="000000"/>
          <w:sz w:val="28"/>
          <w:szCs w:val="28"/>
        </w:rPr>
        <w:t>входящий номер и дата регистрации заключения</w:t>
      </w:r>
      <w:r>
        <w:rPr>
          <w:sz w:val="28"/>
          <w:szCs w:val="28"/>
        </w:rPr>
        <w:t xml:space="preserve"> территориального органа</w:t>
      </w:r>
      <w:r>
        <w:rPr>
          <w:color w:val="000000"/>
          <w:sz w:val="28"/>
          <w:szCs w:val="28"/>
        </w:rPr>
        <w:t xml:space="preserve"> в системе делопроизводства Росохранкультуры.</w:t>
      </w:r>
    </w:p>
    <w:p>
      <w:pPr>
        <w:pStyle w:val="Normal"/>
        <w:tabs>
          <w:tab w:val="clear" w:pos="708"/>
          <w:tab w:val="left" w:pos="360" w:leader="none"/>
        </w:tabs>
        <w:ind w:right="-2" w:firstLine="720"/>
        <w:jc w:val="both"/>
        <w:rPr/>
      </w:pPr>
      <w:r>
        <w:rPr>
          <w:color w:val="000000"/>
          <w:sz w:val="28"/>
          <w:szCs w:val="28"/>
        </w:rPr>
        <w:t>19.6.2. Для рассмотрения заключения</w:t>
      </w:r>
      <w:r>
        <w:rPr>
          <w:sz w:val="28"/>
          <w:szCs w:val="28"/>
        </w:rPr>
        <w:t xml:space="preserve"> территориального органа</w:t>
      </w:r>
      <w:r>
        <w:rPr>
          <w:color w:val="000000"/>
          <w:sz w:val="28"/>
          <w:szCs w:val="28"/>
        </w:rPr>
        <w:t xml:space="preserve"> ответственный за выбор исполнителя назначает </w:t>
      </w:r>
      <w:r>
        <w:rPr>
          <w:sz w:val="28"/>
          <w:szCs w:val="28"/>
        </w:rPr>
        <w:t xml:space="preserve">эксперта. </w:t>
      </w:r>
    </w:p>
    <w:p>
      <w:pPr>
        <w:pStyle w:val="Normal"/>
        <w:tabs>
          <w:tab w:val="clear" w:pos="708"/>
          <w:tab w:val="left" w:pos="360" w:leader="none"/>
        </w:tabs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милия эксперта, ответственного за рассмотрение заключения территориального органа, фиксируется в базе данных ЕИС.</w:t>
      </w:r>
    </w:p>
    <w:p>
      <w:pPr>
        <w:pStyle w:val="Normal"/>
        <w:tabs>
          <w:tab w:val="clear" w:pos="708"/>
          <w:tab w:val="left" w:pos="360" w:leader="none"/>
        </w:tabs>
        <w:ind w:right="-2" w:firstLine="720"/>
        <w:jc w:val="both"/>
        <w:rPr/>
      </w:pPr>
      <w:r>
        <w:rPr>
          <w:sz w:val="28"/>
          <w:szCs w:val="28"/>
        </w:rPr>
        <w:t xml:space="preserve">19.6.3. </w:t>
      </w:r>
      <w:r>
        <w:rPr>
          <w:color w:val="000000"/>
          <w:sz w:val="28"/>
          <w:szCs w:val="28"/>
        </w:rPr>
        <w:t xml:space="preserve">Экспертом осуществляется проверка содержания представленных документов. </w:t>
      </w:r>
    </w:p>
    <w:p>
      <w:pPr>
        <w:pStyle w:val="Normal"/>
        <w:tabs>
          <w:tab w:val="clear" w:pos="708"/>
          <w:tab w:val="left" w:pos="360" w:leader="none"/>
        </w:tabs>
        <w:ind w:right="-2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9.6.4. По результатам проверки содержания представленных документов эксперт осуществляет одно из следующих действий:</w:t>
      </w:r>
    </w:p>
    <w:p>
      <w:pPr>
        <w:pStyle w:val="Normal"/>
        <w:ind w:right="-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у проекта решения о возобновлении действия лицензии, если экспертом не установлено основание для отказа в возобновлении действия лицензии, предусмотренное пунктом 15.4 настоящего Регламента</w:t>
      </w:r>
      <w:r>
        <w:rPr>
          <w:color w:val="0000FF"/>
          <w:sz w:val="28"/>
          <w:szCs w:val="28"/>
        </w:rPr>
        <w:t>;</w:t>
      </w:r>
    </w:p>
    <w:p>
      <w:pPr>
        <w:pStyle w:val="TextBody"/>
        <w:widowControl/>
        <w:ind w:right="-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письма лицензиату о необходимости получения заключения территориального органа для принятия решения о возобновлении действия лицензии.</w:t>
      </w:r>
    </w:p>
    <w:p>
      <w:pPr>
        <w:pStyle w:val="TextBody"/>
        <w:widowControl/>
        <w:ind w:right="-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6.5. Результат экспертизы вносится в базу данных ЕИС.</w:t>
      </w:r>
    </w:p>
    <w:p>
      <w:pPr>
        <w:pStyle w:val="Normal"/>
        <w:tabs>
          <w:tab w:val="clear" w:pos="708"/>
          <w:tab w:val="left" w:pos="360" w:leader="none"/>
        </w:tabs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19.6.6. О принятии решения о возобновлении действия лицензии лицензиат уведомляется в следующем порядке:</w:t>
      </w:r>
    </w:p>
    <w:p>
      <w:pPr>
        <w:pStyle w:val="BodyText31"/>
        <w:widowControl/>
        <w:ind w:right="-2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ственный за корреспонденцию направляет лицензиату извещение о принятом решении, подписанное начальником 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ления регистрации и лицензионной работы в сфере массовых коммуникаций</w:t>
      </w:r>
      <w:r>
        <w:rPr>
          <w:rFonts w:cs="Times New Roman" w:ascii="Times New Roman" w:hAnsi="Times New Roman"/>
          <w:sz w:val="28"/>
          <w:szCs w:val="28"/>
        </w:rPr>
        <w:t>, либо лицом, его замещающим;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визиты извещения о принятом решении вносятся в базу данных ЕИС.</w:t>
      </w:r>
    </w:p>
    <w:p>
      <w:pPr>
        <w:pStyle w:val="TextBody"/>
        <w:widowControl/>
        <w:ind w:right="-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лицензиат не представил заключения территориального органа, письмо лицензиату направляется в следующем порядке:</w:t>
      </w:r>
    </w:p>
    <w:p>
      <w:pPr>
        <w:pStyle w:val="Normal"/>
        <w:tabs>
          <w:tab w:val="clear" w:pos="708"/>
          <w:tab w:val="left" w:pos="360" w:leader="none"/>
        </w:tabs>
        <w:ind w:right="-2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тветственный за корреспонденцию направляет лицензиату соответствующее письмо, подписанное начальником </w:t>
      </w:r>
      <w:r>
        <w:rPr>
          <w:spacing w:val="-4"/>
          <w:sz w:val="28"/>
          <w:szCs w:val="28"/>
        </w:rPr>
        <w:t>У</w:t>
      </w:r>
      <w:r>
        <w:rPr>
          <w:color w:val="000000"/>
          <w:sz w:val="28"/>
          <w:szCs w:val="28"/>
        </w:rPr>
        <w:t>правления регистрации и лицензионной работы в сфере массовых коммуникаций</w:t>
      </w:r>
      <w:r>
        <w:rPr>
          <w:sz w:val="28"/>
          <w:szCs w:val="28"/>
        </w:rPr>
        <w:t>, либо лицом, его замещающим. К извещению прикладываются копии правоустанавливающих документов лицензиата, в случае их наличия в приложениях к заявлению;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визиты письма вносятся в базу данных ЕИС. 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19.7. Аннулирование лицензии по заявлению владельца лицензии.</w:t>
      </w:r>
    </w:p>
    <w:p>
      <w:pPr>
        <w:pStyle w:val="Normal"/>
        <w:tabs>
          <w:tab w:val="clear" w:pos="708"/>
          <w:tab w:val="left" w:pos="360" w:leader="none"/>
        </w:tabs>
        <w:ind w:right="-2" w:firstLine="720"/>
        <w:jc w:val="both"/>
        <w:rPr/>
      </w:pPr>
      <w:r>
        <w:rPr>
          <w:sz w:val="28"/>
          <w:szCs w:val="28"/>
        </w:rPr>
        <w:t xml:space="preserve">19.7.1. </w:t>
      </w:r>
      <w:r>
        <w:rPr>
          <w:color w:val="000000"/>
          <w:sz w:val="28"/>
          <w:szCs w:val="28"/>
        </w:rPr>
        <w:t xml:space="preserve">На основании информации, содержащейся в заявлении и приложенных документах, а также входящего номера, присвоенного в системе делопроизводства, отдел </w:t>
      </w:r>
      <w:r>
        <w:rPr>
          <w:sz w:val="28"/>
          <w:szCs w:val="28"/>
        </w:rPr>
        <w:t>информационно-документационного обеспечения</w:t>
      </w:r>
      <w:r>
        <w:rPr>
          <w:color w:val="000000"/>
          <w:sz w:val="28"/>
          <w:szCs w:val="28"/>
        </w:rPr>
        <w:t xml:space="preserve"> регистрирует заявление и осуществляет ввод начальных данных в базу данных ЕИС. </w:t>
      </w:r>
    </w:p>
    <w:p>
      <w:pPr>
        <w:pStyle w:val="Normal"/>
        <w:tabs>
          <w:tab w:val="clear" w:pos="708"/>
          <w:tab w:val="left" w:pos="360" w:leader="none"/>
        </w:tabs>
        <w:ind w:right="-2" w:firstLine="720"/>
        <w:jc w:val="both"/>
        <w:rPr/>
      </w:pPr>
      <w:r>
        <w:rPr>
          <w:color w:val="000000"/>
          <w:sz w:val="28"/>
          <w:szCs w:val="28"/>
        </w:rPr>
        <w:t xml:space="preserve">19.7.2. </w:t>
      </w:r>
      <w:r>
        <w:rPr>
          <w:sz w:val="28"/>
          <w:szCs w:val="28"/>
        </w:rPr>
        <w:t xml:space="preserve">Заявление об аннулировании лицензии  и представленные документы рассматриваются должностными лицами   информационно-документационного отдела </w:t>
      </w:r>
    </w:p>
    <w:p>
      <w:pPr>
        <w:pStyle w:val="Normal"/>
        <w:tabs>
          <w:tab w:val="clear" w:pos="708"/>
          <w:tab w:val="left" w:pos="360" w:leader="none"/>
        </w:tabs>
        <w:ind w:right="-2" w:firstLine="720"/>
        <w:jc w:val="both"/>
        <w:rPr/>
      </w:pPr>
      <w:r>
        <w:rPr>
          <w:sz w:val="28"/>
          <w:szCs w:val="28"/>
        </w:rPr>
        <w:t>19.7.3. Должностными лицами   информационно-документационного отдела (экспертами)</w:t>
      </w:r>
      <w:r>
        <w:rPr>
          <w:color w:val="000000"/>
          <w:sz w:val="28"/>
          <w:szCs w:val="28"/>
        </w:rPr>
        <w:t xml:space="preserve"> осуществляется содержательная проверка представленных документов. </w:t>
      </w:r>
    </w:p>
    <w:p>
      <w:pPr>
        <w:pStyle w:val="Normal"/>
        <w:tabs>
          <w:tab w:val="clear" w:pos="708"/>
          <w:tab w:val="left" w:pos="360" w:leader="none"/>
        </w:tabs>
        <w:ind w:right="-2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9.7.4. По результатам содержательной проверки материалов заявления </w:t>
      </w:r>
      <w:r>
        <w:rPr>
          <w:sz w:val="28"/>
          <w:szCs w:val="28"/>
        </w:rPr>
        <w:t>осуществляется</w:t>
      </w:r>
      <w:r>
        <w:rPr>
          <w:color w:val="000000"/>
          <w:sz w:val="28"/>
          <w:szCs w:val="28"/>
        </w:rPr>
        <w:t xml:space="preserve"> одно из следующих действий:</w:t>
      </w:r>
    </w:p>
    <w:p>
      <w:pPr>
        <w:pStyle w:val="Normal"/>
        <w:ind w:right="-2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дготовка</w:t>
      </w:r>
      <w:r>
        <w:rPr>
          <w:color w:val="000000"/>
          <w:sz w:val="28"/>
          <w:szCs w:val="28"/>
        </w:rPr>
        <w:t xml:space="preserve"> проекта решения об аннулировании лицензии</w:t>
      </w:r>
      <w:r>
        <w:rPr>
          <w:color w:val="0000FF"/>
          <w:sz w:val="28"/>
          <w:szCs w:val="28"/>
        </w:rPr>
        <w:t>;</w:t>
      </w:r>
    </w:p>
    <w:p>
      <w:pPr>
        <w:pStyle w:val="Normal"/>
        <w:ind w:right="-2" w:firstLine="720"/>
        <w:jc w:val="both"/>
        <w:rPr/>
      </w:pPr>
      <w:r>
        <w:rPr>
          <w:sz w:val="28"/>
          <w:szCs w:val="28"/>
        </w:rPr>
        <w:t xml:space="preserve">направляется запрос заявителю о представлении дополнительных сведений либо материалов, </w:t>
      </w:r>
      <w:r>
        <w:rPr>
          <w:color w:val="000000"/>
          <w:sz w:val="28"/>
          <w:szCs w:val="28"/>
        </w:rPr>
        <w:t>если экспертом установлены основания для такого запроса, предусмотренные пунктом 16.4 настоящего Регламента</w:t>
      </w:r>
      <w:r>
        <w:rPr>
          <w:sz w:val="28"/>
          <w:szCs w:val="28"/>
        </w:rPr>
        <w:t xml:space="preserve">. </w:t>
      </w:r>
    </w:p>
    <w:p>
      <w:pPr>
        <w:pStyle w:val="TextBody"/>
        <w:widowControl/>
        <w:ind w:right="-2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19.7.5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ле проведения содержательной проверки документов направляются на </w:t>
      </w:r>
      <w:r>
        <w:rPr>
          <w:rFonts w:cs="Times New Roman" w:ascii="Times New Roman" w:hAnsi="Times New Roman"/>
          <w:sz w:val="28"/>
          <w:szCs w:val="28"/>
        </w:rPr>
        <w:t>юридическ</w:t>
      </w:r>
      <w:r>
        <w:rPr>
          <w:rFonts w:cs="Times New Roman" w:ascii="Times New Roman" w:hAnsi="Times New Roman"/>
          <w:color w:val="000000"/>
          <w:sz w:val="28"/>
          <w:szCs w:val="28"/>
        </w:rPr>
        <w:t>ую</w:t>
      </w:r>
      <w:r>
        <w:rPr>
          <w:rFonts w:cs="Times New Roman" w:ascii="Times New Roman" w:hAnsi="Times New Roman"/>
          <w:sz w:val="28"/>
          <w:szCs w:val="28"/>
        </w:rPr>
        <w:t xml:space="preserve"> экспертиз</w:t>
      </w:r>
      <w:r>
        <w:rPr>
          <w:rFonts w:cs="Times New Roman" w:ascii="Times New Roman" w:hAnsi="Times New Roman"/>
          <w:color w:val="000000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widowControl/>
        <w:ind w:right="-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7.6. Результат юридической экспертизы оформляется заключением. </w:t>
      </w:r>
    </w:p>
    <w:p>
      <w:pPr>
        <w:pStyle w:val="TextBody"/>
        <w:widowControl/>
        <w:ind w:right="-2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ение подписывается руководителем структурного подразделения, ведающего правовыми вопросами либо лицом, его замещающим. </w:t>
      </w:r>
    </w:p>
    <w:p>
      <w:pPr>
        <w:pStyle w:val="TextBody"/>
        <w:widowControl/>
        <w:ind w:right="-2" w:firstLine="720"/>
        <w:rPr/>
      </w:pPr>
      <w:r>
        <w:rPr>
          <w:rFonts w:cs="Times New Roman" w:ascii="Times New Roman" w:hAnsi="Times New Roman"/>
          <w:sz w:val="28"/>
          <w:szCs w:val="28"/>
        </w:rPr>
        <w:t>Заключение юридической экспертизы после его подписания направляется эксперту. Результат юридической экспертизы фиксируется в базе данных ЕИС.</w:t>
      </w:r>
    </w:p>
    <w:p>
      <w:pPr>
        <w:pStyle w:val="TextBody"/>
        <w:widowControl/>
        <w:ind w:right="-2" w:firstLine="720"/>
        <w:rPr/>
      </w:pPr>
      <w:r>
        <w:rPr>
          <w:rFonts w:cs="Times New Roman" w:ascii="Times New Roman" w:hAnsi="Times New Roman"/>
          <w:sz w:val="28"/>
          <w:szCs w:val="28"/>
        </w:rPr>
        <w:t>19.7.7. При получении заключения юридической экспертизы о невозможности аннулирования лицензии эксперт направляет соответствующ</w:t>
      </w:r>
      <w:r>
        <w:rPr>
          <w:rFonts w:cs="Times New Roman" w:ascii="Times New Roman" w:hAnsi="Times New Roman"/>
          <w:color w:val="000000"/>
          <w:sz w:val="28"/>
          <w:szCs w:val="28"/>
        </w:rPr>
        <w:t>ее извещение</w:t>
      </w:r>
      <w:r>
        <w:rPr>
          <w:rFonts w:cs="Times New Roman" w:ascii="Times New Roman" w:hAnsi="Times New Roman"/>
          <w:sz w:val="28"/>
          <w:szCs w:val="28"/>
        </w:rPr>
        <w:t xml:space="preserve"> заявителю.</w:t>
      </w:r>
    </w:p>
    <w:p>
      <w:pPr>
        <w:pStyle w:val="Normal"/>
        <w:tabs>
          <w:tab w:val="clear" w:pos="708"/>
          <w:tab w:val="left" w:pos="360" w:leader="none"/>
        </w:tabs>
        <w:ind w:right="-2" w:firstLine="720"/>
        <w:jc w:val="both"/>
        <w:rPr/>
      </w:pPr>
      <w:r>
        <w:rPr>
          <w:sz w:val="28"/>
          <w:szCs w:val="28"/>
        </w:rPr>
        <w:t xml:space="preserve">19.7.8. При получении заключения юридической экспертизы о возможности аннулирования лицензии эксперт осуществляет </w:t>
      </w:r>
      <w:r>
        <w:rPr>
          <w:color w:val="000000"/>
          <w:sz w:val="28"/>
          <w:szCs w:val="28"/>
        </w:rPr>
        <w:t>подготовку проекта решения об аннулировании лицензии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19.7.9. О принятии решения об аннулировании лицензии лицензиат уведомляется в следующем порядке:</w:t>
      </w:r>
    </w:p>
    <w:p>
      <w:pPr>
        <w:pStyle w:val="BodyText31"/>
        <w:widowControl/>
        <w:ind w:right="-2" w:firstLine="720"/>
        <w:rPr/>
      </w:pPr>
      <w:r>
        <w:rPr>
          <w:rFonts w:cs="Times New Roman" w:ascii="Times New Roman" w:hAnsi="Times New Roman"/>
          <w:sz w:val="28"/>
          <w:szCs w:val="28"/>
        </w:rPr>
        <w:t>Лицензиату направляется извещение о принятии решения об аннулировании лицензии, подписанное начальником Административно-финансового управления, либо лицом, его замещающим;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визиты извещения о принятом решении вносятся в базу данных ЕИС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19.8. Предоставление информации из реестра лицензий.</w:t>
      </w:r>
    </w:p>
    <w:p>
      <w:pPr>
        <w:pStyle w:val="Normal"/>
        <w:tabs>
          <w:tab w:val="clear" w:pos="708"/>
          <w:tab w:val="left" w:pos="360" w:leader="none"/>
        </w:tabs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19.8.1. По результатам рассмотрения обращения о получении информации, имеющего входящий номер, присвоенный в системе делопроизводства начальник отдела информационно-документационного обеспечения поручает исполнителю:</w:t>
      </w:r>
    </w:p>
    <w:p>
      <w:pPr>
        <w:pStyle w:val="Normal"/>
        <w:ind w:right="-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у проекта ответа с информацией из реестра лицензий в соответствии с запросом</w:t>
      </w:r>
      <w:r>
        <w:rPr>
          <w:sz w:val="28"/>
          <w:szCs w:val="28"/>
        </w:rPr>
        <w:t>;</w:t>
      </w:r>
    </w:p>
    <w:p>
      <w:pPr>
        <w:pStyle w:val="TextBody"/>
        <w:widowControl/>
        <w:ind w:right="-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проекта письма с отказом от предоставления информации из реестра лицензий, если исполнителем найдены основания для отказа в предоставлении информации из реестра лицензий, предусмотренные пунктом 17.4 настоящего Регламента.</w:t>
      </w:r>
    </w:p>
    <w:p>
      <w:pPr>
        <w:pStyle w:val="Normal"/>
        <w:tabs>
          <w:tab w:val="clear" w:pos="708"/>
          <w:tab w:val="left" w:pos="360" w:leader="none"/>
        </w:tabs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19.8.2.: Ответ подписывается руководителем Административно-финансового управления.</w:t>
      </w:r>
    </w:p>
    <w:p>
      <w:pPr>
        <w:pStyle w:val="Normal"/>
        <w:tabs>
          <w:tab w:val="clear" w:pos="708"/>
          <w:tab w:val="left" w:pos="360" w:leader="none"/>
        </w:tabs>
        <w:ind w:right="-2" w:firstLine="720"/>
        <w:jc w:val="both"/>
        <w:rPr/>
      </w:pPr>
      <w:r>
        <w:rPr>
          <w:sz w:val="28"/>
          <w:szCs w:val="28"/>
        </w:rPr>
        <w:t>19.8.3. Ответ направляется заявителю тем же способом (в электронном или письменном виде), которым было получено обращение о получении информации.</w:t>
      </w:r>
    </w:p>
    <w:p>
      <w:pPr>
        <w:pStyle w:val="Normal"/>
        <w:ind w:right="-2" w:firstLine="720"/>
        <w:jc w:val="both"/>
        <w:rPr/>
      </w:pPr>
      <w:r>
        <w:rPr>
          <w:sz w:val="28"/>
          <w:szCs w:val="28"/>
        </w:rPr>
        <w:t>20. Описание последовательности действий при исполнении государственной функции по лицензированию деятельности по телерадиовещанию, а также контроля и надзора за соблюдением установленных лицензионных условий и требований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ind w:right="-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1. Проведение мероприятия по надзору и контролю за соблюдением лицензионных условий и требований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20.1.1. Проведение планового мероприятия по контролю за соблюдением лицензиатом даты начала телерадиовещания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становленной датой начала телерадиовещания, лицензии включаются в план деятельности территориального органа Росохранкультуры соответствующего года (квартала). </w:t>
      </w:r>
    </w:p>
    <w:p>
      <w:pPr>
        <w:pStyle w:val="Normal"/>
        <w:ind w:right="-2" w:firstLine="720"/>
        <w:jc w:val="both"/>
        <w:rPr/>
      </w:pPr>
      <w:r>
        <w:rPr>
          <w:sz w:val="28"/>
          <w:szCs w:val="28"/>
        </w:rPr>
        <w:t>Плановое мероприятие по контролю осуществляется не ранее, чем через 3 месяца с даты начала вещания и не позднее 4 месяцев до даты истечения срока действия контролируемой лицензии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овое мероприятие по контролю начала вещания проводится территориальным органом Росохранкультуры в соответствии с планом деятельности территориального органа Росохранкультуры на год (квартал) на основании приказа (приложения 17 и 18)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мероприятия по контролю, лицензиат уведомляется в письменной форме (приложение 19) не позднее, чем за 5 дней до начала проведения мероприятия по контролю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я приказа о проведении мероприятия по контролю, заверенная печатью Росохранкультуры, предъявляется должностным лицом, осуществляющим мероприятие по контролю, руководителю или иному должностному лицу юридического лица либо индивидуальному предпринимателю одновременно со служебным удостоверением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мероприятия по контролю может быть сделан один из возможных выводов: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цензиат осуществляет деятельность по телерадиовещанию;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цензиат не осуществляет деятельность по телерадиовещанию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осуществления деятельности по телерадиовещанию с нарушением требований действующего законодательства и иных нормативных правовых актов должностными лицами Росохранкультуры: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ляется акт проверки (приложения 20 и 21) в 2-х экземплярах;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формляется предписание (предупреждение) об устранении выявленного нарушения (приложение 22);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выявления административного правонарушения составляется соответствующий протокол согласно требованиям Кодекса Российской Федерации об административных правонарушениях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ин экземпляр акта проверки с копиями приложений, предписание об устранении нарушений вручаются руководителю юридического лица или его заместителю, индивидуальному предпринимателю или их представителям под расписку либо направляются почтовым отправлением с уведомлением о вручении, которое приобщается к экземпляру акта проверки, остающемуся в деле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выявления неосуществления лицензиатом деятельности по телерадиовещанию должностными лицами Росохранкультуры: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ляется акт проверки (приложения 20 и 21) в 2-х экземплярах;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формляется предписание (предупреждение) об устранении нарушения (приложение 22);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формляются документы для направления в соответствующие судебные органы для принятия решения о приостановлении действия лицензии (приложение 23, пункт 20.2 настоящего Регламента) на срок, необходимый для устранения нарушений, повлекших приостановление действия лицензии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ин экземпляр акта проверки, предписание об устранении нарушений вручаются руководителю юридического лица или его заместителю, индивидуальному предпринимателю или их представителям под расписку либо направляются почтовым отправлением с уведомлением о вручении, которое приобщается к экземпляру акта проверки, остающемуся в деле территориального органа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лицензиата по месту нахождения, территориальным органом направляется запрос в инспекцию Федеральной налоговой службы по месту регистрации лицензиата (юридического лица или индивидуального предпринимателя) (далее - ИФНС)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от ИФНС информации об исключении лицензиата - юридического лица из Единого государственного реестра юридических лиц (далее – ЕГРЮЛ) или лицензиата - индивидуального предпринимателя из Единого государственного реестра индивидуальных предпринимателей (далее - ЕГРИП) либо информации об изменении реквизитов лицензиата данная информация направляется территориальным органом в центральный аппарат Росохранкультуры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ем Управления государственной инспекции либо его заместителем Росохранкультуры на основании полученных материалов принимается решение о подготовке соответствующего заявления об аннулировании лицензии для направления его в соответствующие судебные органы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проекта соответствующего заявления об аннулировании лицензии осуществляет юридический отдел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в ЕГРЮЛ или ЕГРИП сведений об исключении лицензиата из соответствующего реестра или об изменении его реквизитов акт проверки составляется в общем порядке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20.1.2. Плановый контроль соблюдения лицензионных условий является составной частью планового мероприятия по контролю и надзору за соблюдением лицензионных условий и требований, проводимого Росохранкультурой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овое мероприятие по контролю и надзору за соблюдением лицензиатом лицензионных условий проводится территориальным органом  Росохранкультуры в соответствии с планом деятельности территориального органа Росохранкультуры на год (квартал) на основании приказа (приложения 17 и 18)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мероприятия по контролю, лицензиат уведомляется в письменной форме (приложение 19) не позднее, чем за 5 дней до начала проведения мероприятия по контролю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я приказа о проведении мероприятия по контролю предъявляется должностным лицом, осуществляющим мероприятие по контролю, руководителю или иному должностному лицу юридического лица либо индивидуальному предпринимателю одновременно со служебным удостоверением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мероприятия по контролю в части соблюдения лицензионных условий может быть сделан один из возможных выводов: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цензиат осуществляет телерадиовещание без нарушений лицензионных условий;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цензиат осуществляет телерадиовещание с нарушениями лицензионных условий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осуществления телерадиовещания без нарушений лицензионных условий должностными лицами Росохранкультуры, участвующими в мероприятии по контролю, составляется акт проверки (приложения 20 и 21) в 2-х экземплярах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ин экземпляр акта проверки с копиями приложений вручается руководителю юридического лица или его заместителю, индивидуальному предпринимателю или их представителям под расписку либо направляется почтовым отправлением с уведомлением о вручении, которое приобщается к экземпляру акта проверки, остающемуся в деле территориального органа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осуществления телерадиовещания с нарушением лицензионных условий должностными лицами Росохранкультуры: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ляется акт проверки (приложения 20 и 21) в 2-х экземплярах;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формляется предписание (предупреждение) об устранении нарушения (приложение 22);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формляются документы для направления в соответствующие судебные органы для принятия решения о приостановлении действия лицензии (приложение 23, пункт 20.2 настоящего Регламента) на срок, необходимый для устранения нарушений, повлекших приостановление действия лицензии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выявления административного правонарушения составляется соответствующий протокол согласно требованиям Кодекса Российской Федерации об административных правонарушениях. 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ин экземпляр акта проверки с копиями приложений, предписание об устранении нарушений, предупреждение о приостановлении действия лицензии, протокол об административном правонарушении вручаются руководителю юридического лица или его заместителю, индивидуальному предпринимателю или их представителям под расписку либо направляются почтовым отправлением с уведомлением о вручении, которое приобщается к экземпляру акта проверки, остающемуся в деле территориального органа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роками, установленными в предписании об устранении выявленного нарушения, планируется проведение внепланового мероприятия по контролю. В случае выдачи нескольких предписаний с различными сроками устранения нарушений территориальным органом осуществляется контроль выполнения каждого выданного предписания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20.1.3. Основаниями для проведения внепланового мероприятия по контролю соблюдения лицензионных условий являются: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ка устранения ранее выявленных нарушений требований и (или) лицензионных условий;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ения информации от юридических лиц, индивидуальных предпринимателей, органов государственной власти о возникновении случаев нарушения в сфере законодательства о средствах массовой информации;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щения граждан, юридических лиц и индивидуальных предпринимателей с жалобами на нарушения их прав и законных интересов действиями (бездействием) иных юридических лиц и (или) индивидуальных предпринимателей, связанными с невыполнением ими требований в сфере телерадиовещания и (или) лицензионных условий, а также получения иной информации, подтверждаемой документами и иными доказательствами, свидетельствующими о наличии признаков таких нарушений;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наружения нарушений в результате проведенного мероприятия по контролю без взаимодействия с проверяемыми лицами (далее - дистанционный контроль)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 приказа о проведении внепланового мероприятия по контролю за соблюдением лицензиатом лицензионных условий, оформленный в соответствии с приложениями 17 и 18 к настоящему регламенту, выносится на утверждение руководителю Росохранкультуры Управлением государственной инспекции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внепланового мероприятия по контролю уведомление лицензиату не направляется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я приказа о проведении мероприятия по контролю, заверенная печатью Росохранкультуры, предъявляется должностным лицом, осуществляющим мероприятие по контролю, руководителю или иному должностному лицу юридического лица либо индивидуальному предпринимателю одновременно со служебным удостоверением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мероприятия по контролю в части соблюдения лицензионных условий могут быть сделаны следующие возможные выводы (вывод):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цензиат устранил нарушения лицензионных условий, ставшие основанием для выдачи предписания (предупреждения) и (или) приостановления действия лицензии;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цензиат не устранил нарушения лицензионных условий, ставшие основанием для выдачи предписания (предупреждения) и (или) приостановления действия лицензии;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цензиат осуществляет телерадиовещание без нарушений лицензионных условий;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цензиат осуществляет телерадиовещание с нарушениями лицензионных условий;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цензиат не осуществляет телерадиовещание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мероприятия по контролю должностными лицами Росохранкультуры, участвующими в мероприятии по контролю, составляется акт проверки (приложения 20 и 21) в 2-х экземплярах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устранения лицензиатом нарушений лицензионных условий, ставших основанием для выдачи предписания (предупреждения), составляется протокол об административном правонарушении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устранения лицензиатом нарушений лицензионных условий, ставших основанием для приостановления действия лицензии, копия акта проверки направляется в Управление государственной инспекции для принятия решения о приостановлении действия лицензии (приложения 20 и 21)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осуществления телерадиовещания с нарушением лицензионных условий должностными лицами Росохранкультуры, участвующими в мероприятии по контролю: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формляется предписание (предупреждение) об устранении выявленного нарушения (приложение 22);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формляются документы для направления в соответствующие судебные органы для принятия решения о приостановлении действия лицензии (приложение 23, пункт 20.2 настоящего Регламента) на срок, необходимый для устранения нарушений, повлекших приостановление действия лицензии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выявления административного правонарушения составляется соответствующий протокол в порядке, предусмотренном Кодексом Российской Федерации об административных правонарушениях. 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ин экземпляр акта проверки с копиями приложений, предписание об устранении выявленных нарушений вручаются руководителю юридического лица или его заместителю, индивидуальному предпринимателю или их представителям под расписку либо направляются почтовым отправлением с уведомлением о вручении, которое приобщается к экземпляру акта проверки, остающемуся в деле территориального органа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роками, установленными в предписании об устранении выявленного нарушения, планируется проведение внепланового мероприятия по контролю. В случае выдачи нескольких предписаний с различными сроками устранения нарушений территориальным органом осуществляется контроль выполнения каждого выданного предписания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20.1.4. Мероприятия по контролю соблюдения лицензиатом лицензионных условий без взаимодействия с лицензиатом (дистанционный контроль) проводится в плановом или внеплановом порядке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ланового мероприятия по дистанционному контролю соблюдения лицензиатом лицензионных условий проводится территориальным органом Росохранкультуры в соответствии с планом деятельности территориального органа Росохранкультуры на год (квартал) на основании приказа (приложения 17 и 18)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мероприятия по контролю в части соблюдения лицензионных условий может быть сделан один из возможных выводов: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цензиат осуществляет телерадиовещание без нарушений лицензионных условий;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цензиат осуществляет телерадиовещание с нарушениями лицензионных условий;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цензиат не осуществляет телерадиовещание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осуществления телерадиовещания без нарушений лицензионных условий должностными лицами территориального органа, участвующими в мероприятии по контролю, составляется акт проверки (приложения 20 и 21) в 2-х экземплярах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ин экземпляр акта проверки с копиями приложений вручается руководителю юридического лица или его заместителю, индивидуальному предпринимателю или их представителям под расписку либо направляется почтовым отправлением с уведомлением о вручении, которое приобщается к экземпляру акта проверки, остающемуся в деле территориального органа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осуществления телерадиовещания с нарушением лицензионных условий должностными лицами Росохранкультуры: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ляется акт проверки (приложения 20 и 21) в 2-х экземплярах;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формляется предписание (предупреждение) об устранении выявленного нарушения (приложение 22);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выявления административного правонарушения составляется соответствующий протокол согласно требованиям Кодекса Российской Федерации об административных правонарушениях. 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ин экземпляр акта проверки с копиями приложений, предписание об устранении нарушений вручаются руководителю юридического лица или его заместителю, индивидуальному предпринимателю или их представителям под расписку либо направляются почтовым отправлением с уведомлением о вручении, которое приобщается к экземпляру акта проверки, остающемуся в деле территориального органа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20.2. Решение об оформлении документов для направления в соответствующие судебные органы для принятия решения о приостановлении действия лицензии на срок, необходимый для устранения нарушений, повлекших приостановление действия лицензии, принимается руководителем Управления государственной инспекции на основании анализа нарушений, выявленных в ходе мероприятия по контролю и зафиксированных в акте проверки в следующих случаях: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ыявления нарушения, связанного с несоблюдением норм, установленных законами и иными нормативными правовыми актами Российской Федерации о средствах массовой информации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ыявления нарушений лицензиатом лицензионных условий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существления телерадиовещания более чем три месяца, включая неосуществление вещания с указанного в лицензии дня начала вещания, руководителем Управления государственной инспекции принимается решение об оформлении документов для направления в соответствующие судебные органы для принятия решения об аннулировании действия лицензии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20.3. Решение об оформлении документов для направления в соответствующие судебные органы для принятия решения о приостановлении действия лицензии может приниматься в случае невыполнения лицензиатом в установленный срок предписания лицензирующего органа, которое обязывало устранить выявленное нарушение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20.3.1. Принятие решения при получении информации о нарушениях со стороны лицензиата, которые могут повлечь за собой причинение ущерба правам и законным интересам граждан, безопасности государства и обеспечения правопорядка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цедура принятия решения об оформлении документов для направления в соответствующие судебные органы для принятия решения о приостановлении действия лицензии начинается с момента получения Росохранкультуры обращений: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 федеральных органов исполнительной власти, уполномоченных законодательством Российской Федерации на обеспечение безопасности государства и обеспечения правопорядка, с информацией о наличии нарушений со стороны лицензиатов, которые могут повлечь причинение ущерба безопасности государства и обеспечения правопорядка;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 органов государственной власти и юридических лиц, уполномоченных на защиту прав, законных интересов человека, с информацией о нарушениях со стороны лицензиата, которые могут повлечь за собой причинение ущерба правам, законным интересам, человека, подтверждаемой документами и иными доказательствами, свидетельствующими о наличии признаков таких нарушений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лучения таких обращений принимается решение о проведении внеплановой проверки лицензиата, на действия (бездействие) которого подана жалоба. Проверка проводится территориальным органом Росохранкультуры в рамках установленных полномочий не позднее 30 дней со дня получения такого обращения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оформлении документов для направления в соответствующие судебные органы для принятия решения о приостановлении действия лицензии принимается на основании: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а полученных документов;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а нарушений, выявленных в ходе мероприятия по контролю и зафиксированных в акте проведенной внеплановой проверки (приложения 20 и 21).</w:t>
      </w:r>
    </w:p>
    <w:p>
      <w:pPr>
        <w:pStyle w:val="Normal"/>
        <w:ind w:right="-2" w:firstLine="720"/>
        <w:jc w:val="both"/>
        <w:rPr/>
      </w:pPr>
      <w:r>
        <w:rPr>
          <w:sz w:val="28"/>
          <w:szCs w:val="28"/>
        </w:rPr>
        <w:t>анализа выполнения выданных территориальным органом предписаний (предупреждение) об устранении выявленных нарушений;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а иной информации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подразделением за проведение анализа документов, полученных от территориального органа, и подготовку предложений о приостановлении действия лицензии является управление государственной инспекции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оформлении документов для направления в соответствующие судебные органы для принятия решения о приостановлении действия лицензии принимается не позднее 30 дней с момента получения от территориального органа Росохранкультуры акта внеплановой проверки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20.3.2. Принятие решения об оформлении документов для направления в соответствующие судебные органы для принятия решения о приостановлении соответствующей лицензии при невыполнении лицензиатом в установленный срок предписания Росохранкультуры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цедура принятия решения об оформлении документов для направления в соответствующие судебные органы для принятия решения о приостановлении действия лицензии начинается с момента получения центральным аппаратом Росохранкультуры от территориального органа Росохранкультуры комплекта документов, содержащего: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ладную записку о неустранении лицензиатом в установленный срок предписания лицензирующего органа, которое обязывало устранить выявленное нарушение;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ю акта проверки, по результатам которой было выдано предписание об устранении выявленных нарушений;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ю предписания (предупреждения) об устранении нарушений, выявленных в ходе плановой проверки;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ю постановления о привлечении к административной ответственности (при наличии);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ю приказа о проведении внепланового мероприятия по контролю; 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ю акта внеплановой проверки, проведенной в целях контроля устранения выявленных нарушений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оформлении документов для направления в соответствующие судебные органы для принятия решения о приостановлении действия лицензии принимается на основании: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а нарушений, выявленных в ходе мероприятия по контролю и зафиксированных в актах проведенных плановой и внеплановой проверок (приложения 20 и 21);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а выполнения выданных территориальным органом предписаний об устранении выявленных нарушений;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а иной информации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вещение о принятии судом решения о приостановлении действия лицензии не позднее 10 дней с момента принятия такого решения направляется лицензиату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подразделением за проведение анализа документов, полученных от территориального органа, и подготовку предложений о приостановлении действия лицензии является управление государственной инспекции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устранение нарушений, явившихся основанием для вынесения судом решения о приостановлении действия лицензии, является основанием для обращения в суд с исковым заявлением об аннулировании этой лицензии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20.4. Внесение изменений и дополнений в лицензионные условия в случае изменения законодательства Российской Федерации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4.1. Решение о внесении изменений и дополнений в лицензионные условия по инициативе Росохранкультуры может приниматься в случае изменения законодательства Российской Федерации о средствах массовой информации. 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20.4.2. Предложения о принятии решения о необходимости внесения изменений и дополнений в лицензионные условия в связи с изменением законодательства Российской Федерации вносит на рассмотрение Руководителя Росохранкультуры управление лицензионной работы и структурное подразделение, ведающее правовыми вопросами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вносятся в письменной форме с обязательным указанием: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х законов, принятие или изменение которых служит основанием для внесения изменений и дополнений в лицензионные условия;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ния вносимых изменений и дополнений в лицензионные условия;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ня лицензий, в лицензионные условия которых необходимо внесение изменений и дополнений. 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редложениям прикладывается проект решения Росохранкультуры о внесении изменений и дополнений в лицензионные условия в связи с изменением законодательства Российской Федерации. 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формировании проекта решения вносятся в базу данных ЕИС. 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20.4.3. О принятии решения о внесении изменений и дополнений в лицензию лицензиаты уведомляются в следующем порядке: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ринятии решения о внесении изменений и дополнений в лицензии в связи с изменением законодательства Российской Федерации размещается на Сайте;</w:t>
      </w:r>
    </w:p>
    <w:p>
      <w:pPr>
        <w:pStyle w:val="Normal"/>
        <w:ind w:right="-2" w:firstLine="720"/>
        <w:jc w:val="both"/>
        <w:rPr/>
      </w:pPr>
      <w:r>
        <w:rPr>
          <w:sz w:val="28"/>
          <w:szCs w:val="28"/>
        </w:rPr>
        <w:t>ответственный за корреспонденцию не позднее 30 дней с момента принятия соответствующего решения направляет лицензиату извещение о принятом решении и начале оформления оригинала изменений или дополнений в лицензию, подписанное начальником Управления регистрации и лицензионной работы в сфере массовых коммуникаций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визиты извещения о принятом решении и начале оформления изменений или дополнений в лицензию вносятся в базу данных ЕИС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4.4. Извещение о принятии решения о внесении изменений или дополнений направляется или вручается лицензиату в письменной форме. </w:t>
      </w:r>
    </w:p>
    <w:p>
      <w:pPr>
        <w:pStyle w:val="Normal"/>
        <w:ind w:right="-2" w:firstLine="720"/>
        <w:jc w:val="both"/>
        <w:rPr/>
      </w:pPr>
      <w:r>
        <w:rPr>
          <w:sz w:val="28"/>
          <w:szCs w:val="28"/>
        </w:rPr>
        <w:t>После изготовления оригинала изменений или дополнений в лицензию, в том числе в лицензионные условия, лицензиату направляется уведомление о возможности и порядке получения на руки оригинала изменений или дополнений.</w:t>
      </w:r>
    </w:p>
    <w:p>
      <w:pPr>
        <w:pStyle w:val="Normal"/>
        <w:ind w:right="-2" w:firstLine="720"/>
        <w:jc w:val="both"/>
        <w:rPr/>
      </w:pPr>
      <w:r>
        <w:rPr>
          <w:sz w:val="28"/>
          <w:szCs w:val="28"/>
        </w:rPr>
        <w:t>20.4.5. За оформление изменений и дополнений в лицензионные условия в связи с изменением законодательства Российской Федерации государственная пошлина не взимается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20.5. Аннулирование лицензии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20.5.1. Для подготовки искового заявления об аннулировании лицензии руководитель Управления государственной инспекции или лицо его замещающее назначает исполнителя из числа должностных лиц соответствующего структурного подразделения.</w:t>
      </w:r>
    </w:p>
    <w:p>
      <w:pPr>
        <w:pStyle w:val="TextBody"/>
        <w:widowControl/>
        <w:ind w:right="-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5.2. Исполнитель осуществляет подготовку искового заявления об аннулировании лицензии в соответствии с требованиями действующего законодательства. </w:t>
      </w:r>
    </w:p>
    <w:p>
      <w:pPr>
        <w:pStyle w:val="TextBody"/>
        <w:widowControl/>
        <w:ind w:right="-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5.3. Исковое заявление подписывается Руководителем Росохранкультуры либо иным лицом, имеющим соответствующую доверенность. 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5.4. После вступления в силу решения суда об аннулировании лицензии реквизиты такого решения и сведения об аннулировании лицензии в судебном порядке вносятся в базу данных ЕИС. 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20.5.5. Росохранкультура направляет документы для аннулирования действия лицензии в соответствующий судебный орган в случая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лицензия получена вследствие предоставления недостоверных данны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установлен факт скрытой уступки лиценз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ого нарушения определенных в лицензии качественных показателей излучаемого сигнал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лицензиат в пределах срока действия лицензии в течение трех и более месяцев не осуществляет телерадиовещан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ерерыв указанной в лицензии деятельности превысил три месяц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торного в течение года нарушения норм, установленных лицензией и законодательством Российской Федерации, последовавшего после официального письменного предупрежд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ого распространения теле- и (или) радиопрограмм с нарушением действующего законодательства об авторском праве и смежных правах.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5.6. В случае отсутствия подтверждения об оплате лицензионного сбора в течение трех месяцев со дня извещения лицензиата о выдаче лицензии отдел учета заявлений и ведения реестра лицензий осуществляет подготовку проекта решения об аннулировании лицензии. 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формировании проекта решения вносятся в базу данных ЕИС. </w:t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.5.7. О принятии решения об аннулировании лицензии лицензиат уведомляется в следующем порядке:</w:t>
      </w:r>
    </w:p>
    <w:p>
      <w:pPr>
        <w:pStyle w:val="BodyText31"/>
        <w:widowControl/>
        <w:spacing w:lineRule="exact" w:line="30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за корреспонденцию направляет лицензиату извещение о принятии решения об аннулировании лицензии, подписанное начальником управления лицензионной работы, либо лицом, его замещающим;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визиты извещения о принятом решении вносятся в базу данных ЕИС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 xml:space="preserve">20.5.8. В случае поступления в центральный аппарат Росохранкультуры информации о ликвидации юридического лица или прекращения его деятельности в результате реорганизации, за исключением его реорганизации в форме преобразования либо прекращения действия свидетельства о государственной регистрации гражданина в качестве индивидуального предпринимателя, Административно – финансовое управление осуществляет подготовку проекта решения об аннулировании лицензии. 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формировании проекта решения вносятся в базу данных ЕИС. </w:t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.5.9. О принятии решения об аннулировании лицензии лицензиат уведомляется в следующем порядке:</w:t>
      </w:r>
    </w:p>
    <w:p>
      <w:pPr>
        <w:pStyle w:val="BodyText31"/>
        <w:widowControl/>
        <w:spacing w:lineRule="exact" w:line="30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за корреспонденцию направляет лицензиату извещение о принятии решения об аннулировании лицензии, подписанное начальником управления лицензионной работы либо лицом, его замещающим;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визиты извещения о принятом решении вносятся в базу данных ЕИС.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.6. Формирование и ведение реестра лицензий.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.6.1. Формирование и ведение реестра лицензий осуществляется в электронном виде. Реестр лицензий является подсистемой ЕИС.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.6.2. Реестр лицензий для каждой лицензии содержит следующую информацию:</w:t>
      </w:r>
    </w:p>
    <w:p>
      <w:pPr>
        <w:pStyle w:val="Normal"/>
        <w:spacing w:lineRule="exact" w:line="30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ер лицензии;</w:t>
      </w:r>
    </w:p>
    <w:p>
      <w:pPr>
        <w:pStyle w:val="Normal"/>
        <w:spacing w:lineRule="exact" w:line="30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 лицензиате:</w:t>
      </w:r>
    </w:p>
    <w:p>
      <w:pPr>
        <w:pStyle w:val="Normal"/>
        <w:spacing w:lineRule="exact" w:line="30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именование (фирменное наименование), организационно-правовая форма, место нахождения юридического лица - для юридического лица;</w:t>
      </w:r>
    </w:p>
    <w:p>
      <w:pPr>
        <w:pStyle w:val="Normal"/>
        <w:spacing w:lineRule="exact" w:line="30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амилия, имя и отчество, место жительства - для индивидуального предпринимателя;</w:t>
      </w:r>
    </w:p>
    <w:p>
      <w:pPr>
        <w:pStyle w:val="Normal"/>
        <w:ind w:right="-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Н лицензиата;</w:t>
      </w:r>
    </w:p>
    <w:p>
      <w:pPr>
        <w:pStyle w:val="Normal"/>
        <w:ind w:right="-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распространяемых средств массовой информации;</w:t>
      </w:r>
    </w:p>
    <w:p>
      <w:pPr>
        <w:pStyle w:val="Normal"/>
        <w:ind w:right="-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инал частоты;</w:t>
      </w:r>
    </w:p>
    <w:p>
      <w:pPr>
        <w:pStyle w:val="Normal"/>
        <w:ind w:right="-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щность передатчика;</w:t>
      </w:r>
    </w:p>
    <w:p>
      <w:pPr>
        <w:pStyle w:val="Normal"/>
        <w:ind w:right="-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енность населения;</w:t>
      </w:r>
    </w:p>
    <w:p>
      <w:pPr>
        <w:pStyle w:val="Normal"/>
        <w:ind w:right="-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ок действия лицензии, включая день начала вещания; </w:t>
      </w:r>
    </w:p>
    <w:p>
      <w:pPr>
        <w:pStyle w:val="Normal"/>
        <w:ind w:right="-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я действия лицензии;</w:t>
      </w:r>
    </w:p>
    <w:p>
      <w:pPr>
        <w:pStyle w:val="Normal"/>
        <w:ind w:right="-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 приостановлении лицензии;</w:t>
      </w:r>
    </w:p>
    <w:p>
      <w:pPr>
        <w:pStyle w:val="Normal"/>
        <w:ind w:right="-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 возобновлении действия лицензии;</w:t>
      </w:r>
    </w:p>
    <w:p>
      <w:pPr>
        <w:pStyle w:val="Normal"/>
        <w:ind w:right="-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б аннулировании лицензии;</w:t>
      </w:r>
    </w:p>
    <w:p>
      <w:pPr>
        <w:pStyle w:val="Normal"/>
        <w:ind w:right="-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 прекращении действия лицензии;</w:t>
      </w:r>
    </w:p>
    <w:p>
      <w:pPr>
        <w:pStyle w:val="Normal"/>
        <w:ind w:right="-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ер лицензии, результатом переоформления или продления срока действия которой является настоящая лицензия;</w:t>
      </w:r>
    </w:p>
    <w:p>
      <w:pPr>
        <w:pStyle w:val="Normal"/>
        <w:ind w:right="-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 выдаче изменений и дополнений к лицензии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20.6.3. Формирование и ведение реестра лицензий осуществляется на основании следующих решений Росохранкультуры: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выдаче лицензии;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продлении срока действия лицензии;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переоформлении лицензии;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лицензию;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возобновлении действия лицензии;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 аннулировании лицензии;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в реестр лицензий записи о прекращении действия лицензии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ри формировании реестра учитываются решения суда о приостановлении действия лицензии и об аннулировании лицензии в судебном порядке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20.6.4. На основании принятых решений уполномоченные должностные лица отдела учета заявлений и ведения реестра лицензий осуществляют внесение изменений в реестр лицензий. Внесение изменений осуществляется в автоматическом режиме на основании информации базы данных ЕИС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20.6.5. Сведения о выдаче лицензии, продлении срока действия лицензии, переоформлении лицензии, приостановлении действия лицензии, возобновлении действия лицензии, об аннулировании лицензии, о внесении в реестр лицензий записи о прекращении действия лицензии направляются в территориальный орган Федеральной налоговой службы по месту регистрации лицензиата в течение пяти рабочих дней с момента принятия соответствующего решения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азанные сведения представляются в электронном виде с использованием средств электронной цифровой подписи по каналам связи на условиях, установленных соглашением Росохранкультуры и Федеральной налоговой службы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20.7. Публикация информации из реестра лицензий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20.7.1. Публикация информации из реестра лицензий осуществляется в электронном виде на официальном сайте Росохранкультуры.</w:t>
      </w:r>
    </w:p>
    <w:p>
      <w:pPr>
        <w:pStyle w:val="Normal"/>
        <w:ind w:right="-2" w:firstLine="720"/>
        <w:jc w:val="both"/>
        <w:rPr/>
      </w:pPr>
      <w:r>
        <w:rPr>
          <w:sz w:val="28"/>
          <w:szCs w:val="28"/>
        </w:rPr>
        <w:t xml:space="preserve">20.7.2. Информация реестра лицензий для каждой лицензии </w:t>
      </w:r>
      <w:r>
        <w:rPr>
          <w:color w:val="000000"/>
          <w:sz w:val="28"/>
          <w:szCs w:val="28"/>
        </w:rPr>
        <w:t>публикуется в следующем объеме:</w:t>
      </w:r>
    </w:p>
    <w:p>
      <w:pPr>
        <w:pStyle w:val="Normal"/>
        <w:ind w:right="-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ер лицензии;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, срок действия;</w:t>
      </w:r>
    </w:p>
    <w:p>
      <w:pPr>
        <w:pStyle w:val="Normal"/>
        <w:ind w:right="-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 лицензиате:</w:t>
      </w:r>
    </w:p>
    <w:p>
      <w:pPr>
        <w:pStyle w:val="Normal"/>
        <w:ind w:right="-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именование (фирменное наименование), организационно-правовая форма, место нахождения юридического лица  - для юридического лица;</w:t>
      </w:r>
    </w:p>
    <w:p>
      <w:pPr>
        <w:pStyle w:val="Normal"/>
        <w:ind w:right="-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амилия, имя и отчество, место жительства (населенный пункт) - для индивидуального предпринимателя;</w:t>
      </w:r>
    </w:p>
    <w:p>
      <w:pPr>
        <w:pStyle w:val="Normal"/>
        <w:ind w:right="-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Н лицензиата;</w:t>
      </w:r>
    </w:p>
    <w:p>
      <w:pPr>
        <w:pStyle w:val="Normal"/>
        <w:ind w:right="-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распространяемых средств массовой информации;</w:t>
      </w:r>
    </w:p>
    <w:p>
      <w:pPr>
        <w:pStyle w:val="Normal"/>
        <w:ind w:right="-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я действия лицензии;</w:t>
      </w:r>
    </w:p>
    <w:p>
      <w:pPr>
        <w:pStyle w:val="Normal"/>
        <w:ind w:right="-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инал частоты;</w:t>
      </w:r>
    </w:p>
    <w:p>
      <w:pPr>
        <w:pStyle w:val="Normal"/>
        <w:ind w:right="-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щность передатчика;</w:t>
      </w:r>
    </w:p>
    <w:p>
      <w:pPr>
        <w:pStyle w:val="Normal"/>
        <w:ind w:right="-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енность населения;</w:t>
      </w:r>
    </w:p>
    <w:p>
      <w:pPr>
        <w:pStyle w:val="Normal"/>
        <w:ind w:right="-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 приостановлении действия лицензии;</w:t>
      </w:r>
    </w:p>
    <w:p>
      <w:pPr>
        <w:pStyle w:val="Normal"/>
        <w:ind w:right="-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 возобновлении действия лицензии;</w:t>
      </w:r>
    </w:p>
    <w:p>
      <w:pPr>
        <w:pStyle w:val="Normal"/>
        <w:ind w:right="-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б аннулировании лицензии;</w:t>
      </w:r>
    </w:p>
    <w:p>
      <w:pPr>
        <w:pStyle w:val="Normal"/>
        <w:ind w:right="-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 прекращении действия лицензии.</w:t>
      </w:r>
    </w:p>
    <w:p>
      <w:pPr>
        <w:pStyle w:val="Normal"/>
        <w:ind w:right="-2" w:firstLine="720"/>
        <w:jc w:val="both"/>
        <w:rPr/>
      </w:pPr>
      <w:r>
        <w:rPr>
          <w:sz w:val="28"/>
          <w:szCs w:val="28"/>
        </w:rPr>
        <w:t xml:space="preserve">20.7.3. На основании принятых решений уполномоченные должностные лица отдела информационно-документационного обеспечения осуществляют размещение соответствующей информации. </w:t>
      </w:r>
    </w:p>
    <w:p>
      <w:pPr>
        <w:pStyle w:val="Normal"/>
        <w:ind w:right="-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анные в пункте 20.7.2 настоящего Регламента сведения, публикуются в срок, не превышающий 30 дней с момента принятия таких решений.</w:t>
      </w:r>
    </w:p>
    <w:p>
      <w:pPr>
        <w:pStyle w:val="Normal"/>
        <w:ind w:right="-2" w:firstLine="720"/>
        <w:jc w:val="both"/>
        <w:rPr/>
      </w:pPr>
      <w:r>
        <w:rPr>
          <w:color w:val="000000"/>
          <w:sz w:val="28"/>
          <w:szCs w:val="28"/>
        </w:rPr>
        <w:t xml:space="preserve">20.8. Решения Росохранкультуры по вопросам лицензирования </w:t>
      </w:r>
      <w:r>
        <w:rPr>
          <w:sz w:val="28"/>
          <w:szCs w:val="28"/>
        </w:rPr>
        <w:t xml:space="preserve">деятельности по телерадиовещанию </w:t>
      </w:r>
      <w:r>
        <w:rPr>
          <w:color w:val="000000"/>
          <w:sz w:val="28"/>
          <w:szCs w:val="28"/>
        </w:rPr>
        <w:t>оформляются приказами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ы приказов готовит и вносит на рассмотрение Руководителя Росохранкультуры управление лицензионной работы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каз подписывается Руководителем Росохранкультуры или лицом, исполняющим его обязанности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21. Решения Росохранкультуры, принятые в рамках предоставления государственной услуги по лицензированию деятельности по телерадиовещанию, могут быть обжалованы: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нистру культуры и массовых коммуникаций  Российской Федерации;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удебном порядке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я Росохранкультуры, принятые в рамках исполнения государственной функции по осуществлению лицензирования деятельности по телерадиовещанию, а также контроля за соблюдением установленных лицензионных условий, могут быть обжалованы: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нистру культуры и массовых коммуникаций  Российской Федерации;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удебном порядке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я территориального органа Росохранкультуры, принятые в рамках исполнения государственной функции по контролю за соблюдением установленных лицензионных условий, могут быть обжалованы: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ю Росохранкультуры;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нистру культуры и массовых коммуникаций  Российской Федерации;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удебном порядке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 о привлечении к административной ответственности могут быть обжалованы в порядке, установленном Кодексом Российской Федерации об административных правонарушениях.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 Росохранкультуры</w:t>
      </w:r>
    </w:p>
    <w:p>
      <w:pPr>
        <w:pStyle w:val="Normal"/>
        <w:widowControl w:val="false"/>
        <w:ind w:firstLine="48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48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 заявления о предоставлении лицензии на осуществление деятельности по телерадиовещанию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едоставлении лиценз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существление деятельности по телерадиовещанию</w:t>
      </w:r>
    </w:p>
    <w:p>
      <w:pPr>
        <w:pStyle w:val="Normal"/>
        <w:tabs>
          <w:tab w:val="clear" w:pos="708"/>
          <w:tab w:val="left" w:pos="525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5"/>
        <w:gridCol w:w="1037"/>
        <w:gridCol w:w="360"/>
        <w:gridCol w:w="1260"/>
        <w:gridCol w:w="1029"/>
        <w:gridCol w:w="992"/>
        <w:gridCol w:w="319"/>
        <w:gridCol w:w="248"/>
        <w:gridCol w:w="425"/>
        <w:gridCol w:w="767"/>
        <w:gridCol w:w="1620"/>
      </w:tblGrid>
      <w:tr>
        <w:trPr>
          <w:cantSplit w:val="true"/>
        </w:trPr>
        <w:tc>
          <w:tcPr>
            <w:tcW w:w="298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оискатель лицензии:</w:t>
            </w:r>
          </w:p>
        </w:tc>
        <w:tc>
          <w:tcPr>
            <w:tcW w:w="7020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gridSpan w:val="9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нование, организационно-правовая форма юридического лица в соответствии с учредительными документами или Ф.И.О. индивидуального предпринимателя)</w:t>
            </w:r>
          </w:p>
        </w:tc>
      </w:tr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2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gridSpan w:val="3"/>
            <w:tcBorders/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:</w:t>
            </w:r>
          </w:p>
        </w:tc>
        <w:tc>
          <w:tcPr>
            <w:tcW w:w="7020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gridSpan w:val="3"/>
            <w:tcBorders/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gridSpan w:val="9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есто нахождения (жительства) юридического лица (индивидуального предпринимателя))</w:t>
            </w:r>
          </w:p>
        </w:tc>
      </w:tr>
      <w:tr>
        <w:trPr>
          <w:cantSplit w:val="true"/>
        </w:trPr>
        <w:tc>
          <w:tcPr>
            <w:tcW w:w="2988" w:type="dxa"/>
            <w:gridSpan w:val="3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8"/>
                <w:szCs w:val="28"/>
              </w:rPr>
              <w:t>Почтовый адрес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7020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gridSpan w:val="3"/>
            <w:tcBorders/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gridSpan w:val="9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дрес для переписки)</w:t>
            </w:r>
          </w:p>
        </w:tc>
      </w:tr>
      <w:tr>
        <w:trPr>
          <w:cantSplit w:val="true"/>
        </w:trPr>
        <w:tc>
          <w:tcPr>
            <w:tcW w:w="2988" w:type="dxa"/>
            <w:gridSpan w:val="3"/>
            <w:tcBorders/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:</w:t>
            </w:r>
          </w:p>
        </w:tc>
        <w:tc>
          <w:tcPr>
            <w:tcW w:w="7020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51" w:type="dxa"/>
            <w:gridSpan w:val="2"/>
            <w:tcBorders/>
          </w:tcPr>
          <w:p>
            <w:pPr>
              <w:pStyle w:val="Heading1"/>
              <w:widowControl/>
              <w:rPr>
                <w:szCs w:val="28"/>
              </w:rPr>
            </w:pPr>
            <w:r>
              <w:rPr>
                <w:szCs w:val="28"/>
              </w:rPr>
              <w:t>ОКВЭД</w:t>
            </w:r>
            <w:r>
              <w:rPr>
                <w:szCs w:val="28"/>
                <w:u w:val="single"/>
              </w:rPr>
              <w:t xml:space="preserve">   </w:t>
            </w:r>
          </w:p>
        </w:tc>
        <w:tc>
          <w:tcPr>
            <w:tcW w:w="139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П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Н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38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лефон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308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акс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155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ПО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948" w:type="dxa"/>
            <w:gridSpan w:val="8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4"/>
            <w:tcBorders/>
          </w:tcPr>
          <w:p>
            <w:pPr>
              <w:pStyle w:val="Heading4"/>
              <w:snapToGrid w:val="false"/>
              <w:spacing w:before="240" w:after="6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948" w:type="dxa"/>
            <w:gridSpan w:val="8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именование средств массовой информации, распространение которых планируется (с указанием реквизитов соответствующих свидетельств)</w:t>
            </w:r>
          </w:p>
        </w:tc>
        <w:tc>
          <w:tcPr>
            <w:tcW w:w="3060" w:type="dxa"/>
            <w:gridSpan w:val="4"/>
            <w:tcBorders>
              <w:bottom w:val="single" w:sz="6" w:space="0" w:color="000000"/>
            </w:tcBorders>
          </w:tcPr>
          <w:p>
            <w:pPr>
              <w:pStyle w:val="Heading4"/>
              <w:snapToGrid w:val="false"/>
              <w:spacing w:before="240" w:after="6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948" w:type="dxa"/>
            <w:gridSpan w:val="8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чредитель (соучредители) СМИ (наименование и адрес юридического лица или Ф.И.О. и паспортные данные гражданина, телефон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948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Территория, на которой будет осуществляться вещание, а также сведения о численности населения на территории предполагаемого вещания:</w:t>
            </w:r>
          </w:p>
        </w:tc>
        <w:tc>
          <w:tcPr>
            <w:tcW w:w="3060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948" w:type="dxa"/>
            <w:gridSpan w:val="8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Учредители (участники) юридического лица (наименование и юридический адрес или Ф.И.О. и паспортные данные гражданина, телефон), подтвержденные выпиской сведений  из государственного реестра юридических лиц</w:t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948" w:type="dxa"/>
            <w:gridSpan w:val="8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Способ распространения массовой информации (телевещание эфирное, кабельное, эфирно-кабельное, спутниковое, радиовещание эфирное, проводное,   спутниковое)</w:t>
            </w:r>
          </w:p>
        </w:tc>
        <w:tc>
          <w:tcPr>
            <w:tcW w:w="306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948" w:type="dxa"/>
            <w:gridSpan w:val="8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7. Срок, в течение которого соискатель лицензии намерен осуществлять деятельность по телерадиовещанию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948" w:type="dxa"/>
            <w:gridSpan w:val="8"/>
            <w:tcBorders/>
          </w:tcPr>
          <w:p>
            <w:pPr>
              <w:pStyle w:val="Normal"/>
              <w:shd w:fill="FFFFFF" w:val="clea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8. Количество и характеристика требуемых каналов вещания (частота или ТВК; мощность передатчика; номера каналов кабельных и проводных сетей; предполагаемое количество абонентов этих сетей</w:t>
            </w:r>
          </w:p>
        </w:tc>
        <w:tc>
          <w:tcPr>
            <w:tcW w:w="306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08" w:type="dxa"/>
            <w:gridSpan w:val="12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8"/>
                <w:szCs w:val="28"/>
              </w:rPr>
              <w:t xml:space="preserve">9. Данные о технической базе подготовки </w:t>
            </w:r>
          </w:p>
          <w:p>
            <w:pPr>
              <w:pStyle w:val="Normal"/>
              <w:shd w:fill="FFFFFF" w:val="clea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и формирования телерадиопрограммы </w:t>
            </w:r>
          </w:p>
          <w:p>
            <w:pPr>
              <w:pStyle w:val="Normal"/>
              <w:shd w:fill="FFFFFF" w:val="clea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(вид и  тип применяемого студийного оборудования)</w:t>
            </w:r>
          </w:p>
        </w:tc>
      </w:tr>
      <w:tr>
        <w:trPr>
          <w:cantSplit w:val="true"/>
        </w:trPr>
        <w:tc>
          <w:tcPr>
            <w:tcW w:w="10008" w:type="dxa"/>
            <w:gridSpan w:val="12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8"/>
                <w:szCs w:val="28"/>
              </w:rPr>
              <w:t xml:space="preserve">10. Планируемая дата начала вещания </w:t>
            </w:r>
          </w:p>
          <w:p>
            <w:pPr>
              <w:pStyle w:val="Normal"/>
              <w:shd w:fill="FFFFFF" w:val="clea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(указывается месяц и год </w:t>
            </w:r>
          </w:p>
          <w:p>
            <w:pPr>
              <w:pStyle w:val="Normal"/>
              <w:shd w:fill="FFFFFF" w:val="clea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(не более 6 месяцев с момента получения лицензии)</w:t>
            </w:r>
          </w:p>
          <w:p>
            <w:pPr>
              <w:pStyle w:val="Normal"/>
              <w:shd w:fill="FFFFFF" w:val="clea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либо с момента получения лицензии)</w:t>
            </w:r>
          </w:p>
        </w:tc>
      </w:tr>
      <w:tr>
        <w:trPr>
          <w:cantSplit w:val="true"/>
        </w:trPr>
        <w:tc>
          <w:tcPr>
            <w:tcW w:w="10008" w:type="dxa"/>
            <w:gridSpan w:val="12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8"/>
                <w:szCs w:val="28"/>
              </w:rPr>
              <w:t>11. Язык (и) вещания</w:t>
            </w:r>
          </w:p>
        </w:tc>
      </w:tr>
      <w:tr>
        <w:trPr>
          <w:cantSplit w:val="true"/>
        </w:trPr>
        <w:tc>
          <w:tcPr>
            <w:tcW w:w="10008" w:type="dxa"/>
            <w:gridSpan w:val="12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у заявителя других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цензий на осуществление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радиовещания на территории </w:t>
            </w:r>
          </w:p>
          <w:p>
            <w:pPr>
              <w:pStyle w:val="Normal"/>
              <w:shd w:fill="FFFFFF" w:val="clear"/>
              <w:rPr>
                <w:spacing w:val="-5"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 (перечень Лицензий</w:t>
            </w:r>
          </w:p>
        </w:tc>
      </w:tr>
      <w:tr>
        <w:trPr>
          <w:cantSplit w:val="true"/>
        </w:trPr>
        <w:tc>
          <w:tcPr>
            <w:tcW w:w="10008" w:type="dxa"/>
            <w:gridSpan w:val="12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 Участие заявителя в учреждении других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 массовой информации </w:t>
            </w:r>
          </w:p>
          <w:p>
            <w:pPr>
              <w:pStyle w:val="Normal"/>
              <w:shd w:fill="FFFFFF" w:val="clear"/>
              <w:rPr>
                <w:spacing w:val="-5"/>
                <w:sz w:val="28"/>
                <w:szCs w:val="28"/>
              </w:rPr>
            </w:pPr>
            <w:r>
              <w:rPr>
                <w:sz w:val="28"/>
                <w:szCs w:val="28"/>
              </w:rPr>
              <w:t>(перечень средств массовой информации)</w:t>
            </w:r>
          </w:p>
        </w:tc>
      </w:tr>
      <w:tr>
        <w:trPr>
          <w:cantSplit w:val="true"/>
        </w:trPr>
        <w:tc>
          <w:tcPr>
            <w:tcW w:w="10008" w:type="dxa"/>
            <w:gridSpan w:val="12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8"/>
                <w:szCs w:val="28"/>
              </w:rPr>
              <w:t xml:space="preserve">13. Периодичность, </w:t>
            </w:r>
          </w:p>
          <w:p>
            <w:pPr>
              <w:pStyle w:val="Normal"/>
              <w:shd w:fill="FFFFFF" w:val="clea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максимальный объем вещания, </w:t>
            </w:r>
          </w:p>
          <w:p>
            <w:pPr>
              <w:pStyle w:val="Normal"/>
              <w:shd w:fill="FFFFFF" w:val="clea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время вещания</w:t>
            </w:r>
          </w:p>
        </w:tc>
      </w:tr>
      <w:tr>
        <w:trPr>
          <w:cantSplit w:val="true"/>
        </w:trPr>
        <w:tc>
          <w:tcPr>
            <w:tcW w:w="10008" w:type="dxa"/>
            <w:gridSpan w:val="12"/>
            <w:tcBorders/>
          </w:tcPr>
          <w:p>
            <w:pPr>
              <w:pStyle w:val="Normal"/>
              <w:shd w:fill="FFFFFF" w:val="clear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За представление в лицензирующий орган недостоверных или искаженных сведений соискатель лицензии несет ответственность в соответствии с законодательством Российской Федерации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134"/>
        <w:gridCol w:w="4338"/>
      </w:tblGrid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Соиск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жность, Ф.И.О. полностью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соискателя и печа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</w:t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43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397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397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397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397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397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397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397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3970" w:firstLine="708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 Росохранкультуры</w:t>
      </w:r>
    </w:p>
    <w:p>
      <w:pPr>
        <w:pStyle w:val="Normal"/>
        <w:widowControl w:val="false"/>
        <w:ind w:firstLine="48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документов, представляемых при подаче заявления о предоставлении лиценз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6246"/>
        <w:gridCol w:w="2799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5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кумент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мечани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 о предоставлении лицензи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и содержащихся в регистрационном деле юридического лица учредительных документов, заверенные государственным органом, осуществляющим ведение единого государственного реестра юридических лиц (для юридических лиц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 документа, подтверждающего факт внесения записи о юридическом лице в единый государственный реестр юридических лиц, заверенная органом, выдавшим указанный документ, или нотариально заверенная (для юридических лиц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 свидетельства о государственной регистрации в качестве индивидуального предпринимателя, заверенная органом, выдавшим указанный документ, или нотариально заверенная (для индивидуальных предпринимателей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ариально заверенная копия свидетельства о постановке юридического лица или индивидуального предпринимателя на учет в налоговом орган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пция вещания по установленной форме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 28 и 29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ренная копия свидетельства о регистрации средства массовой информации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сведений о юридическом лице из государственного реестра юридических лиц на момент предоставления документов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, подтверждающий наличие технических средств вещания:</w:t>
            </w:r>
          </w:p>
          <w:p>
            <w:pPr>
              <w:pStyle w:val="Normal"/>
              <w:numPr>
                <w:ilvl w:val="0"/>
                <w:numId w:val="6"/>
              </w:numPr>
              <w:ind w:left="872" w:hanging="3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заключение (экспертиза) ГРЧЦ о возможности использования частотного канала, либо копия лицензии на деятельность по связи в области телерадиовещания на заявленный частотный канал;</w:t>
            </w:r>
          </w:p>
          <w:p>
            <w:pPr>
              <w:pStyle w:val="Normal"/>
              <w:numPr>
                <w:ilvl w:val="0"/>
                <w:numId w:val="6"/>
              </w:numPr>
              <w:ind w:left="872" w:hanging="3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о намерениях с оператором связи в случае аренды технических средств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зоны, покрываемой вещанием, с картой и с указанием численности проживающего на ней населения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о профессиональной подготовке ведущих специалистов средства массовой информаци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из реестра акционеров на момент предоставления документов с указанием Ф.И.О и паспортных данных для физических лиц, наименования и юридического адреса для юридических лиц и их долей участия в уставном (складочном) капитале в %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, подтверждающий уплату государственной пошлины за рассмотрение заявления о предоставлении лицензи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 должен быть оформлен в соответствии с требованиями законов и нормативных правовых актов. Реквизиты, указанные в документе должны полностью совпадать с реквизитами, размещенными на Сайте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, если лицензия выдается по результатам конкурса предоставляются следующие документы: 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5686"/>
        <w:gridCol w:w="3356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кумент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мечания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Федеральной конкурсной комиссии (протокол)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 Росохранкультур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ец извещения о принятии решения о выдаче лицензии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нк Росохранкультуры</w:t>
            </w:r>
          </w:p>
        </w:tc>
        <w:tc>
          <w:tcPr>
            <w:tcW w:w="4927" w:type="dxa"/>
            <w:tcBorders/>
          </w:tcPr>
          <w:p>
            <w:pPr>
              <w:pStyle w:val="Heading5"/>
              <w:ind w:left="567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лицензиата</w:t>
            </w:r>
          </w:p>
          <w:p>
            <w:pPr>
              <w:pStyle w:val="Normal"/>
              <w:ind w:left="56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</w:t>
            </w:r>
          </w:p>
        </w:tc>
      </w:tr>
    </w:tbl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1"/>
        <w:widowControl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лучении лицензи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" w:firstLine="709"/>
        <w:jc w:val="both"/>
        <w:rPr/>
      </w:pPr>
      <w:r>
        <w:rPr>
          <w:sz w:val="28"/>
          <w:szCs w:val="28"/>
        </w:rPr>
        <w:t xml:space="preserve">Сообщаю, что в соответствии с приказом Федеральной службы по надзору за соблюдением законодательства в сфере массовых коммуникаций и охране культурного наследия от ___ № принято решение о выдаче </w:t>
      </w:r>
      <w:bookmarkStart w:id="0" w:name="OName_1"/>
      <w:bookmarkEnd w:id="0"/>
      <w:r>
        <w:rPr>
          <w:sz w:val="28"/>
          <w:szCs w:val="28"/>
        </w:rPr>
        <w:t xml:space="preserve">лицензии </w:t>
        <w:br/>
        <w:t xml:space="preserve">№ </w:t>
      </w:r>
      <w:bookmarkStart w:id="1" w:name="LicNumber"/>
      <w:bookmarkEnd w:id="1"/>
      <w:r>
        <w:rPr>
          <w:sz w:val="28"/>
          <w:szCs w:val="28"/>
        </w:rPr>
        <w:t>_______  на осуществление деятельности по теле (радио) вещанию.</w:t>
      </w:r>
    </w:p>
    <w:p>
      <w:pPr>
        <w:pStyle w:val="Normal"/>
        <w:ind w:firstLine="708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Для получения лицензии Вам необходимо уплатить государственную пошлину за выдачу лицензии в размере  _____ руб. 00 коп. </w:t>
      </w:r>
    </w:p>
    <w:p>
      <w:pPr>
        <w:pStyle w:val="Normal"/>
        <w:ind w:right="45" w:firstLine="708"/>
        <w:jc w:val="both"/>
        <w:rPr/>
      </w:pPr>
      <w:r>
        <w:rPr>
          <w:sz w:val="28"/>
          <w:szCs w:val="28"/>
        </w:rPr>
        <w:t>В настоящее время лицензия находится на стадии технического оформления. О возможности ее получения Вам будет сообщено дополни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1"/>
        <w:jc w:val="right"/>
        <w:rPr>
          <w:sz w:val="28"/>
          <w:szCs w:val="28"/>
        </w:rPr>
      </w:pPr>
      <w:r>
        <w:rPr>
          <w:sz w:val="28"/>
          <w:szCs w:val="28"/>
        </w:rPr>
        <w:t>Подпись должностного лица</w:t>
      </w:r>
      <w:r>
        <w:br w:type="page"/>
      </w:r>
    </w:p>
    <w:p>
      <w:pPr>
        <w:pStyle w:val="Normal"/>
        <w:ind w:firstLine="737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 Росохранкультуры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документов, представляемых при подаче заявления о продлении срока действия лицензии</w:t>
      </w:r>
    </w:p>
    <w:p>
      <w:pPr>
        <w:pStyle w:val="Normal"/>
        <w:ind w:firstLine="467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6246"/>
        <w:gridCol w:w="2799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5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кумент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мечани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Заявление о продлении лицензи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и содержащихся в регистрационном деле юридического лица учредительных документов, заверенные государственным органом, осуществляющим ведение единого государственного реестра юридических лиц (для юридических лиц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 документа, подтверждающего факт внесения записи о юридическом лице в единый государственный реестр юридических лиц, заверенная органом, выдавшим указанный документ, или нотариально заверенная (для юридических лиц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 свидетельства о государственной регистрации в качестве индивидуального предпринимателя, заверенная органом, выдавшим указанный документ, или нотариально заверенная (для индивидуальных предпринимателей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ариально заверенная копия свидетельства о постановке юридического лица или индивидуального предпринимателя на учет в налоговом орган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пция вещания по установленной форме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 28 и 29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ренная копия свидетельства о регистрации средства массовой информации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сведений о юридическом лице из государственного реестра юридических лиц на момент предоставления документов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, подтверждающий наличие технических средств вещания:</w:t>
            </w:r>
          </w:p>
          <w:p>
            <w:pPr>
              <w:pStyle w:val="Normal"/>
              <w:numPr>
                <w:ilvl w:val="0"/>
                <w:numId w:val="6"/>
              </w:numPr>
              <w:ind w:left="872" w:hanging="3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заключение (экспертиза) ГРЧЦ о возможности использования частотного канала, либо копия лицензии на деятельность по связи в области телерадиовещания на заявленный частотный канал;</w:t>
            </w:r>
          </w:p>
          <w:p>
            <w:pPr>
              <w:pStyle w:val="Normal"/>
              <w:numPr>
                <w:ilvl w:val="0"/>
                <w:numId w:val="6"/>
              </w:numPr>
              <w:ind w:left="872" w:hanging="3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о намерениях с оператором связи в случае аренды технических средств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зоны, покрываемой вещанием, с картой и с указанием численности проживающего на ней населения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о профессиональной подготовке ведущих специалистов средства массовой информаци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из реестра акционеров на момент предоставления документов с указанием Ф.И.О и паспортных данных для физических лиц, наименования и юридического адреса для юридических лиц и их долей участия в уставном (складочном) капитале в %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ующая лицензия на вещание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, подтверждающий уплату государственной пошлины за рассмотрение заявления о предоставлении лицензи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 должен быть оформлен в соответствии с требованиями законов и нормативных правовых актов. Реквизиты, указанные в документе должны полностью совпадать с реквизитами, размещенными на Сайте.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, если лицензия выдается по результатам конкурса предоставляются следующие документы: 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5686"/>
        <w:gridCol w:w="3356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кумент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мечания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Федеральной конкурсной комиссии (протокол)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4678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иложение 5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ind w:firstLine="737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10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ец заявления о продлении срока действия лицензии</w:t>
      </w:r>
    </w:p>
    <w:p>
      <w:pPr>
        <w:pStyle w:val="Normal"/>
        <w:ind w:right="-105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05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ая служба </w:t>
      </w:r>
    </w:p>
    <w:p>
      <w:pPr>
        <w:pStyle w:val="Normal"/>
        <w:ind w:left="432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по надзору за соблюдением законодательства в сфере массовых коммуникаций и охране культурного наследия</w:t>
      </w:r>
    </w:p>
    <w:p>
      <w:pPr>
        <w:pStyle w:val="Normal"/>
        <w:ind w:left="4320" w:right="-105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ind w:right="-105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ind w:left="0" w:right="283" w:firstLine="567"/>
        <w:rPr>
          <w:szCs w:val="28"/>
        </w:rPr>
      </w:pPr>
      <w:r>
        <w:rPr>
          <w:szCs w:val="28"/>
        </w:rPr>
        <w:t xml:space="preserve">Прошу продлить срок действия лицензии № ________ в соответствии с прилагаемыми заявлением о предоставлении лицензии и документами. </w:t>
      </w:r>
    </w:p>
    <w:p>
      <w:pPr>
        <w:pStyle w:val="Normal"/>
        <w:ind w:left="-1134" w:right="-105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134"/>
        <w:gridCol w:w="4338"/>
      </w:tblGrid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лицензиа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жность, Ф.И.О. полностью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и печа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</w:t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43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37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 Росохранкультуры</w:t>
      </w:r>
    </w:p>
    <w:p>
      <w:pPr>
        <w:pStyle w:val="Normal"/>
        <w:ind w:firstLine="737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ец извещения о принятии решения о выдаче лицензии в порядке продления срока действия лицензии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нк Росохранкультуры</w:t>
            </w:r>
          </w:p>
        </w:tc>
        <w:tc>
          <w:tcPr>
            <w:tcW w:w="4927" w:type="dxa"/>
            <w:tcBorders/>
          </w:tcPr>
          <w:p>
            <w:pPr>
              <w:pStyle w:val="Heading5"/>
              <w:ind w:left="567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лицензиата</w:t>
            </w:r>
          </w:p>
          <w:p>
            <w:pPr>
              <w:pStyle w:val="Normal"/>
              <w:ind w:left="56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</w:t>
            </w:r>
          </w:p>
        </w:tc>
      </w:tr>
    </w:tbl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1"/>
        <w:widowControl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лучении лицензии</w:t>
      </w:r>
    </w:p>
    <w:p>
      <w:pPr>
        <w:pStyle w:val="Normal"/>
        <w:ind w:right="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бщаю, что на основании приказа Росохранкультуры от         №       срок действия лицензии № ______ продлен в порядке выдачи новой лицензии № _____ на осуществление деятельности по телерадиовещанию</w:t>
      </w:r>
      <w:bookmarkStart w:id="2" w:name="Activity"/>
      <w:bookmarkEnd w:id="2"/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На основании положений части второй Налогового кодекса Российской Федерации Вам необходимо оплатить государственную пошлину за выдачу лицензии в размере _____ руб. 00 коп. на _____________________________________________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ind w:right="45" w:firstLine="708"/>
        <w:jc w:val="both"/>
        <w:rPr/>
      </w:pPr>
      <w:r>
        <w:rPr>
          <w:sz w:val="28"/>
          <w:szCs w:val="28"/>
        </w:rPr>
        <w:t>В настоящее время лицензия находится на стадии технического оформления. О возможности ее получения Вам будет сообщено дополнительно.</w:t>
      </w:r>
    </w:p>
    <w:p>
      <w:pPr>
        <w:pStyle w:val="Normal"/>
        <w:ind w:right="4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" w:firstLine="708"/>
        <w:jc w:val="right"/>
        <w:rPr>
          <w:sz w:val="28"/>
          <w:szCs w:val="28"/>
        </w:rPr>
      </w:pPr>
      <w:r>
        <w:rPr>
          <w:sz w:val="28"/>
          <w:szCs w:val="28"/>
        </w:rPr>
        <w:t>Подпись должностного лица</w:t>
      </w:r>
      <w:r>
        <w:br w:type="page"/>
      </w:r>
    </w:p>
    <w:p>
      <w:pPr>
        <w:pStyle w:val="Normal"/>
        <w:ind w:right="45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ind w:right="45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документов, представляемых при необходимости внесения соответствующих изменений (или дополнений) </w:t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5676"/>
        <w:gridCol w:w="12"/>
        <w:gridCol w:w="3357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</w:tc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кумент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мечания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overflowPunct w:val="false"/>
              <w:autoSpaceDE w:val="false"/>
              <w:snapToGrid w:val="false"/>
              <w:ind w:left="720" w:right="252" w:hanging="36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Заявление лицензиата на имя Руководителя Росохранкультуры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8 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overflowPunct w:val="false"/>
              <w:autoSpaceDE w:val="false"/>
              <w:snapToGrid w:val="false"/>
              <w:ind w:left="720" w:right="252" w:hanging="36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и надлежаще заверенных документов, подтверждающих характер и дату внесения изменения (или дополнения)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br w:type="page"/>
      </w:r>
    </w:p>
    <w:p>
      <w:pPr>
        <w:pStyle w:val="Normal"/>
        <w:ind w:left="5670" w:right="-28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ind w:left="5670" w:right="-28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28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разец заявления о внесении измен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визитов, указанных в лицензии</w:t>
      </w:r>
    </w:p>
    <w:p>
      <w:pPr>
        <w:pStyle w:val="Normal"/>
        <w:ind w:right="-105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50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4962"/>
        <w:rPr>
          <w:szCs w:val="28"/>
        </w:rPr>
      </w:pPr>
      <w:r>
        <w:rPr>
          <w:szCs w:val="28"/>
        </w:rPr>
        <w:t xml:space="preserve">Федеральная служба </w:t>
      </w:r>
    </w:p>
    <w:p>
      <w:pPr>
        <w:pStyle w:val="Normal"/>
        <w:ind w:left="4320" w:right="-105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5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5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firstLine="567"/>
        <w:jc w:val="both"/>
        <w:rPr/>
      </w:pPr>
      <w:r>
        <w:rPr>
          <w:sz w:val="28"/>
          <w:szCs w:val="28"/>
        </w:rPr>
        <w:t xml:space="preserve">Прошу внести изменения (или дополнения) в лицензию № _______ в связи с изменением реквизитов, указанных в лицензии (указать конкретно: изменение наименования (фирменного наименования) юридического лица или места нахождения; реквизитов индивидуального предпринимателя (места жительства или фамилии, имени, отчества)). </w:t>
      </w:r>
    </w:p>
    <w:p>
      <w:pPr>
        <w:pStyle w:val="Normal"/>
        <w:ind w:left="-1134" w:right="-105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5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5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105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134"/>
        <w:gridCol w:w="4338"/>
      </w:tblGrid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лицензиа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жность, Ф.И.О. полностью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лицензиата и печа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</w:t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43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9"/>
        <w:ind w:firstLine="7371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документов, представляемых при подаче заявления о переоформлении лицензии на правопреемника за исключением переоформления лицензии при реорганизации юридического лиц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6246"/>
        <w:gridCol w:w="2799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5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кумент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мечани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 лицензиата о переоформлении лицензии в произвольной форм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ind w:left="360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 правопреемника о предоставлении лицензи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1.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и содержащихся в регистрационном деле юридического лица учредительных документов, заверенные государственным органом, осуществляющим ведение единого государственного реестра юридических лиц (для юридических лиц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 документа, подтверждающего факт внесения записи о юридическом лице в единый государственный реестр юридических лиц, заверенная органом, выдавшим указанный документ, или нотариально заверенная (для юридических лиц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 свидетельства о государственной регистрации в качестве индивидуального предпринимателя, заверенная органом, выдавшим указанный документ, или нотариально заверенная (для индивидуальных предпринимателей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ариально заверенная копия свидетельства о постановке юридического лица или индивидуального предпринимателя на учет в налоговом орган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пция вещания по установленной форме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ложения 28 и 29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ренная копия свидетельства о регистрации средства массовой информации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сведений о юридическом лице из государственного реестра юридических лиц на момент предоставления документов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, подтверждающий наличие технических средств вещания:</w:t>
            </w:r>
          </w:p>
          <w:p>
            <w:pPr>
              <w:pStyle w:val="Normal"/>
              <w:numPr>
                <w:ilvl w:val="0"/>
                <w:numId w:val="6"/>
              </w:numPr>
              <w:ind w:left="872" w:hanging="3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заключение (экспертиза) ГРЧЦ о возможности использования частотного канала, либо копия лицензии на деятельность по связи в области телерадиовещания на заявленный частотный канал;</w:t>
            </w:r>
          </w:p>
          <w:p>
            <w:pPr>
              <w:pStyle w:val="Normal"/>
              <w:numPr>
                <w:ilvl w:val="0"/>
                <w:numId w:val="6"/>
              </w:numPr>
              <w:ind w:left="872" w:hanging="3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о намерениях с оператором связи в случае аренды технических средств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зоны, покрываемой вещанием, с картой и с указанием численности проживающего на ней населения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о профессиональной подготовке ведущих специалистов средства массовой информаци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из реестра акционеров на момент предоставления документов с указанием Ф.И.О и паспортных данных для физических лиц, наименования и юридического адреса для юридических лиц и их долей участия в уставном (складочном) капитале в %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, подтверждающий уплату государственной пошлины за рассмотрение заявления о предоставлении лицензи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 должен быть оформлен в соответствии с требованиями законов и нормативных правовых актов. Реквизиты, указанные в документе должны полностью совпадать с реквизитами, размещенными на Сайте.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  <w:t>Приложение 10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документов, представляемых при подаче заявления о переоформлении лицензии при реорганизации юридического лица в форме слияния, присоединения или пре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6246"/>
        <w:gridCol w:w="2799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5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кумент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мечани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 лицензиата о переоформлении лицензии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вободной форме, подписанное уполномоченным должностным лицом и скрепленное печатью организации.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ind w:left="360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 правопреемника о предоставлении лицензи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1.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и содержащихся в регистрационном деле юридического лица учредительных документов, заверенные государственным органом, осуществляющим ведение единого государственного реестра юридических лиц (для юридических лиц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 документа, подтверждающего факт внесения записи о юридическом лице в единый государственный реестр юридических лиц, заверенная органом, выдавшим указанный документ, или нотариально заверенная (для юридических лиц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 свидетельства о государственной регистрации в качестве индивидуального предпринимателя, заверенная органом, выдавшим указанный документ, или нотариально заверенная (для индивидуальных предпринимателей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ариально заверенная копия свидетельства о постановке юридического лица или индивидуального предпринимателя на учет в налоговом орган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пция вещания по установленной форме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 28 и 29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ренная копия свидетельства о регистрации средства массовой информации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сведений о юридическом лице из государственного реестра юридических лиц на момент предоставления документов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, подтверждающий наличие технических средств вещания:</w:t>
            </w:r>
          </w:p>
          <w:p>
            <w:pPr>
              <w:pStyle w:val="Normal"/>
              <w:numPr>
                <w:ilvl w:val="0"/>
                <w:numId w:val="6"/>
              </w:numPr>
              <w:ind w:left="872" w:hanging="3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заключение (экспертиза) ГРЧЦ о возможности использования частотного канала, либо копия лицензии на деятельность по связи в области телерадиовещания на заявленный частотный канал;</w:t>
            </w:r>
          </w:p>
          <w:p>
            <w:pPr>
              <w:pStyle w:val="Normal"/>
              <w:numPr>
                <w:ilvl w:val="0"/>
                <w:numId w:val="6"/>
              </w:numPr>
              <w:ind w:left="872" w:hanging="3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о намерениях с оператором связи в случае аренды технических средств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зоны, покрываемой вещанием, с картой и с указанием численности проживающего на ней населения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о профессиональной подготовке ведущих специалистов средства массовой информаци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из реестра акционеров на момент предоставления документов с указанием Ф.И.О и паспортных данных для физических лиц, наименования и юридического адреса для юридических лиц и их долей участия в уставном (складочном) капитале в %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, подтверждающий уплату государственной пошлины за рассмотрение заявления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 должен быть оформлен в соответствии с требованиями законов и нормативных правовых актов. Реквизиты, указанные в документе должны полностью совпадать с реквизитами, размещенными на Сайте.</w:t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  <w:t>Приложение 11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 Росохранкультуры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документов, представляемых при подаче заявления о переоформлении лицензии при реорганизации юридического лица в форме разделения или выд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6246"/>
        <w:gridCol w:w="2799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5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кумент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мечани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 лицензиата о переоформлении Заявление правопреемника о предоставлении лицензии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и содержащихся в регистрационном деле юридического лица учредительных документов, заверенные государственным органом, осуществляющим ведение единого государственного реестра юридических лиц (для юридических лиц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 документа, подтверждающего факт внесения записи о юридическом лице в единый государственный реестр юридических лиц, заверенная органом, выдавшим указанный документ, или нотариально заверенная (для юридических лиц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 свидетельства о государственной регистрации в качестве индивидуального предпринимателя, заверенная органом, выдавшим указанный документ, или нотариально заверенная (для индивидуальных предпринимателей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ариально заверенная копия свидетельства о постановке юридического лица или индивидуального предпринимателя на учет в налоговом орган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пция вещания по установленной форме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…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ренная копия свидетельства о регистрации средства массовой информации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сведений о юридическом лице из государственного реестра юридических лиц на момент предоставления документов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, подтверждающий наличие технических средств вещания:</w:t>
            </w:r>
          </w:p>
          <w:p>
            <w:pPr>
              <w:pStyle w:val="Normal"/>
              <w:numPr>
                <w:ilvl w:val="0"/>
                <w:numId w:val="6"/>
              </w:numPr>
              <w:ind w:left="872" w:hanging="3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заключение (экспертиза) ГРЧЦ о возможности использования частотного канала, либо копия лицензии на деятельность по связи в области телерадиовещания на заявленный частотный канал;</w:t>
            </w:r>
          </w:p>
          <w:p>
            <w:pPr>
              <w:pStyle w:val="Normal"/>
              <w:numPr>
                <w:ilvl w:val="0"/>
                <w:numId w:val="6"/>
              </w:numPr>
              <w:ind w:left="872" w:hanging="3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о намерениях с оператором связи в случае аренды технических средств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зоны, покрываемой вещанием, с картой и с указанием численности проживающего на ней населения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о профессиональной подготовке ведущих специалистов средства массовой информаци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из реестра акционеров на момент предоставления документов с указанием Ф.И.О и паспортных данных для физических лиц, наименования и юридического адреса для юридических лиц и их долей участия в уставном (складочном) капитале в %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, подтверждающий уплату государственной пошлины за рассмотрение заявления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 должен быть оформлен в соответствии с требованиями законов и нормативных правовых актов. Реквизиты, указанные в документе должны полностью совпадать с реквизитами, размещенными на Сайте.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  <w:t>Приложение 12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ец извещения о принятии решения о переоформлении лицензии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анк </w:t>
            </w:r>
          </w:p>
        </w:tc>
        <w:tc>
          <w:tcPr>
            <w:tcW w:w="4927" w:type="dxa"/>
            <w:tcBorders/>
          </w:tcPr>
          <w:p>
            <w:pPr>
              <w:pStyle w:val="Heading5"/>
              <w:ind w:left="567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лицензиата</w:t>
            </w:r>
          </w:p>
          <w:p>
            <w:pPr>
              <w:pStyle w:val="Normal"/>
              <w:ind w:left="56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переоформлении лиценз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бщаю, что на основании приказа Федеральной службы от _________ № ______ принято решение о переоформлении лицензии № ____на лицензию № ______ ______________. (принято решение о переоформлении лицензии № ______ на лицензию № ______  ______________ в порядке выдачи дополнения к лицензии.)</w:t>
      </w:r>
    </w:p>
    <w:p>
      <w:pPr>
        <w:pStyle w:val="Normal"/>
        <w:ind w:firstLine="708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В соответствии с положениями Части второй Налогового кодекса Россйиской Федерации Вам необходимо оплатить государственную пошлину за переоформление лицензии в размере ____ руб. 00 коп. на _____________________________________________.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настоящее время лицензия (дополнение) находится на стадии технического оформления. О возможности ее получения Вам будет сообщено дополнительно.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одпись должностного лица</w:t>
      </w:r>
    </w:p>
    <w:p>
      <w:pPr>
        <w:pStyle w:val="Normal"/>
        <w:ind w:right="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  <w:t>Приложение 13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 извещения о принятии решения о внесении изменений или дополнений в лицензию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нк Росохранкультуры</w:t>
            </w:r>
          </w:p>
        </w:tc>
        <w:tc>
          <w:tcPr>
            <w:tcW w:w="4927" w:type="dxa"/>
            <w:tcBorders/>
          </w:tcPr>
          <w:p>
            <w:pPr>
              <w:pStyle w:val="Heading5"/>
              <w:ind w:left="567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лицензиата</w:t>
            </w:r>
          </w:p>
          <w:p>
            <w:pPr>
              <w:pStyle w:val="Normal"/>
              <w:ind w:left="56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</w:t>
            </w:r>
          </w:p>
        </w:tc>
      </w:tr>
    </w:tbl>
    <w:p>
      <w:pPr>
        <w:pStyle w:val="BodyText31"/>
        <w:widowControl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31"/>
        <w:widowControl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31"/>
        <w:widowControl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ли дополнений в лицензию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бщаю, что в соответствии с приказом Росохранкультуры от ________ № ______ принято решение о выдаче дополнения (изменения) в лицензию № ______.</w:t>
      </w:r>
    </w:p>
    <w:p>
      <w:pPr>
        <w:pStyle w:val="Normal"/>
        <w:ind w:firstLine="708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В соответствии  положениями части второй Налогового кодекса Российской Федерации Вам необходимо внести сбор за осуществление внесения изменений или дополнений в лицензию в размере ____ руб. 00 коп. на _____________________________________________.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настоящее время дополнение находится на стадии технического оформления. О возможности его получения Вам будет сообщено дополнительно.</w:t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одпись должностного лица</w:t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  <w:t>Приложение 14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Образец заключения территориального органа Росохранкультуры об устранении лицензиатом нарушения, повлекшего за собой приостановление действия лицензии*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ind w:left="5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нк территориального органа Росохранкультуры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ЗАКЛЮЧЕНИЕ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об устранении лицензиатом нарушения, повлекшего за собой приостановление действия лицензи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Реквизиты судебного решения, явившегося основанием для приостановления действия лиценз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Номер заключ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Дата выдачи заключения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4. Наименование лицензиата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5. Номер лицензии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6. Наименование распространяемых средств массовой информации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7. Дата и номер решения Росохранкультуры о приостановлении действия лицензии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8. Сведения об устранении нарушения, повлекшего за собой приостановление действия лицензии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9. Подпись должностного лица, выдавшего заключение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  <w:t>Приложение 15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 извещения о принятии решения о возобновлении действия лицензи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нк Росохранкультуры</w:t>
            </w:r>
          </w:p>
        </w:tc>
        <w:tc>
          <w:tcPr>
            <w:tcW w:w="4927" w:type="dxa"/>
            <w:tcBorders/>
          </w:tcPr>
          <w:p>
            <w:pPr>
              <w:pStyle w:val="Heading5"/>
              <w:ind w:left="567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лицензиата</w:t>
            </w:r>
          </w:p>
          <w:p>
            <w:pPr>
              <w:pStyle w:val="Normal"/>
              <w:ind w:left="56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</w:t>
            </w:r>
          </w:p>
        </w:tc>
      </w:tr>
    </w:tbl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1"/>
        <w:widowControl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озобновлении действия лицензии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ообщаю, что на основании приказа Федеральной службы от _______ № ______ принято решение о возобновлении действия лицензии № ______ 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пись должностного лица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  <w:t>Приложение 16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 извещения о принятии решения об аннулировании лицензи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нк Росохранкультуры</w:t>
            </w:r>
          </w:p>
        </w:tc>
        <w:tc>
          <w:tcPr>
            <w:tcW w:w="4927" w:type="dxa"/>
            <w:tcBorders/>
          </w:tcPr>
          <w:p>
            <w:pPr>
              <w:pStyle w:val="Heading5"/>
              <w:ind w:left="567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лицензиата</w:t>
            </w:r>
          </w:p>
          <w:p>
            <w:pPr>
              <w:pStyle w:val="Normal"/>
              <w:ind w:left="56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</w:t>
            </w:r>
          </w:p>
        </w:tc>
      </w:tr>
    </w:tbl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1"/>
        <w:widowControl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аннулировании лицензии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общаю, что в соответствии с заявлением от __________ и на основании приказа Федеральной службы по надзору от ________ №_______ принято решение об аннулировании лицензии № ______.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right"/>
        <w:rPr>
          <w:sz w:val="28"/>
          <w:szCs w:val="28"/>
        </w:rPr>
      </w:pPr>
      <w:r>
        <w:rPr>
          <w:sz w:val="28"/>
          <w:szCs w:val="28"/>
        </w:rPr>
        <w:t>Подпись должностного лица</w:t>
      </w:r>
      <w:r>
        <w:br w:type="page"/>
      </w:r>
    </w:p>
    <w:p>
      <w:pPr>
        <w:pStyle w:val="Normal"/>
        <w:widowControl w:val="false"/>
        <w:ind w:firstLine="485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  <w:t>Приложение 17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widowControl w:val="false"/>
        <w:ind w:firstLine="485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сведений, указываемых в приказе о проведении мероприятия по контролю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и дата приказ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 государственного контроля (надзор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и должность лиц, уполномоченных на проведение мероприятия по контрол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юридического лица, филиала юридического лица или фамилия, имя и отчество индивидуального предпринимателя, в отношении которых проводится мероприятие по контрол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предмет проведения мероприятия по контрол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ые основания проведения мероприятия по контролю, в том числе нормативные правовые акты, выполнение требований которых подлежит проверк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начала и окончания мероприятия по контролю.</w:t>
      </w:r>
      <w:r>
        <w:br w:type="page"/>
      </w:r>
    </w:p>
    <w:p>
      <w:pPr>
        <w:pStyle w:val="Normal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  <w:t>Приложение 18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ец приказа на проведение мероприятия по контролю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анк приказа территориального орг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мероприятия по контролю в отношении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jc w:val="center"/>
        <w:rPr/>
      </w:pPr>
      <w:r>
        <w:rPr>
          <w:iCs/>
          <w:sz w:val="28"/>
          <w:szCs w:val="28"/>
        </w:rPr>
        <w:t>(наименование юридического лица или фамилия, инициалы индивидуального предпринимателя)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ind w:firstLine="68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ind w:firstLine="709"/>
        <w:jc w:val="both"/>
        <w:rPr/>
      </w:pPr>
      <w:r>
        <w:rPr>
          <w:sz w:val="28"/>
          <w:szCs w:val="28"/>
        </w:rPr>
        <w:t xml:space="preserve">В соответствии с Положением о Федеральной службе, утвержденным постановлением Правительства Российской Федерации от, в целях проверки соблюдения </w:t>
      </w:r>
      <w:r>
        <w:rPr>
          <w:iCs/>
          <w:sz w:val="28"/>
          <w:szCs w:val="28"/>
        </w:rPr>
        <w:t>(наименование юридического лица или фамилия, инициалы индивидуального предпринимателя)</w:t>
      </w:r>
      <w:r>
        <w:rPr>
          <w:sz w:val="28"/>
          <w:szCs w:val="28"/>
        </w:rPr>
        <w:t xml:space="preserve"> лицензионных условий осуществления деятельности по лицензии № (</w:t>
      </w:r>
      <w:r>
        <w:rPr>
          <w:i/>
          <w:sz w:val="28"/>
          <w:szCs w:val="28"/>
        </w:rPr>
        <w:t>№№</w:t>
      </w:r>
      <w:r>
        <w:rPr>
          <w:sz w:val="28"/>
          <w:szCs w:val="28"/>
        </w:rPr>
        <w:t xml:space="preserve">) _________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ind w:firstLine="741"/>
        <w:jc w:val="both"/>
        <w:rPr/>
      </w:pPr>
      <w:r>
        <w:rPr>
          <w:sz w:val="28"/>
          <w:szCs w:val="28"/>
        </w:rPr>
        <w:t>1. Провести в срок с ________ по _______ (плановое или внеплановое) мероприятие по контролю соблюдения (</w:t>
      </w:r>
      <w:r>
        <w:rPr>
          <w:iCs/>
          <w:sz w:val="28"/>
          <w:szCs w:val="28"/>
        </w:rPr>
        <w:t xml:space="preserve">наименование юридического лица или фамилия, инициалы индивидуального предпринимателя) </w:t>
      </w:r>
      <w:r>
        <w:rPr>
          <w:sz w:val="28"/>
          <w:szCs w:val="28"/>
        </w:rPr>
        <w:t>лицензионных условий осуществления деятельности по лицензии № (</w:t>
      </w:r>
      <w:r>
        <w:rPr>
          <w:i/>
          <w:sz w:val="28"/>
          <w:szCs w:val="28"/>
        </w:rPr>
        <w:t>№№</w:t>
      </w:r>
      <w:r>
        <w:rPr>
          <w:sz w:val="28"/>
          <w:szCs w:val="28"/>
        </w:rPr>
        <w:t>)______ (далее - мероприятие по контролю)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2. В целях проведения мероприятия по контролю создать комиссию в составе: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rPr>
          <w:sz w:val="28"/>
          <w:szCs w:val="28"/>
        </w:rPr>
      </w:pPr>
      <w:r>
        <w:rPr>
          <w:iCs/>
          <w:sz w:val="28"/>
          <w:szCs w:val="28"/>
        </w:rPr>
        <w:t>Фамилия Имя  Отчество</w:t>
        <w:tab/>
        <w:tab/>
        <w:t>Должность, председатель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356" w:leader="none"/>
        </w:tabs>
        <w:rPr>
          <w:sz w:val="28"/>
          <w:szCs w:val="28"/>
        </w:rPr>
      </w:pPr>
      <w:r>
        <w:rPr>
          <w:iCs/>
          <w:sz w:val="28"/>
          <w:szCs w:val="28"/>
        </w:rPr>
        <w:t>Фамилия Имя  Отчество</w:t>
        <w:tab/>
        <w:tab/>
        <w:tab/>
        <w:t>Должность</w:t>
      </w:r>
    </w:p>
    <w:p>
      <w:pPr>
        <w:pStyle w:val="Normal"/>
        <w:widowControl w:val="false"/>
        <w:tabs>
          <w:tab w:val="clear" w:pos="708"/>
          <w:tab w:val="right" w:pos="5011" w:leader="none"/>
        </w:tabs>
        <w:ind w:firstLine="684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ab/>
        <w:tab/>
        <w:t>…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ind w:firstLine="686"/>
        <w:jc w:val="both"/>
        <w:rPr/>
      </w:pPr>
      <w:r>
        <w:rPr>
          <w:sz w:val="28"/>
          <w:szCs w:val="28"/>
        </w:rPr>
        <w:t xml:space="preserve">3. Комиссии </w:t>
      </w:r>
      <w:r>
        <w:rPr>
          <w:iCs/>
          <w:sz w:val="28"/>
          <w:szCs w:val="28"/>
        </w:rPr>
        <w:t>(Фамилия председателя)</w:t>
      </w:r>
      <w:r>
        <w:rPr>
          <w:sz w:val="28"/>
          <w:szCs w:val="28"/>
        </w:rPr>
        <w:t xml:space="preserve"> в срок до _______ разработать и представить на утверждение ________________ Программу проведения мероприятия по контролю.</w:t>
      </w:r>
    </w:p>
    <w:p>
      <w:pPr>
        <w:pStyle w:val="TextBody"/>
        <w:ind w:firstLine="68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Контроль за исполнением настоящего приказа возложить на _______________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(Фамилия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7256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426"/>
        <w:jc w:val="right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одпись должностного лиц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iCs/>
          <w:sz w:val="28"/>
          <w:szCs w:val="28"/>
        </w:rPr>
        <w:t>(инициалы, фамилия)</w:t>
      </w:r>
      <w:r>
        <w:br w:type="page"/>
      </w:r>
    </w:p>
    <w:p>
      <w:pPr>
        <w:pStyle w:val="Normal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  <w:t>Приложение 19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ец уведомления о проведении планового мероприятия по контролю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анк </w:t>
            </w:r>
          </w:p>
        </w:tc>
        <w:tc>
          <w:tcPr>
            <w:tcW w:w="4927" w:type="dxa"/>
            <w:tcBorders/>
          </w:tcPr>
          <w:p>
            <w:pPr>
              <w:pStyle w:val="Heading5"/>
              <w:ind w:left="567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лицензиата</w:t>
            </w:r>
          </w:p>
          <w:p>
            <w:pPr>
              <w:pStyle w:val="Normal"/>
              <w:ind w:left="56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400" w:dyaOrig="4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.8pt;height:13.8pt" filled="f" o:ole="">
            <v:imagedata r:id="rId4" o:title=""/>
          </v:shape>
          <o:OLEObject Type="Embed" ProgID="" ShapeID="ole_rId3" DrawAspect="Content" ObjectID="_1238952251" r:id="rId3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ЕДОМ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риказом Федеральной службы по надзору по </w:t>
      </w:r>
      <w:r>
        <w:rPr>
          <w:bCs/>
          <w:iCs/>
          <w:sz w:val="28"/>
          <w:szCs w:val="28"/>
        </w:rPr>
        <w:t xml:space="preserve">_______________ </w:t>
      </w:r>
      <w:r>
        <w:rPr>
          <w:sz w:val="28"/>
          <w:szCs w:val="28"/>
        </w:rPr>
        <w:t xml:space="preserve">в период с ________ </w:t>
        <w:br/>
        <w:t>по _______ будет проведено плановое мероприятие по контролю соблюдения (</w:t>
      </w:r>
      <w:r>
        <w:rPr>
          <w:iCs/>
          <w:sz w:val="28"/>
          <w:szCs w:val="28"/>
        </w:rPr>
        <w:t xml:space="preserve">наименование юридического лица или фамилия, инициалы индивидуального предпринимателя) </w:t>
      </w:r>
      <w:r>
        <w:rPr>
          <w:sz w:val="28"/>
          <w:szCs w:val="28"/>
        </w:rPr>
        <w:t>лицензионных условий осуществления деятельности по лицензии № (</w:t>
      </w:r>
      <w:r>
        <w:rPr>
          <w:i/>
          <w:sz w:val="28"/>
          <w:szCs w:val="28"/>
        </w:rPr>
        <w:t>№№</w:t>
      </w:r>
      <w:r>
        <w:rPr>
          <w:sz w:val="28"/>
          <w:szCs w:val="28"/>
        </w:rPr>
        <w:t>)______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оведения мероприятия по контролю Вам необходимо подготовить документы согласно прилагаемому перечн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шу Вас обеспечить доступ представителей Управления Федеральной службы по надзору по </w:t>
      </w:r>
      <w:r>
        <w:rPr>
          <w:bCs/>
          <w:iCs/>
          <w:sz w:val="28"/>
          <w:szCs w:val="28"/>
        </w:rPr>
        <w:t>____________________</w:t>
      </w:r>
      <w:r>
        <w:rPr>
          <w:sz w:val="28"/>
          <w:szCs w:val="28"/>
        </w:rPr>
        <w:t xml:space="preserve"> на проверяемые территории, участие представителей </w:t>
      </w:r>
      <w:r>
        <w:rPr>
          <w:bCs/>
          <w:iCs/>
          <w:sz w:val="28"/>
          <w:szCs w:val="28"/>
        </w:rPr>
        <w:t>(наименование юридического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или фамилия, инициалы индивидуального предпринимателя) при проведении мероприятия по контролю </w:t>
      </w:r>
      <w:r>
        <w:rPr>
          <w:sz w:val="28"/>
          <w:szCs w:val="28"/>
        </w:rPr>
        <w:t>и оперативное представление необходимы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__ л., в 1 экз.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Подпись должностного лица</w:t>
      </w:r>
    </w:p>
    <w:p>
      <w:pPr>
        <w:pStyle w:val="Heading4"/>
        <w:ind w:left="3970" w:firstLine="708"/>
        <w:rPr/>
      </w:pPr>
      <w:r>
        <w:rPr/>
        <w:t xml:space="preserve"> </w:t>
      </w:r>
      <w:r>
        <w:rPr>
          <w:b w:val="false"/>
        </w:rPr>
        <w:t>(инициалы, фамилия)</w:t>
      </w:r>
      <w:r>
        <w:br w:type="page"/>
      </w:r>
    </w:p>
    <w:p>
      <w:pPr>
        <w:pStyle w:val="Normal"/>
        <w:ind w:firstLine="720"/>
        <w:jc w:val="right"/>
        <w:rPr>
          <w:b w:val="false"/>
          <w:b w:val="false"/>
          <w:iCs/>
          <w:sz w:val="28"/>
          <w:szCs w:val="28"/>
        </w:rPr>
      </w:pPr>
      <w:r>
        <w:rPr>
          <w:b w:val="false"/>
          <w:iCs/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  <w:t>Приложение 20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ind w:firstLine="720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right="16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right="1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ец Акта проверки деятельности по телерадиовещанию</w:t>
      </w:r>
    </w:p>
    <w:p>
      <w:pPr>
        <w:pStyle w:val="Normal"/>
        <w:ind w:right="1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анк </w:t>
            </w:r>
          </w:p>
        </w:tc>
        <w:tc>
          <w:tcPr>
            <w:tcW w:w="4927" w:type="dxa"/>
            <w:tcBorders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Утверждаю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___________________________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(должность лица,утвердившего акт)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____________________________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(подпись, инициалы, фамилия)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«____»________20___г.</w:t>
            </w:r>
          </w:p>
          <w:p>
            <w:pPr>
              <w:pStyle w:val="Normal"/>
              <w:ind w:lef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ind w:right="1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КТ </w:t>
      </w:r>
    </w:p>
    <w:p>
      <w:pPr>
        <w:pStyle w:val="Normal"/>
        <w:ind w:right="16" w:hanging="0"/>
        <w:jc w:val="center"/>
        <w:rPr/>
      </w:pPr>
      <w:r>
        <w:rPr>
          <w:b/>
          <w:bCs/>
          <w:sz w:val="28"/>
          <w:szCs w:val="28"/>
        </w:rPr>
        <w:t>проверки деятельности по телерадиовещанию</w:t>
      </w:r>
      <w:r>
        <w:rPr>
          <w:sz w:val="28"/>
          <w:szCs w:val="28"/>
        </w:rPr>
        <w:t xml:space="preserve"> </w:t>
      </w:r>
    </w:p>
    <w:p>
      <w:pPr>
        <w:pStyle w:val="Normal"/>
        <w:ind w:right="16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ind w:right="16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(Наименование юридического лица или фамилия, инициалы</w:t>
      </w:r>
    </w:p>
    <w:p>
      <w:pPr>
        <w:pStyle w:val="Normal"/>
        <w:ind w:right="16" w:hanging="0"/>
        <w:jc w:val="center"/>
        <w:rPr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индивидуального предпринимателя) </w:t>
      </w:r>
    </w:p>
    <w:p>
      <w:pPr>
        <w:pStyle w:val="Normal"/>
        <w:tabs>
          <w:tab w:val="clear" w:pos="708"/>
          <w:tab w:val="left" w:pos="36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  <w:tab w:val="left" w:pos="6000" w:leader="none"/>
        </w:tabs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_____________</w:t>
        <w:tab/>
        <w:tab/>
        <w:t xml:space="preserve">  ___________________</w:t>
      </w:r>
      <w:r>
        <w:rPr>
          <w:sz w:val="28"/>
          <w:szCs w:val="28"/>
          <w:vertAlign w:val="superscript"/>
        </w:rPr>
        <w:tab/>
        <w:tab/>
        <w:tab/>
      </w:r>
      <w:r>
        <w:rPr>
          <w:sz w:val="28"/>
          <w:szCs w:val="28"/>
        </w:rPr>
        <w:t xml:space="preserve">           (место составления акта)</w:t>
      </w:r>
    </w:p>
    <w:p>
      <w:pPr>
        <w:pStyle w:val="Normal"/>
        <w:tabs>
          <w:tab w:val="clear" w:pos="708"/>
          <w:tab w:val="left" w:pos="1320" w:leader="none"/>
          <w:tab w:val="left" w:pos="3120" w:leader="none"/>
          <w:tab w:val="left" w:pos="6120" w:leader="none"/>
        </w:tabs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и должность лица (лиц), проводившего мероприятие по контролю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 проведения мероприятия по контролю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роверяемого лица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, должность представителя проверяемого лица, присутствовавшего при проведении мероприятия по контролю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цензия на осуществление деятельности по телерадиовещанию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та проведения мероприятия по контролю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ремя проведения мероприятия по контролю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сто (места) проведения мероприятия по контролю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д мероприятия по контролю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 проведения мероприятия по контролю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 результатах мероприятия по контролю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е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та и время составления акта проверки деятельности по телерадиовещанию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пись должностного лица (лиц), осуществившего мероприятие по контролю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знакомлении с актом проверки представителя проверяемого лица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 вручении акта проверки представителю проверяемого лица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мер дела.</w:t>
      </w:r>
    </w:p>
    <w:p>
      <w:pPr>
        <w:pStyle w:val="Normal"/>
        <w:ind w:firstLine="426"/>
        <w:jc w:val="right"/>
        <w:rPr>
          <w:sz w:val="28"/>
          <w:szCs w:val="28"/>
        </w:rPr>
      </w:pPr>
      <w:r>
        <w:rPr>
          <w:sz w:val="28"/>
          <w:szCs w:val="28"/>
        </w:rPr>
        <w:t>Подпись должностного лица</w:t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  <w:t>Приложение 21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ind w:firstLine="720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екомендации</w:t>
        <w:br/>
        <w:t xml:space="preserve">по заполнению акта проверки лицензируемого вида деятельности </w:t>
      </w:r>
    </w:p>
    <w:p>
      <w:pPr>
        <w:pStyle w:val="Style1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3" w:name="sub_2001"/>
      <w:bookmarkEnd w:id="3"/>
      <w:r>
        <w:rPr>
          <w:sz w:val="28"/>
          <w:szCs w:val="28"/>
        </w:rPr>
        <w:t xml:space="preserve">1. Настоящие Рекомендации разработаны в целях установления единых принципов и порядка заполнения </w:t>
      </w:r>
      <w:hyperlink w:anchor="sub_1000">
        <w:r>
          <w:rPr>
            <w:rStyle w:val="InternetLink"/>
            <w:b w:val="false"/>
            <w:bCs w:val="false"/>
            <w:sz w:val="28"/>
            <w:szCs w:val="28"/>
          </w:rPr>
          <w:t>акта</w:t>
        </w:r>
      </w:hyperlink>
      <w:r>
        <w:rPr>
          <w:sz w:val="28"/>
          <w:szCs w:val="28"/>
        </w:rPr>
        <w:t xml:space="preserve"> проверки деятельности по телерадиовещанию (далее - Акт проверки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" w:name="sub_2001"/>
      <w:bookmarkStart w:id="5" w:name="sub_2002"/>
      <w:bookmarkEnd w:id="4"/>
      <w:bookmarkEnd w:id="5"/>
      <w:r>
        <w:rPr>
          <w:sz w:val="28"/>
          <w:szCs w:val="28"/>
        </w:rPr>
        <w:t>2. Акт проверки оформляется на бланке территориального органа Росохранкультуры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6" w:name="sub_2002"/>
      <w:bookmarkStart w:id="7" w:name="sub_2003"/>
      <w:bookmarkEnd w:id="6"/>
      <w:bookmarkEnd w:id="7"/>
      <w:r>
        <w:rPr>
          <w:sz w:val="28"/>
          <w:szCs w:val="28"/>
        </w:rPr>
        <w:t>3. Акт проверки и его поля заполняются с использованием информационных систем, в том числе средств вычислительной техники и связи, реализующих информационные процессы, которые обеспечивают в дальнейшем обработку, хранение и поиск необходимой информации.</w:t>
      </w:r>
    </w:p>
    <w:p>
      <w:pPr>
        <w:pStyle w:val="Normal"/>
        <w:ind w:firstLine="720"/>
        <w:jc w:val="both"/>
        <w:rPr/>
      </w:pPr>
      <w:bookmarkStart w:id="8" w:name="sub_2003"/>
      <w:bookmarkStart w:id="9" w:name="sub_2004"/>
      <w:bookmarkEnd w:id="8"/>
      <w:r>
        <w:rPr>
          <w:sz w:val="28"/>
          <w:szCs w:val="28"/>
        </w:rPr>
        <w:t xml:space="preserve">4. </w:t>
      </w:r>
      <w:hyperlink w:anchor="sub_1000">
        <w:r>
          <w:rPr>
            <w:rStyle w:val="InternetLink"/>
            <w:b w:val="false"/>
            <w:bCs w:val="false"/>
            <w:sz w:val="28"/>
            <w:szCs w:val="28"/>
          </w:rPr>
          <w:t>Акт</w:t>
        </w:r>
      </w:hyperlink>
      <w:r>
        <w:rPr>
          <w:sz w:val="28"/>
          <w:szCs w:val="28"/>
        </w:rPr>
        <w:t xml:space="preserve"> проверки утверждается</w:t>
      </w:r>
      <w:bookmarkStart w:id="10" w:name="sub_2041"/>
      <w:bookmarkEnd w:id="9"/>
      <w:r>
        <w:rPr>
          <w:sz w:val="28"/>
          <w:szCs w:val="28"/>
        </w:rPr>
        <w:t xml:space="preserve"> руководителем Росохранкультуры или его заместителем в случае, если мероприятие по контролю проводится на основании приказа Росохранкультуры.</w:t>
      </w:r>
      <w:bookmarkStart w:id="11" w:name="sub_2042"/>
      <w:bookmarkEnd w:id="10"/>
    </w:p>
    <w:p>
      <w:pPr>
        <w:pStyle w:val="Normal"/>
        <w:ind w:firstLine="720"/>
        <w:jc w:val="both"/>
        <w:rPr>
          <w:sz w:val="28"/>
          <w:szCs w:val="28"/>
        </w:rPr>
      </w:pPr>
      <w:bookmarkStart w:id="12" w:name="sub_2043"/>
      <w:bookmarkEnd w:id="11"/>
      <w:bookmarkEnd w:id="12"/>
      <w:r>
        <w:rPr>
          <w:sz w:val="28"/>
          <w:szCs w:val="28"/>
        </w:rPr>
        <w:t>4.3. Подпись должностного лица, утвердившего Акт проверки, скрепляется печатью.</w:t>
      </w:r>
    </w:p>
    <w:p>
      <w:pPr>
        <w:pStyle w:val="Normal"/>
        <w:ind w:firstLine="720"/>
        <w:jc w:val="both"/>
        <w:rPr/>
      </w:pPr>
      <w:bookmarkStart w:id="13" w:name="sub_2043"/>
      <w:bookmarkStart w:id="14" w:name="sub_2005"/>
      <w:bookmarkEnd w:id="13"/>
      <w:bookmarkEnd w:id="14"/>
      <w:r>
        <w:rPr>
          <w:sz w:val="28"/>
          <w:szCs w:val="28"/>
        </w:rPr>
        <w:t xml:space="preserve">5. В </w:t>
      </w:r>
      <w:hyperlink w:anchor="sub_101">
        <w:r>
          <w:rPr>
            <w:rStyle w:val="InternetLink"/>
            <w:b w:val="false"/>
            <w:bCs w:val="false"/>
            <w:sz w:val="28"/>
            <w:szCs w:val="28"/>
          </w:rPr>
          <w:t>поле</w:t>
        </w:r>
      </w:hyperlink>
      <w:r>
        <w:rPr>
          <w:sz w:val="28"/>
          <w:szCs w:val="28"/>
        </w:rPr>
        <w:t xml:space="preserve"> «№ ____» указывается номер Акта проверки, под которым он зарегистрирован в делопроизводстве Росохранкультуры или территориального органа Росохранкультуры.</w:t>
      </w:r>
    </w:p>
    <w:p>
      <w:pPr>
        <w:pStyle w:val="Normal"/>
        <w:ind w:firstLine="720"/>
        <w:jc w:val="both"/>
        <w:rPr/>
      </w:pPr>
      <w:bookmarkStart w:id="15" w:name="sub_2005"/>
      <w:bookmarkStart w:id="16" w:name="sub_2006"/>
      <w:bookmarkEnd w:id="15"/>
      <w:bookmarkEnd w:id="16"/>
      <w:r>
        <w:rPr>
          <w:sz w:val="28"/>
          <w:szCs w:val="28"/>
        </w:rPr>
        <w:t xml:space="preserve">6. В </w:t>
      </w:r>
      <w:hyperlink w:anchor="sub_102">
        <w:r>
          <w:rPr>
            <w:rStyle w:val="InternetLink"/>
            <w:b w:val="false"/>
            <w:bCs w:val="false"/>
            <w:sz w:val="28"/>
            <w:szCs w:val="28"/>
          </w:rPr>
          <w:t>поле</w:t>
        </w:r>
      </w:hyperlink>
      <w:r>
        <w:rPr>
          <w:sz w:val="28"/>
          <w:szCs w:val="28"/>
        </w:rPr>
        <w:t xml:space="preserve"> «место составления акта» указывается город (населенный пункт), в котором составлен Акт проверки.</w:t>
      </w:r>
    </w:p>
    <w:p>
      <w:pPr>
        <w:pStyle w:val="Normal"/>
        <w:ind w:firstLine="720"/>
        <w:jc w:val="both"/>
        <w:rPr/>
      </w:pPr>
      <w:bookmarkStart w:id="17" w:name="sub_2006"/>
      <w:bookmarkStart w:id="18" w:name="sub_2007"/>
      <w:bookmarkEnd w:id="17"/>
      <w:bookmarkEnd w:id="18"/>
      <w:r>
        <w:rPr>
          <w:sz w:val="28"/>
          <w:szCs w:val="28"/>
        </w:rPr>
        <w:t xml:space="preserve">7. В </w:t>
      </w:r>
      <w:hyperlink w:anchor="sub_1001">
        <w:r>
          <w:rPr>
            <w:rStyle w:val="InternetLink"/>
            <w:b w:val="false"/>
            <w:bCs w:val="false"/>
            <w:sz w:val="28"/>
            <w:szCs w:val="28"/>
          </w:rPr>
          <w:t>поле</w:t>
        </w:r>
      </w:hyperlink>
      <w:r>
        <w:rPr>
          <w:sz w:val="28"/>
          <w:szCs w:val="28"/>
        </w:rPr>
        <w:t xml:space="preserve"> «Фамилия, имя, отчество и должность лица (лиц), проводившего мероприятие по контролю» указываются фамилия, имя, отчество и должность каждого должностного лица, участвовавшего в мероприятии по контролю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9" w:name="sub_2007"/>
      <w:bookmarkEnd w:id="19"/>
      <w:r>
        <w:rPr>
          <w:sz w:val="28"/>
          <w:szCs w:val="28"/>
        </w:rPr>
        <w:t>Данные указываются в соответствии с приказом, на основании которого проводится данное мероприятие по контролю.</w:t>
      </w:r>
    </w:p>
    <w:p>
      <w:pPr>
        <w:pStyle w:val="Normal"/>
        <w:ind w:firstLine="720"/>
        <w:jc w:val="both"/>
        <w:rPr/>
      </w:pPr>
      <w:bookmarkStart w:id="20" w:name="sub_2008"/>
      <w:bookmarkEnd w:id="20"/>
      <w:r>
        <w:rPr>
          <w:sz w:val="28"/>
          <w:szCs w:val="28"/>
        </w:rPr>
        <w:t xml:space="preserve">8. В </w:t>
      </w:r>
      <w:hyperlink w:anchor="sub_1002">
        <w:r>
          <w:rPr>
            <w:rStyle w:val="InternetLink"/>
            <w:b w:val="false"/>
            <w:bCs w:val="false"/>
            <w:sz w:val="28"/>
            <w:szCs w:val="28"/>
          </w:rPr>
          <w:t>поле</w:t>
        </w:r>
      </w:hyperlink>
      <w:r>
        <w:rPr>
          <w:sz w:val="28"/>
          <w:szCs w:val="28"/>
        </w:rPr>
        <w:t xml:space="preserve"> «Основание проведения мероприятия по контролю» указыва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1" w:name="sub_2008"/>
      <w:bookmarkEnd w:id="21"/>
      <w:r>
        <w:rPr>
          <w:sz w:val="28"/>
          <w:szCs w:val="28"/>
        </w:rPr>
        <w:t>полное наименование органа, издавшего приказ о проведении мероприятия по контрол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та приказа о проведении мероприятия по контрол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мер приказа о проведении мероприятия по контролю.</w:t>
      </w:r>
    </w:p>
    <w:p>
      <w:pPr>
        <w:pStyle w:val="Normal"/>
        <w:ind w:firstLine="720"/>
        <w:jc w:val="both"/>
        <w:rPr/>
      </w:pPr>
      <w:bookmarkStart w:id="22" w:name="sub_2009"/>
      <w:bookmarkEnd w:id="22"/>
      <w:r>
        <w:rPr>
          <w:sz w:val="28"/>
          <w:szCs w:val="28"/>
        </w:rPr>
        <w:t xml:space="preserve">9. В </w:t>
      </w:r>
      <w:hyperlink w:anchor="sub_1003">
        <w:r>
          <w:rPr>
            <w:rStyle w:val="InternetLink"/>
            <w:b w:val="false"/>
            <w:bCs w:val="false"/>
            <w:sz w:val="28"/>
            <w:szCs w:val="28"/>
          </w:rPr>
          <w:t>поле</w:t>
        </w:r>
      </w:hyperlink>
      <w:r>
        <w:rPr>
          <w:sz w:val="28"/>
          <w:szCs w:val="28"/>
        </w:rPr>
        <w:t xml:space="preserve"> «Наименование проверяемого лица» указыва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3" w:name="sub_2009"/>
      <w:bookmarkStart w:id="24" w:name="sub_2091"/>
      <w:bookmarkEnd w:id="23"/>
      <w:bookmarkEnd w:id="24"/>
      <w:r>
        <w:rPr>
          <w:sz w:val="28"/>
          <w:szCs w:val="28"/>
        </w:rPr>
        <w:t>9.1. Для юридических лиц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5" w:name="sub_2091"/>
      <w:bookmarkEnd w:id="25"/>
      <w:r>
        <w:rPr>
          <w:sz w:val="28"/>
          <w:szCs w:val="28"/>
        </w:rPr>
        <w:t>полное наименование с указанием организационно-правовой формы и сокращенное наименование проверяемого лиц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филиала юридического лица, в отношении которого проводилось мероприятие по контрол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сто нахождения</w:t>
      </w:r>
      <w:hyperlink w:anchor="sub_2222">
        <w:r>
          <w:rPr>
            <w:rStyle w:val="InternetLink"/>
            <w:b w:val="false"/>
            <w:bCs w:val="false"/>
            <w:sz w:val="28"/>
            <w:szCs w:val="28"/>
          </w:rPr>
          <w:t>*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номер налогоплательщика (ИНН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6" w:name="sub_2092"/>
      <w:bookmarkEnd w:id="26"/>
      <w:r>
        <w:rPr>
          <w:sz w:val="28"/>
          <w:szCs w:val="28"/>
        </w:rPr>
        <w:t>9.2. Для индивидуальных предпринимателей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7" w:name="sub_2092"/>
      <w:bookmarkEnd w:id="27"/>
      <w:r>
        <w:rPr>
          <w:sz w:val="28"/>
          <w:szCs w:val="28"/>
        </w:rPr>
        <w:t>фамилия, имя, отчество индивидуального предпринимате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сто жительства</w:t>
      </w:r>
      <w:hyperlink w:anchor="sub_3333">
        <w:r>
          <w:rPr>
            <w:rStyle w:val="InternetLink"/>
            <w:b w:val="false"/>
            <w:bCs w:val="false"/>
            <w:sz w:val="28"/>
            <w:szCs w:val="28"/>
          </w:rPr>
          <w:t>**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Н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8" w:name="sub_2093"/>
      <w:bookmarkEnd w:id="28"/>
      <w:r>
        <w:rPr>
          <w:sz w:val="28"/>
          <w:szCs w:val="28"/>
        </w:rPr>
        <w:t>9.3. Для физических лиц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9" w:name="sub_2093"/>
      <w:bookmarkEnd w:id="29"/>
      <w:r>
        <w:rPr>
          <w:sz w:val="28"/>
          <w:szCs w:val="28"/>
        </w:rPr>
        <w:t>фамилия, имя, отчество физического лиц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сто жительства</w:t>
      </w:r>
      <w:hyperlink w:anchor="sub_4444">
        <w:r>
          <w:rPr>
            <w:rStyle w:val="InternetLink"/>
            <w:b w:val="false"/>
            <w:bCs w:val="false"/>
            <w:sz w:val="28"/>
            <w:szCs w:val="28"/>
          </w:rPr>
          <w:t>***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е документа, удостоверяющего личность, дата его выдачи, наименование органа, выдавшего документ, удостоверяющий личность.</w:t>
      </w:r>
    </w:p>
    <w:p>
      <w:pPr>
        <w:pStyle w:val="Normal"/>
        <w:ind w:firstLine="720"/>
        <w:jc w:val="both"/>
        <w:rPr/>
      </w:pPr>
      <w:bookmarkStart w:id="30" w:name="sub_2010"/>
      <w:bookmarkEnd w:id="30"/>
      <w:r>
        <w:rPr>
          <w:sz w:val="28"/>
          <w:szCs w:val="28"/>
        </w:rPr>
        <w:t xml:space="preserve">10. В </w:t>
      </w:r>
      <w:hyperlink w:anchor="sub_1004">
        <w:r>
          <w:rPr>
            <w:rStyle w:val="InternetLink"/>
            <w:b w:val="false"/>
            <w:bCs w:val="false"/>
            <w:sz w:val="28"/>
            <w:szCs w:val="28"/>
          </w:rPr>
          <w:t>поле</w:t>
        </w:r>
      </w:hyperlink>
      <w:r>
        <w:rPr>
          <w:sz w:val="28"/>
          <w:szCs w:val="28"/>
        </w:rPr>
        <w:t xml:space="preserve"> «Фамилия, имя, отчество, должность представителя проверяемого лица, присутствовавшего при проведении мероприятия по контролю» указываются фамилия, имя, отчество и должность руководителя (или уполномоченного руководителем лица), присутствующего при проведении мероприятия по контролю. В случае, если при проведении мероприятия по контролю присутствовало лицо, уполномоченное руководителем юридического лица, индивидуальным предпринимателем или физическим лицом, указываются реквизиты документа, подтверждающего полномочия представителя (доверенности, приказа или иного документа).</w:t>
      </w:r>
    </w:p>
    <w:p>
      <w:pPr>
        <w:pStyle w:val="Normal"/>
        <w:ind w:firstLine="720"/>
        <w:jc w:val="both"/>
        <w:rPr/>
      </w:pPr>
      <w:bookmarkStart w:id="31" w:name="sub_2010"/>
      <w:bookmarkStart w:id="32" w:name="sub_2011"/>
      <w:bookmarkEnd w:id="31"/>
      <w:r>
        <w:rPr>
          <w:sz w:val="28"/>
          <w:szCs w:val="28"/>
        </w:rPr>
        <w:t xml:space="preserve">11. В </w:t>
      </w:r>
      <w:hyperlink w:anchor="sub_1005">
        <w:r>
          <w:rPr>
            <w:rStyle w:val="InternetLink"/>
            <w:b w:val="false"/>
            <w:bCs w:val="false"/>
            <w:sz w:val="28"/>
            <w:szCs w:val="28"/>
          </w:rPr>
          <w:t>поле</w:t>
        </w:r>
      </w:hyperlink>
      <w:r>
        <w:rPr>
          <w:sz w:val="28"/>
          <w:szCs w:val="28"/>
        </w:rPr>
        <w:t xml:space="preserve"> «Лицензия на осуществление деятельностипо телерадиовещанию» указывается номер лицензии на осуществление деятельности </w:t>
      </w:r>
      <w:bookmarkStart w:id="33" w:name="sub_2012"/>
      <w:bookmarkEnd w:id="32"/>
      <w:r>
        <w:rPr>
          <w:sz w:val="28"/>
          <w:szCs w:val="28"/>
        </w:rPr>
        <w:t>по телерадиовеща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2. В </w:t>
      </w:r>
      <w:hyperlink w:anchor="sub_1006">
        <w:r>
          <w:rPr>
            <w:rStyle w:val="InternetLink"/>
            <w:b w:val="false"/>
            <w:bCs w:val="false"/>
            <w:sz w:val="28"/>
            <w:szCs w:val="28"/>
          </w:rPr>
          <w:t>поле</w:t>
        </w:r>
      </w:hyperlink>
      <w:r>
        <w:rPr>
          <w:sz w:val="28"/>
          <w:szCs w:val="28"/>
        </w:rPr>
        <w:t xml:space="preserve"> «Дата проведения мероприятия по контролю» указывается дата (период) проведения мероприятия по контролю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End w:id="33"/>
      <w:r>
        <w:rPr>
          <w:sz w:val="28"/>
          <w:szCs w:val="28"/>
        </w:rPr>
        <w:t>Дата (период) указывается в соответствии с приказом, на основании которого проводилось данное мероприятие по контролю.</w:t>
      </w:r>
    </w:p>
    <w:p>
      <w:pPr>
        <w:pStyle w:val="Normal"/>
        <w:ind w:firstLine="720"/>
        <w:jc w:val="both"/>
        <w:rPr/>
      </w:pPr>
      <w:bookmarkStart w:id="34" w:name="sub_2013"/>
      <w:bookmarkEnd w:id="34"/>
      <w:r>
        <w:rPr>
          <w:sz w:val="28"/>
          <w:szCs w:val="28"/>
        </w:rPr>
        <w:t xml:space="preserve">13. В </w:t>
      </w:r>
      <w:hyperlink w:anchor="sub_1007">
        <w:r>
          <w:rPr>
            <w:rStyle w:val="InternetLink"/>
            <w:b w:val="false"/>
            <w:bCs w:val="false"/>
            <w:sz w:val="28"/>
            <w:szCs w:val="28"/>
          </w:rPr>
          <w:t>поле</w:t>
        </w:r>
      </w:hyperlink>
      <w:r>
        <w:rPr>
          <w:sz w:val="28"/>
          <w:szCs w:val="28"/>
        </w:rPr>
        <w:t xml:space="preserve"> «Время проведения мероприятия по контролю» указывается время начала проведения мероприятия по контролю.</w:t>
      </w:r>
    </w:p>
    <w:p>
      <w:pPr>
        <w:pStyle w:val="Normal"/>
        <w:ind w:firstLine="720"/>
        <w:jc w:val="both"/>
        <w:rPr/>
      </w:pPr>
      <w:bookmarkStart w:id="35" w:name="sub_2013"/>
      <w:bookmarkStart w:id="36" w:name="sub_2014"/>
      <w:bookmarkEnd w:id="35"/>
      <w:bookmarkEnd w:id="36"/>
      <w:r>
        <w:rPr>
          <w:sz w:val="28"/>
          <w:szCs w:val="28"/>
        </w:rPr>
        <w:t xml:space="preserve">14. В </w:t>
      </w:r>
      <w:hyperlink w:anchor="sub_1008">
        <w:r>
          <w:rPr>
            <w:rStyle w:val="InternetLink"/>
            <w:b w:val="false"/>
            <w:bCs w:val="false"/>
            <w:sz w:val="28"/>
            <w:szCs w:val="28"/>
          </w:rPr>
          <w:t>поле</w:t>
        </w:r>
      </w:hyperlink>
      <w:r>
        <w:rPr>
          <w:sz w:val="28"/>
          <w:szCs w:val="28"/>
        </w:rPr>
        <w:t xml:space="preserve"> «Место (места) проведения мероприятия по контролю» указывается населенный пункт (пункты), в которых проводилось мероприятие по контролю.</w:t>
      </w:r>
    </w:p>
    <w:p>
      <w:pPr>
        <w:pStyle w:val="Normal"/>
        <w:ind w:firstLine="720"/>
        <w:jc w:val="both"/>
        <w:rPr/>
      </w:pPr>
      <w:bookmarkStart w:id="37" w:name="sub_2014"/>
      <w:bookmarkStart w:id="38" w:name="sub_2015"/>
      <w:bookmarkEnd w:id="37"/>
      <w:bookmarkEnd w:id="38"/>
      <w:r>
        <w:rPr>
          <w:sz w:val="28"/>
          <w:szCs w:val="28"/>
        </w:rPr>
        <w:t xml:space="preserve">15. В </w:t>
      </w:r>
      <w:hyperlink w:anchor="sub_1009">
        <w:r>
          <w:rPr>
            <w:rStyle w:val="InternetLink"/>
            <w:b w:val="false"/>
            <w:bCs w:val="false"/>
            <w:sz w:val="28"/>
            <w:szCs w:val="28"/>
          </w:rPr>
          <w:t>поле</w:t>
        </w:r>
      </w:hyperlink>
      <w:r>
        <w:rPr>
          <w:sz w:val="28"/>
          <w:szCs w:val="28"/>
        </w:rPr>
        <w:t xml:space="preserve"> «Вид мероприятия по контролю» указывается один из видов мероприятия по контролю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9" w:name="sub_2015"/>
      <w:bookmarkEnd w:id="39"/>
      <w:r>
        <w:rPr>
          <w:sz w:val="28"/>
          <w:szCs w:val="28"/>
        </w:rPr>
        <w:t>«плановое мероприятие по контролю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внеплановое мероприятие по контролю».</w:t>
      </w:r>
    </w:p>
    <w:p>
      <w:pPr>
        <w:pStyle w:val="Normal"/>
        <w:ind w:firstLine="720"/>
        <w:jc w:val="both"/>
        <w:rPr/>
      </w:pPr>
      <w:bookmarkStart w:id="40" w:name="sub_2016"/>
      <w:bookmarkEnd w:id="40"/>
      <w:r>
        <w:rPr>
          <w:sz w:val="28"/>
          <w:szCs w:val="28"/>
        </w:rPr>
        <w:t xml:space="preserve">16. В </w:t>
      </w:r>
      <w:hyperlink w:anchor="sub_1010">
        <w:r>
          <w:rPr>
            <w:rStyle w:val="InternetLink"/>
            <w:b w:val="false"/>
            <w:bCs w:val="false"/>
            <w:sz w:val="28"/>
            <w:szCs w:val="28"/>
          </w:rPr>
          <w:t>поле</w:t>
        </w:r>
      </w:hyperlink>
      <w:r>
        <w:rPr>
          <w:sz w:val="28"/>
          <w:szCs w:val="28"/>
        </w:rPr>
        <w:t xml:space="preserve"> «Способ проведения мероприятия по контролю» указывается один из следующих способов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1" w:name="sub_2016"/>
      <w:bookmarkEnd w:id="41"/>
      <w:r>
        <w:rPr>
          <w:sz w:val="28"/>
          <w:szCs w:val="28"/>
        </w:rPr>
        <w:t>«во взаимодействии с проверяемым лицом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без взаимодействия с проверяемым лицом».</w:t>
      </w:r>
    </w:p>
    <w:p>
      <w:pPr>
        <w:pStyle w:val="Normal"/>
        <w:ind w:firstLine="720"/>
        <w:jc w:val="both"/>
        <w:rPr/>
      </w:pPr>
      <w:bookmarkStart w:id="42" w:name="sub_2017"/>
      <w:bookmarkEnd w:id="42"/>
      <w:r>
        <w:rPr>
          <w:sz w:val="28"/>
          <w:szCs w:val="28"/>
        </w:rPr>
        <w:t xml:space="preserve">17. В </w:t>
      </w:r>
      <w:hyperlink w:anchor="sub_1011">
        <w:r>
          <w:rPr>
            <w:rStyle w:val="InternetLink"/>
            <w:b w:val="false"/>
            <w:bCs w:val="false"/>
            <w:sz w:val="28"/>
            <w:szCs w:val="28"/>
          </w:rPr>
          <w:t>поле</w:t>
        </w:r>
      </w:hyperlink>
      <w:r>
        <w:rPr>
          <w:sz w:val="28"/>
          <w:szCs w:val="28"/>
        </w:rPr>
        <w:t xml:space="preserve"> «Сведения о результатах мероприятия по контролю» включается информация о результатах мероприятия по контролю. При выявлении нарушений указывается соответствующий пункт (пункты) условий лицензии и/или нормативного правового акта, обязательные требования и нормы которого нарушены, а также сведения о лицах, на которых возлагается ответственность за совершение этих нарушений.</w:t>
      </w:r>
    </w:p>
    <w:p>
      <w:pPr>
        <w:pStyle w:val="Normal"/>
        <w:ind w:firstLine="720"/>
        <w:jc w:val="both"/>
        <w:rPr/>
      </w:pPr>
      <w:bookmarkStart w:id="43" w:name="sub_2017"/>
      <w:bookmarkStart w:id="44" w:name="sub_2018"/>
      <w:bookmarkEnd w:id="43"/>
      <w:bookmarkEnd w:id="44"/>
      <w:r>
        <w:rPr>
          <w:sz w:val="28"/>
          <w:szCs w:val="28"/>
        </w:rPr>
        <w:t xml:space="preserve">18. В </w:t>
      </w:r>
      <w:hyperlink w:anchor="sub_1012">
        <w:r>
          <w:rPr>
            <w:rStyle w:val="InternetLink"/>
            <w:b w:val="false"/>
            <w:bCs w:val="false"/>
            <w:sz w:val="28"/>
            <w:szCs w:val="28"/>
          </w:rPr>
          <w:t>поле</w:t>
        </w:r>
      </w:hyperlink>
      <w:r>
        <w:rPr>
          <w:sz w:val="28"/>
          <w:szCs w:val="28"/>
        </w:rPr>
        <w:t xml:space="preserve"> «Приложение» указывается перечень прилагаемых к Акту проверки документов.</w:t>
      </w:r>
    </w:p>
    <w:p>
      <w:pPr>
        <w:pStyle w:val="Normal"/>
        <w:ind w:firstLine="720"/>
        <w:jc w:val="both"/>
        <w:rPr/>
      </w:pPr>
      <w:bookmarkStart w:id="45" w:name="sub_2018"/>
      <w:bookmarkEnd w:id="45"/>
      <w:r>
        <w:rPr>
          <w:sz w:val="28"/>
          <w:szCs w:val="28"/>
        </w:rPr>
        <w:t xml:space="preserve">К </w:t>
      </w:r>
      <w:hyperlink w:anchor="sub_1000">
        <w:r>
          <w:rPr>
            <w:rStyle w:val="InternetLink"/>
            <w:b w:val="false"/>
            <w:bCs w:val="false"/>
            <w:sz w:val="28"/>
            <w:szCs w:val="28"/>
          </w:rPr>
          <w:t>Акту</w:t>
        </w:r>
      </w:hyperlink>
      <w:r>
        <w:rPr>
          <w:sz w:val="28"/>
          <w:szCs w:val="28"/>
        </w:rPr>
        <w:t xml:space="preserve"> проверки могут прилагать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сание основного технологического оборудов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робное описание характера выявленных нарушений со ссылкой на порядковый номер данного нарушения в Акте провер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токолы (заключения) проведенных измерений (исследований, испытаний и/или экспертиз), справки объяснения должностных лиц органов государственного контроля (надзора), работников, на которых возлагается ответственность за нарушения обязательных требований, другие документы или их копии, связанные с результатами мероприятия по контролю и подтверждающие выявление (устранение) нарушения.</w:t>
      </w:r>
    </w:p>
    <w:p>
      <w:pPr>
        <w:pStyle w:val="Normal"/>
        <w:ind w:firstLine="720"/>
        <w:jc w:val="both"/>
        <w:rPr/>
      </w:pPr>
      <w:bookmarkStart w:id="46" w:name="sub_2019"/>
      <w:bookmarkEnd w:id="46"/>
      <w:r>
        <w:rPr>
          <w:sz w:val="28"/>
          <w:szCs w:val="28"/>
        </w:rPr>
        <w:t xml:space="preserve">19. В </w:t>
      </w:r>
      <w:hyperlink w:anchor="sub_1013">
        <w:r>
          <w:rPr>
            <w:rStyle w:val="InternetLink"/>
            <w:b w:val="false"/>
            <w:bCs w:val="false"/>
            <w:sz w:val="28"/>
            <w:szCs w:val="28"/>
          </w:rPr>
          <w:t>поле</w:t>
        </w:r>
      </w:hyperlink>
      <w:r>
        <w:rPr>
          <w:sz w:val="28"/>
          <w:szCs w:val="28"/>
        </w:rPr>
        <w:t xml:space="preserve"> «Дата и время составления акта проверки деятельности по телерадиовещанию указываются дата и время, когда уполномоченные проверяющие должностные лица ставят свою подпись в Акте проверки после окончания его составления.</w:t>
      </w:r>
    </w:p>
    <w:p>
      <w:pPr>
        <w:pStyle w:val="Normal"/>
        <w:ind w:firstLine="720"/>
        <w:jc w:val="both"/>
        <w:rPr/>
      </w:pPr>
      <w:bookmarkStart w:id="47" w:name="sub_2019"/>
      <w:bookmarkStart w:id="48" w:name="sub_2020"/>
      <w:bookmarkEnd w:id="47"/>
      <w:bookmarkEnd w:id="48"/>
      <w:r>
        <w:rPr>
          <w:sz w:val="28"/>
          <w:szCs w:val="28"/>
        </w:rPr>
        <w:t xml:space="preserve">20. В </w:t>
      </w:r>
      <w:hyperlink w:anchor="sub_1014">
        <w:r>
          <w:rPr>
            <w:rStyle w:val="InternetLink"/>
            <w:sz w:val="28"/>
            <w:szCs w:val="28"/>
          </w:rPr>
          <w:t>поле</w:t>
        </w:r>
      </w:hyperlink>
      <w:r>
        <w:rPr>
          <w:sz w:val="28"/>
          <w:szCs w:val="28"/>
        </w:rPr>
        <w:t xml:space="preserve"> «Подпись должностного лица (лиц), осуществившего мероприятие по контролю» указываются инициалы и фамилия, а также ставится подпись, уполномоченного проверяющего должностного лица, проводившего мероприятие по контролю.</w:t>
      </w:r>
    </w:p>
    <w:p>
      <w:pPr>
        <w:pStyle w:val="Normal"/>
        <w:ind w:firstLine="720"/>
        <w:jc w:val="both"/>
        <w:rPr/>
      </w:pPr>
      <w:bookmarkStart w:id="49" w:name="sub_2020"/>
      <w:bookmarkStart w:id="50" w:name="sub_2021"/>
      <w:bookmarkEnd w:id="49"/>
      <w:bookmarkEnd w:id="50"/>
      <w:r>
        <w:rPr>
          <w:sz w:val="28"/>
          <w:szCs w:val="28"/>
        </w:rPr>
        <w:t xml:space="preserve">21. В </w:t>
      </w:r>
      <w:hyperlink w:anchor="sub_1015">
        <w:r>
          <w:rPr>
            <w:rStyle w:val="InternetLink"/>
            <w:sz w:val="28"/>
            <w:szCs w:val="28"/>
          </w:rPr>
          <w:t>поле</w:t>
        </w:r>
      </w:hyperlink>
      <w:r>
        <w:rPr>
          <w:sz w:val="28"/>
          <w:szCs w:val="28"/>
        </w:rPr>
        <w:t xml:space="preserve"> «Сведения об ознакомлении с актом проверки деятельности уполномоченного представителя проверяемого лица» указыва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1" w:name="sub_2021"/>
      <w:bookmarkEnd w:id="51"/>
      <w:r>
        <w:rPr>
          <w:sz w:val="28"/>
          <w:szCs w:val="28"/>
        </w:rPr>
        <w:t>сведения об ознакомлении или об отказе в ознакомлении с актом уполномоченного представителя проверяемого лица, а также лиц, присутствовавших при проведении мероприятия по контрол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иси уполномоченного представителя проверяемого лица, а также лиц, присутствовавших при проведении мероприятия по контролю или их отказ от подпис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нахождения проверяемого лица в населенном пункте, которое не является местом составления Акта проверки, указывается номер, дата и место отправки почтового отправления с уведомлением о вручении.</w:t>
      </w:r>
    </w:p>
    <w:p>
      <w:pPr>
        <w:pStyle w:val="Normal"/>
        <w:ind w:firstLine="720"/>
        <w:jc w:val="both"/>
        <w:rPr/>
      </w:pPr>
      <w:bookmarkStart w:id="52" w:name="sub_2022"/>
      <w:bookmarkEnd w:id="52"/>
      <w:r>
        <w:rPr>
          <w:sz w:val="28"/>
          <w:szCs w:val="28"/>
        </w:rPr>
        <w:t xml:space="preserve">22. В </w:t>
      </w:r>
      <w:hyperlink w:anchor="sub_1016">
        <w:r>
          <w:rPr>
            <w:rStyle w:val="InternetLink"/>
            <w:sz w:val="28"/>
            <w:szCs w:val="28"/>
          </w:rPr>
          <w:t>поле</w:t>
        </w:r>
      </w:hyperlink>
      <w:r>
        <w:rPr>
          <w:sz w:val="28"/>
          <w:szCs w:val="28"/>
        </w:rPr>
        <w:t xml:space="preserve"> «Сведения о вручении акта проверки деятельности по телерадиовещанию уполномоченному представителю проверяемого лица» делается отметка о вручении руководителю юридического лица или его заместителю, индивидуальному предпринимателю, физическому лицу или их представителям экземпляра </w:t>
      </w:r>
      <w:hyperlink w:anchor="sub_1000">
        <w:r>
          <w:rPr>
            <w:rStyle w:val="InternetLink"/>
            <w:sz w:val="28"/>
            <w:szCs w:val="28"/>
          </w:rPr>
          <w:t>Акта</w:t>
        </w:r>
      </w:hyperlink>
      <w:r>
        <w:rPr>
          <w:sz w:val="28"/>
          <w:szCs w:val="28"/>
        </w:rPr>
        <w:t xml:space="preserve"> проверки. При этом указываются фамилия, имя, отчество, должность (при необходимости) лица, а также реквизиты документа, подтверждающего полномочия представителя. Факт вручения экземпляра Акта проверки подтверждается росписью указанного лица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3" w:name="sub_2022"/>
      <w:bookmarkEnd w:id="53"/>
      <w:r>
        <w:rPr>
          <w:sz w:val="28"/>
          <w:szCs w:val="28"/>
        </w:rPr>
        <w:t>В случае отказа проверяемого лица и/или его уполномоченного представителя от получения экземпляра Акта проверки, а также в иных случаях, исключающих возможность непосредственного вручения экземпляра Акта проверки, один экземпляр акта с копиями приложений направляется проверяемому лицу почтовым отправлением с уведомлением о вручении, которое приобщается к экземпляру акта, остающемуся в деле Росохранкультуры или территориального органа Росохранкультуры.</w:t>
      </w:r>
    </w:p>
    <w:p>
      <w:pPr>
        <w:pStyle w:val="Normal"/>
        <w:ind w:firstLine="720"/>
        <w:jc w:val="both"/>
        <w:rPr/>
      </w:pPr>
      <w:bookmarkStart w:id="54" w:name="sub_2023"/>
      <w:bookmarkEnd w:id="54"/>
      <w:r>
        <w:rPr>
          <w:sz w:val="28"/>
          <w:szCs w:val="28"/>
        </w:rPr>
        <w:t xml:space="preserve">23. В </w:t>
      </w:r>
      <w:hyperlink w:anchor="sub_1017">
        <w:r>
          <w:rPr>
            <w:rStyle w:val="InternetLink"/>
            <w:sz w:val="28"/>
            <w:szCs w:val="28"/>
          </w:rPr>
          <w:t>поле</w:t>
        </w:r>
      </w:hyperlink>
      <w:r>
        <w:rPr>
          <w:sz w:val="28"/>
          <w:szCs w:val="28"/>
        </w:rPr>
        <w:t xml:space="preserve"> «Номер дела» указывается номер дела по номенклатуре дел системы делопроизводства Росохранкультуры или территориального органа Росохранкультуры.</w:t>
      </w:r>
    </w:p>
    <w:p>
      <w:pPr>
        <w:pStyle w:val="Style9"/>
        <w:rPr>
          <w:rFonts w:ascii="Times New Roman" w:hAnsi="Times New Roman" w:cs="Times New Roman"/>
          <w:sz w:val="28"/>
          <w:szCs w:val="28"/>
        </w:rPr>
      </w:pPr>
      <w:bookmarkStart w:id="55" w:name="sub_2023"/>
      <w:bookmarkEnd w:id="55"/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jc w:val="both"/>
        <w:rPr>
          <w:sz w:val="28"/>
          <w:szCs w:val="28"/>
        </w:rPr>
      </w:pPr>
      <w:bookmarkStart w:id="56" w:name="sub_2222"/>
      <w:bookmarkEnd w:id="56"/>
      <w:r>
        <w:rPr>
          <w:sz w:val="28"/>
          <w:szCs w:val="28"/>
        </w:rPr>
        <w:t>* Указывается место нахождения юридического лица в соответствии с учредительными документами и свидетельством о постановке юридического лица на учет в налоговом органе, а также место нахождения филиала юридического лица, в отношении которого проводилось мероприятие по контролю.</w:t>
      </w:r>
    </w:p>
    <w:p>
      <w:pPr>
        <w:pStyle w:val="Normal"/>
        <w:jc w:val="both"/>
        <w:rPr>
          <w:sz w:val="28"/>
          <w:szCs w:val="28"/>
        </w:rPr>
      </w:pPr>
      <w:bookmarkStart w:id="57" w:name="sub_2222"/>
      <w:bookmarkStart w:id="58" w:name="sub_3333"/>
      <w:bookmarkEnd w:id="57"/>
      <w:bookmarkEnd w:id="58"/>
      <w:r>
        <w:rPr>
          <w:sz w:val="28"/>
          <w:szCs w:val="28"/>
        </w:rPr>
        <w:t>** Указывается место жительства индивидуального предпринимателя в соответствии с данными документа, удостоверяющего личность, и свидетельством о постановке индивидуального предпринимателя на учет в налоговом органе.</w:t>
      </w:r>
    </w:p>
    <w:p>
      <w:pPr>
        <w:pStyle w:val="Normal"/>
        <w:jc w:val="both"/>
        <w:rPr>
          <w:sz w:val="28"/>
          <w:szCs w:val="28"/>
        </w:rPr>
      </w:pPr>
      <w:bookmarkStart w:id="59" w:name="sub_3333"/>
      <w:bookmarkStart w:id="60" w:name="sub_4444"/>
      <w:bookmarkEnd w:id="59"/>
      <w:r>
        <w:rPr>
          <w:sz w:val="28"/>
          <w:szCs w:val="28"/>
        </w:rPr>
        <w:t>*** Указывается место жительства физического лица в соответствии с данными документа, удостоверяющего личность.</w:t>
      </w:r>
      <w:bookmarkEnd w:id="60"/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  <w:t>Приложение 22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ind w:firstLine="720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ец предписания об устранении выявленного нарушения*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нк территориального органа Росохранкультуры</w:t>
            </w:r>
          </w:p>
        </w:tc>
        <w:tc>
          <w:tcPr>
            <w:tcW w:w="4927" w:type="dxa"/>
            <w:tcBorders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ПРЕДПИС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странении выявленного наруш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омер пре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Дата оформления предписани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. Наименование проверяемого лиц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4. Номер лицензи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5. Наименование распространяемых средств массовой информаци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6. Дата и номер акта проверк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7. Содержание нарушени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8. Основание выдачи предписания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Срок устранения нарушения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9. Срок сообщения об устранении нарушени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0. Подпись должностного лица, выдавшего предпис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right"/>
        <w:rPr>
          <w:sz w:val="28"/>
          <w:szCs w:val="28"/>
        </w:rPr>
      </w:pPr>
      <w:r>
        <w:rPr>
          <w:sz w:val="28"/>
          <w:szCs w:val="28"/>
        </w:rPr>
        <w:t>Подпись должностного лица</w:t>
      </w:r>
    </w:p>
    <w:p>
      <w:pPr>
        <w:pStyle w:val="Normal"/>
        <w:ind w:left="397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7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7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7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7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7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7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7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7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7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7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7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7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7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7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7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7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70" w:firstLine="708"/>
        <w:rPr>
          <w:sz w:val="28"/>
          <w:szCs w:val="28"/>
        </w:rPr>
      </w:pPr>
      <w:r>
        <w:rPr>
          <w:sz w:val="28"/>
          <w:szCs w:val="28"/>
        </w:rPr>
        <w:t>Приложение 23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ind w:firstLine="720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ец извещения о принятии решения о приостановлении  действия лицензии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анк </w:t>
            </w:r>
          </w:p>
        </w:tc>
        <w:tc>
          <w:tcPr>
            <w:tcW w:w="4927" w:type="dxa"/>
            <w:tcBorders/>
          </w:tcPr>
          <w:p>
            <w:pPr>
              <w:pStyle w:val="Heading5"/>
              <w:ind w:left="567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лицензиата</w:t>
            </w:r>
          </w:p>
          <w:p>
            <w:pPr>
              <w:pStyle w:val="Normal"/>
              <w:ind w:left="56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</w:t>
            </w:r>
          </w:p>
        </w:tc>
      </w:tr>
    </w:tbl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_____________ суда и приказом Росохранкультуры №__ от ____________ сообщаю Вам о принятом решении о приостановлении действия лицензии №_______ до __________. Предлагаю Вам в срок до __________ устранить нарушения, явившиеся основанием для приостановления действия лицензии 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пись должностного л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  <w:t>Приложение 24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ЦЕНЗ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rPr>
          <w:i/>
          <w:i/>
        </w:rPr>
      </w:pPr>
      <w:r>
        <w:rPr>
          <w:i/>
        </w:rPr>
        <w:t>Серия   В           № 0000                от    00 апреля 2006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36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4"/>
        <w:gridCol w:w="1924"/>
        <w:gridCol w:w="4536"/>
      </w:tblGrid>
      <w:tr>
        <w:trPr/>
        <w:tc>
          <w:tcPr>
            <w:tcW w:w="1904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b/>
                <w:szCs w:val="28"/>
              </w:rPr>
              <w:t xml:space="preserve">Выдана </w:t>
            </w:r>
            <w:r>
              <w:rPr>
                <w:szCs w:val="28"/>
              </w:rPr>
              <w:t>(Лицензиат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0" w:type="dxa"/>
            <w:gridSpan w:val="2"/>
            <w:tcBorders/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пособ распространения массовой информации -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начала вещания  -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действия лицензии -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Heading3"/>
        <w:ind w:left="-284" w:right="-850" w:hanging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Лицензия выдана в порядке переоформления (пролонгации) Лицензии №</w:t>
      </w:r>
    </w:p>
    <w:p>
      <w:pPr>
        <w:pStyle w:val="TextBodyIndent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лнительные сведения к Лицензии указаны в приложениях 1, 2, 3 и являются             неотъемлемой частью Лицензи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7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961"/>
      </w:tblGrid>
      <w:tr>
        <w:trPr/>
        <w:tc>
          <w:tcPr>
            <w:tcW w:w="368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регистрац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 лицензионной работы в сфере массовых коммуникац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67" w:leader="none"/>
          <w:tab w:val="left" w:pos="708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  <w:t>Приложение 25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599815</wp:posOffset>
                </wp:positionH>
                <wp:positionV relativeFrom="paragraph">
                  <wp:posOffset>102235</wp:posOffset>
                </wp:positionV>
                <wp:extent cx="365760" cy="365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8.05pt;mso-position-vertical-relative:text;margin-left:28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enter" w:pos="4677" w:leader="none"/>
          <w:tab w:val="left" w:pos="7088" w:leader="none"/>
          <w:tab w:val="right" w:pos="9355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405255</wp:posOffset>
                </wp:positionH>
                <wp:positionV relativeFrom="paragraph">
                  <wp:posOffset>24130</wp:posOffset>
                </wp:positionV>
                <wp:extent cx="548640" cy="45148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1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5103" w:hanging="0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Heading5"/>
                              <w:ind w:left="5103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5.55pt;mso-wrap-distance-left:9.05pt;mso-wrap-distance-right:9.05pt;mso-wrap-distance-top:0pt;mso-wrap-distance-bottom:0pt;margin-top:1.9pt;mso-position-vertical-relative:text;margin-left:11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5103" w:hanging="0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Heading5"/>
                        <w:ind w:left="5103" w:hanging="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416935</wp:posOffset>
                </wp:positionH>
                <wp:positionV relativeFrom="paragraph">
                  <wp:posOffset>109855</wp:posOffset>
                </wp:positionV>
                <wp:extent cx="64008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8.65pt;mso-position-vertical-relative:text;margin-left:26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tabs>
          <w:tab w:val="clear" w:pos="708"/>
          <w:tab w:val="left" w:pos="1134" w:leader="none"/>
          <w:tab w:val="left" w:pos="3828" w:leader="none"/>
          <w:tab w:val="left" w:pos="7797" w:leader="none"/>
          <w:tab w:val="left" w:pos="8080" w:leader="none"/>
        </w:tabs>
        <w:rPr/>
      </w:pPr>
      <w:r>
        <w:rPr/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057015</wp:posOffset>
                </wp:positionH>
                <wp:positionV relativeFrom="paragraph">
                  <wp:posOffset>69850</wp:posOffset>
                </wp:positionV>
                <wp:extent cx="1645920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  ____200__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36pt;mso-wrap-distance-left:9.05pt;mso-wrap-distance-right:9.05pt;mso-wrap-distance-top:0pt;mso-wrap-distance-bottom:0pt;margin-top:5.5pt;mso-position-vertical-relative:text;margin-left:31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  ____200__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сведения о держателе Лицензии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05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551"/>
        <w:gridCol w:w="851"/>
        <w:gridCol w:w="2268"/>
      </w:tblGrid>
      <w:tr>
        <w:trPr/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Н налогоплательщика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ПП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нковские реквизиты: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ридический адрес: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чтовый адрес: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05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3260"/>
        <w:gridCol w:w="851"/>
        <w:gridCol w:w="2268"/>
      </w:tblGrid>
      <w:tr>
        <w:trPr>
          <w:cantSplit w:val="true"/>
        </w:trPr>
        <w:tc>
          <w:tcPr>
            <w:tcW w:w="212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ефон/телефакс: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E-mail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sz w:val="28"/>
                <w:szCs w:val="28"/>
                <w:u w:val="single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05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984"/>
        <w:gridCol w:w="851"/>
        <w:gridCol w:w="2268"/>
      </w:tblGrid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оды ОКВЭД: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ПО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</w:tbl>
    <w:p>
      <w:pPr>
        <w:pStyle w:val="Style12"/>
        <w:tabs>
          <w:tab w:val="clear" w:pos="708"/>
          <w:tab w:val="left" w:pos="567" w:leader="none"/>
          <w:tab w:val="left" w:pos="8364" w:leader="none"/>
        </w:tabs>
        <w:ind w:left="567" w:right="28" w:firstLine="567"/>
        <w:rPr>
          <w:szCs w:val="28"/>
        </w:rPr>
      </w:pPr>
      <w:r>
        <w:rPr>
          <w:szCs w:val="28"/>
        </w:rPr>
      </w:r>
    </w:p>
    <w:p>
      <w:pPr>
        <w:pStyle w:val="Style12"/>
        <w:tabs>
          <w:tab w:val="clear" w:pos="708"/>
          <w:tab w:val="left" w:pos="567" w:leader="none"/>
          <w:tab w:val="left" w:pos="8364" w:leader="none"/>
        </w:tabs>
        <w:ind w:left="567" w:right="28" w:firstLine="567"/>
        <w:rPr>
          <w:szCs w:val="28"/>
        </w:rPr>
      </w:pPr>
      <w:r>
        <w:rPr>
          <w:szCs w:val="28"/>
        </w:rPr>
      </w:r>
    </w:p>
    <w:tbl>
      <w:tblPr>
        <w:tblW w:w="850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2"/>
              <w:tabs>
                <w:tab w:val="clear" w:pos="708"/>
                <w:tab w:val="left" w:pos="567" w:leader="none"/>
                <w:tab w:val="left" w:pos="8364" w:leader="none"/>
              </w:tabs>
              <w:ind w:left="0" w:right="28" w:firstLine="567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 Вещание осуществляется с соблюдением законодательства Российской Федерации в соответствии с заявленной программной концепцией и условиями осуществления вещания.</w:t>
            </w:r>
          </w:p>
        </w:tc>
      </w:tr>
      <w:tr>
        <w:trPr/>
        <w:tc>
          <w:tcPr>
            <w:tcW w:w="85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2"/>
              <w:tabs>
                <w:tab w:val="clear" w:pos="708"/>
                <w:tab w:val="left" w:pos="567" w:leader="none"/>
                <w:tab w:val="left" w:pos="8364" w:leader="none"/>
              </w:tabs>
              <w:ind w:left="0" w:right="28" w:firstLine="567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 Распространение государственными телерадиовещательными организациями материалов или сообщений органов государственной власти РФ и органов государственной власти субъектов РФ  осуществляется в соответствии с Федеральным законом от 13.01.1995 №7-ФЗ «О порядке освещения деятельности органов государственной власти в государственных средствах массовой информации».</w:t>
            </w:r>
          </w:p>
        </w:tc>
      </w:tr>
      <w:tr>
        <w:trPr/>
        <w:tc>
          <w:tcPr>
            <w:tcW w:w="85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2"/>
              <w:tabs>
                <w:tab w:val="clear" w:pos="708"/>
                <w:tab w:val="left" w:pos="567" w:leader="none"/>
                <w:tab w:val="left" w:pos="8364" w:leader="none"/>
              </w:tabs>
              <w:ind w:left="0" w:right="28" w:firstLine="567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 Предоставление времени вещания органам местного самоуправления осуществляется на основе соглашения между держателем лицензии и этими органами.</w:t>
            </w:r>
          </w:p>
        </w:tc>
      </w:tr>
      <w:tr>
        <w:trPr/>
        <w:tc>
          <w:tcPr>
            <w:tcW w:w="85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2"/>
              <w:tabs>
                <w:tab w:val="clear" w:pos="708"/>
                <w:tab w:val="left" w:pos="567" w:leader="none"/>
                <w:tab w:val="left" w:pos="8364" w:leader="none"/>
              </w:tabs>
              <w:ind w:left="0" w:right="28" w:firstLine="567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 Лицензиат обязан предоставить каналы вещания органам государственной власти Российской Федерации, органам государственной власти субъектов Российской Федерации, органам местного самоуправления для оповещения населения о чрезвычайных ситуациях природного и техногенного характера, чрезвычайных экологических ситуациях, введении чрезвычайного положения.</w:t>
            </w:r>
          </w:p>
        </w:tc>
      </w:tr>
      <w:tr>
        <w:trPr/>
        <w:tc>
          <w:tcPr>
            <w:tcW w:w="85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2"/>
              <w:tabs>
                <w:tab w:val="clear" w:pos="708"/>
                <w:tab w:val="left" w:pos="567" w:leader="none"/>
                <w:tab w:val="left" w:pos="8364" w:leader="none"/>
              </w:tabs>
              <w:ind w:left="0" w:right="28" w:firstLine="567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. Какие-либо иные ограничения и вмешательство в деятельность держателя настоящей лицензии при осуществлении лицензируемой деятельности не допускается.</w:t>
            </w:r>
          </w:p>
        </w:tc>
      </w:tr>
      <w:tr>
        <w:trPr/>
        <w:tc>
          <w:tcPr>
            <w:tcW w:w="85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2"/>
              <w:tabs>
                <w:tab w:val="clear" w:pos="708"/>
                <w:tab w:val="left" w:pos="567" w:leader="none"/>
                <w:tab w:val="left" w:pos="8364" w:leader="none"/>
              </w:tabs>
              <w:ind w:left="0" w:right="28" w:firstLine="567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. В течении года с момента начала вещания лицензиат предоставляет в лицензирующий орган копии сертификатов технического качества комплекса оборудования производства и формирования телерадиопрограмм.</w:t>
            </w:r>
          </w:p>
        </w:tc>
      </w:tr>
      <w:tr>
        <w:trPr/>
        <w:tc>
          <w:tcPr>
            <w:tcW w:w="85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2"/>
              <w:tabs>
                <w:tab w:val="clear" w:pos="708"/>
                <w:tab w:val="left" w:pos="567" w:leader="none"/>
                <w:tab w:val="left" w:pos="8364" w:leader="none"/>
              </w:tabs>
              <w:ind w:left="0" w:right="28" w:firstLine="567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. Обо всех изменениях сведений, содержащихся в настоящей лицензии, а также в заявлении на получение лицензии, ее держатель сообщает в лицензирующий орган в течение одного месяца.</w:t>
            </w:r>
          </w:p>
        </w:tc>
      </w:tr>
    </w:tbl>
    <w:p>
      <w:pPr>
        <w:pStyle w:val="Style12"/>
        <w:tabs>
          <w:tab w:val="clear" w:pos="708"/>
          <w:tab w:val="left" w:pos="567" w:leader="none"/>
          <w:tab w:val="left" w:pos="8364" w:leader="none"/>
        </w:tabs>
        <w:ind w:left="567" w:right="28" w:firstLine="567"/>
        <w:rPr>
          <w:szCs w:val="28"/>
        </w:rPr>
      </w:pPr>
      <w:r>
        <w:rPr>
          <w:szCs w:val="28"/>
        </w:rPr>
      </w:r>
    </w:p>
    <w:tbl>
      <w:tblPr>
        <w:tblW w:w="8505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Зам.Руководителя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регистрации </w:t>
            </w:r>
          </w:p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лицензионной работы в сфере массовых коммуникац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  <w:t>Приложение 26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405255</wp:posOffset>
                </wp:positionH>
                <wp:positionV relativeFrom="paragraph">
                  <wp:posOffset>462280</wp:posOffset>
                </wp:positionV>
                <wp:extent cx="548640" cy="45148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1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5103" w:hanging="0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Heading5"/>
                              <w:ind w:left="510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5.55pt;mso-wrap-distance-left:9.05pt;mso-wrap-distance-right:9.05pt;mso-wrap-distance-top:0pt;mso-wrap-distance-bottom:0pt;margin-top:36.4pt;mso-position-vertical-relative:text;margin-left:11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5103" w:hanging="0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Heading5"/>
                        <w:ind w:left="5103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лицензии ____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743200</wp:posOffset>
                </wp:positionH>
                <wp:positionV relativeFrom="paragraph">
                  <wp:posOffset>30480</wp:posOffset>
                </wp:positionV>
                <wp:extent cx="640080" cy="45720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2.4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743200</wp:posOffset>
                </wp:positionH>
                <wp:positionV relativeFrom="paragraph">
                  <wp:posOffset>120650</wp:posOffset>
                </wp:positionV>
                <wp:extent cx="365760" cy="36576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9.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000500</wp:posOffset>
                </wp:positionH>
                <wp:positionV relativeFrom="paragraph">
                  <wp:posOffset>120650</wp:posOffset>
                </wp:positionV>
                <wp:extent cx="1737360" cy="4572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</w:rPr>
                              <w:t>00 апреля 2006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36pt;mso-wrap-distance-left:9.05pt;mso-wrap-distance-right:9.05pt;mso-wrap-distance-top:0pt;mso-wrap-distance-bottom:0pt;margin-top:9.5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</w:rPr>
                        <w:t>00 апреля 2006 год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enter" w:pos="4677" w:leader="none"/>
          <w:tab w:val="left" w:pos="7088" w:leader="none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enter" w:pos="4677" w:leader="none"/>
          <w:tab w:val="left" w:pos="7088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TextBody"/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>1.  Наименование распространяемых средств массовой информации: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в соответствии со Свидетельствами о регистрации средства массовой информации)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 Тематика и (или) специализация средства массовой информации: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в соответствии со Свидетельством о регистрации средства массовой информации)</w:t>
      </w:r>
    </w:p>
    <w:p>
      <w:pPr>
        <w:pStyle w:val="TextBody"/>
        <w:widowControl/>
        <w:numPr>
          <w:ilvl w:val="0"/>
          <w:numId w:val="10"/>
        </w:numPr>
        <w:overflowPunct w:val="true"/>
        <w:autoSpaceDE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 Языки вещания: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(в соответствии со Свидетельствами о регистрации средства массовой информации)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widowControl/>
        <w:numPr>
          <w:ilvl w:val="0"/>
          <w:numId w:val="10"/>
        </w:numPr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  Общий объем вещания в неделю </w:t>
      </w:r>
      <w:r>
        <w:rPr>
          <w:rFonts w:cs="Times New Roman" w:ascii="Times New Roman" w:hAnsi="Times New Roman"/>
          <w:b/>
          <w:sz w:val="28"/>
          <w:szCs w:val="28"/>
        </w:rPr>
        <w:t xml:space="preserve">(час.)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(100%), </w:t>
      </w:r>
      <w:r>
        <w:rPr>
          <w:rFonts w:cs="Times New Roman" w:ascii="Times New Roman" w:hAnsi="Times New Roman"/>
          <w:sz w:val="28"/>
          <w:szCs w:val="28"/>
        </w:rPr>
        <w:t xml:space="preserve">из них: 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ы отечественного производства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(%);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ы иностранного производства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(%);</w:t>
      </w:r>
    </w:p>
    <w:p>
      <w:pPr>
        <w:pStyle w:val="TextBody"/>
        <w:widowControl/>
        <w:numPr>
          <w:ilvl w:val="0"/>
          <w:numId w:val="2"/>
        </w:numPr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программ, подготовленных редакциями региональных СМИ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%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в % отношении к общему объему вещания)</w:t>
      </w:r>
    </w:p>
    <w:p>
      <w:pPr>
        <w:pStyle w:val="TextBody"/>
        <w:widowControl/>
        <w:numPr>
          <w:ilvl w:val="0"/>
          <w:numId w:val="2"/>
        </w:numPr>
        <w:overflowPunct w:val="true"/>
        <w:autoSpaceDE w:val="true"/>
        <w:jc w:val="lef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 вещания: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в соответствии со Свидетельствами о регистрации средств массовой информации)</w:t>
      </w:r>
    </w:p>
    <w:p>
      <w:pPr>
        <w:pStyle w:val="TextBody"/>
        <w:ind w:left="851" w:hanging="4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79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842"/>
        <w:gridCol w:w="326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вещ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от общего объема вещания в недел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ткая характеристик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/>
        <w:t>Рекламные сообщения и материалы распространяются в порядке, предусмотренном действующим законодательством РФ</w:t>
      </w:r>
    </w:p>
    <w:tbl>
      <w:tblPr>
        <w:tblW w:w="8505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 регистрации  и лицензионной работы в сфере массовых коммуникац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  <w:t>Приложение 27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3-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В кабельно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лицензии №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116965</wp:posOffset>
                </wp:positionH>
                <wp:positionV relativeFrom="paragraph">
                  <wp:posOffset>-107315</wp:posOffset>
                </wp:positionV>
                <wp:extent cx="548640" cy="45148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1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510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5"/>
                              <w:ind w:left="510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Т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5.55pt;mso-wrap-distance-left:9.05pt;mso-wrap-distance-right:9.05pt;mso-wrap-distance-top:0pt;mso-wrap-distance-bottom:0pt;margin-top:-8.45pt;mso-position-vertical-relative:text;margin-left:8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5103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5"/>
                        <w:ind w:left="5103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116965</wp:posOffset>
                </wp:positionH>
                <wp:positionV relativeFrom="paragraph">
                  <wp:posOffset>-107315</wp:posOffset>
                </wp:positionV>
                <wp:extent cx="548640" cy="45148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1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510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5"/>
                              <w:ind w:left="510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5.55pt;mso-wrap-distance-left:9.05pt;mso-wrap-distance-right:9.05pt;mso-wrap-distance-top:0pt;mso-wrap-distance-bottom:0pt;margin-top:-8.45pt;mso-position-vertical-relative:text;margin-left:8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5103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5"/>
                        <w:ind w:left="5103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229100</wp:posOffset>
                </wp:positionH>
                <wp:positionV relativeFrom="paragraph">
                  <wp:posOffset>173990</wp:posOffset>
                </wp:positionV>
                <wp:extent cx="1645920" cy="4572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 ____ 200_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36pt;mso-wrap-distance-left:9.05pt;mso-wrap-distance-right:9.05pt;mso-wrap-distance-top:0pt;mso-wrap-distance-bottom:0pt;margin-top:13.7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6"/>
                        </w:rPr>
                      </w:pPr>
                      <w:r>
                        <w:rPr>
                          <w:b/>
                          <w:i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 ____ 200_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857500</wp:posOffset>
                </wp:positionH>
                <wp:positionV relativeFrom="paragraph">
                  <wp:posOffset>83820</wp:posOffset>
                </wp:positionV>
                <wp:extent cx="640080" cy="4572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6.6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9"/>
        <w:gridCol w:w="1774"/>
        <w:gridCol w:w="1559"/>
        <w:gridCol w:w="1418"/>
        <w:gridCol w:w="1333"/>
      </w:tblGrid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 вещания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 населенного пункта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ind w:left="0" w:right="-10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ТВК </w:t>
            </w:r>
          </w:p>
          <w:p>
            <w:pPr>
              <w:pStyle w:val="Heading6"/>
              <w:widowControl w:val="false"/>
              <w:ind w:left="0" w:right="-10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частотного </w:t>
            </w:r>
          </w:p>
          <w:p>
            <w:pPr>
              <w:pStyle w:val="Heading6"/>
              <w:widowControl w:val="false"/>
              <w:ind w:left="0" w:right="-10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вещ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абонентов (тыс. чел.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населения</w:t>
            </w:r>
          </w:p>
          <w:p>
            <w:pPr>
              <w:pStyle w:val="Normal"/>
              <w:jc w:val="center"/>
              <w:rPr/>
            </w:pPr>
            <w:r>
              <w:rPr/>
              <w:t>(тыс. чел.)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395"/>
      </w:tblGrid>
      <w:tr>
        <w:trPr/>
        <w:tc>
          <w:tcPr>
            <w:tcW w:w="39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рег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лицензионной работы в сфере массовых коммуника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3-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828800</wp:posOffset>
                </wp:positionH>
                <wp:positionV relativeFrom="paragraph">
                  <wp:posOffset>148590</wp:posOffset>
                </wp:positionV>
                <wp:extent cx="365760" cy="36576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1.7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3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адиовещание)</w:t>
      </w:r>
    </w:p>
    <w:p>
      <w:pPr>
        <w:pStyle w:val="Normal"/>
        <w:tabs>
          <w:tab w:val="clear" w:pos="708"/>
          <w:tab w:val="left" w:pos="83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лицензии №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800600</wp:posOffset>
                </wp:positionH>
                <wp:positionV relativeFrom="paragraph">
                  <wp:posOffset>6350</wp:posOffset>
                </wp:positionV>
                <wp:extent cx="640080" cy="4572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0.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364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657600</wp:posOffset>
                </wp:positionH>
                <wp:positionV relativeFrom="paragraph">
                  <wp:posOffset>96520</wp:posOffset>
                </wp:positionV>
                <wp:extent cx="1645920" cy="4572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 ____ 200_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36pt;mso-wrap-distance-left:9.05pt;mso-wrap-distance-right:9.05pt;mso-wrap-distance-top:0pt;mso-wrap-distance-bottom:0pt;margin-top:7.6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6"/>
                        </w:rPr>
                      </w:pPr>
                      <w:r>
                        <w:rPr>
                          <w:b/>
                          <w:i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 ____ 200_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3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2"/>
        <w:gridCol w:w="992"/>
        <w:gridCol w:w="1276"/>
        <w:gridCol w:w="1559"/>
        <w:gridCol w:w="2859"/>
      </w:tblGrid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вещания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 населенного пунк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-105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ота, </w:t>
            </w:r>
          </w:p>
          <w:p>
            <w:pPr>
              <w:pStyle w:val="Heading6"/>
              <w:ind w:left="0" w:right="-105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щность,</w:t>
            </w:r>
          </w:p>
          <w:p>
            <w:pPr>
              <w:pStyle w:val="Normal"/>
              <w:jc w:val="center"/>
              <w:rPr/>
            </w:pPr>
            <w:r>
              <w:rPr/>
              <w:t>кВ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вещания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населения</w:t>
            </w:r>
          </w:p>
          <w:p>
            <w:pPr>
              <w:pStyle w:val="Normal"/>
              <w:jc w:val="center"/>
              <w:rPr/>
            </w:pPr>
            <w:r>
              <w:rPr/>
              <w:t>(тыс. чел.)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395"/>
      </w:tblGrid>
      <w:tr>
        <w:trPr/>
        <w:tc>
          <w:tcPr>
            <w:tcW w:w="39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м.Руководител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рег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лицензионной работы в сфере массовых коммуника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м.начальника Управлени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3-3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  <w:lang w:val="en-US"/>
        </w:rPr>
        <w:t>(</w:t>
      </w:r>
      <w:r>
        <w:rPr>
          <w:b/>
          <w:sz w:val="28"/>
          <w:szCs w:val="28"/>
        </w:rPr>
        <w:t>ТВ эфирное)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лицензии №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771900</wp:posOffset>
                </wp:positionH>
                <wp:positionV relativeFrom="paragraph">
                  <wp:posOffset>186690</wp:posOffset>
                </wp:positionV>
                <wp:extent cx="1645920" cy="4572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 ____200_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36pt;mso-wrap-distance-left:9.05pt;mso-wrap-distance-right:9.05pt;mso-wrap-distance-top:0pt;mso-wrap-distance-bottom:0pt;margin-top:14.7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6"/>
                        </w:rPr>
                      </w:pPr>
                      <w:r>
                        <w:rPr>
                          <w:b/>
                          <w:i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 ____200_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enter" w:pos="4677" w:leader="none"/>
          <w:tab w:val="left" w:pos="7088" w:leader="none"/>
          <w:tab w:val="right" w:pos="9355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116965</wp:posOffset>
                </wp:positionH>
                <wp:positionV relativeFrom="paragraph">
                  <wp:posOffset>-107315</wp:posOffset>
                </wp:positionV>
                <wp:extent cx="548640" cy="45148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1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510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5"/>
                              <w:ind w:left="510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5.55pt;mso-wrap-distance-left:9.05pt;mso-wrap-distance-right:9.05pt;mso-wrap-distance-top:0pt;mso-wrap-distance-bottom:0pt;margin-top:-8.45pt;mso-position-vertical-relative:text;margin-left:8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5103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5"/>
                        <w:ind w:left="5103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8"/>
        <w:gridCol w:w="1276"/>
        <w:gridCol w:w="1448"/>
        <w:gridCol w:w="1387"/>
        <w:gridCol w:w="1673"/>
      </w:tblGrid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 вещания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 населенного пунк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ТВК </w:t>
            </w:r>
          </w:p>
          <w:p>
            <w:pPr>
              <w:pStyle w:val="Heading6"/>
              <w:ind w:left="0"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астотного</w:t>
            </w:r>
          </w:p>
          <w:p>
            <w:pPr>
              <w:pStyle w:val="Heading6"/>
              <w:ind w:left="0"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нала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щность,</w:t>
            </w:r>
          </w:p>
          <w:p>
            <w:pPr>
              <w:pStyle w:val="Normal"/>
              <w:jc w:val="center"/>
              <w:rPr/>
            </w:pPr>
            <w:r>
              <w:rPr/>
              <w:t>кВ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веща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населения</w:t>
            </w:r>
          </w:p>
          <w:p>
            <w:pPr>
              <w:pStyle w:val="Normal"/>
              <w:jc w:val="center"/>
              <w:rPr/>
            </w:pPr>
            <w:r>
              <w:rPr/>
              <w:t>(тыс. чел.)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395"/>
      </w:tblGrid>
      <w:tr>
        <w:trPr/>
        <w:tc>
          <w:tcPr>
            <w:tcW w:w="39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рег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лицензионной работы в сфере массовых коммуника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3-4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  <w:lang w:val="en-US"/>
        </w:rPr>
        <w:t>(</w:t>
      </w:r>
      <w:r>
        <w:rPr>
          <w:b/>
          <w:sz w:val="28"/>
          <w:szCs w:val="28"/>
        </w:rPr>
        <w:t xml:space="preserve">вещание </w:t>
      </w:r>
      <w:r>
        <w:rPr>
          <w:b/>
          <w:sz w:val="28"/>
          <w:szCs w:val="28"/>
          <w:lang w:val="en-US"/>
        </w:rPr>
        <w:t>DVB)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лицензии №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657600</wp:posOffset>
                </wp:positionH>
                <wp:positionV relativeFrom="paragraph">
                  <wp:posOffset>30480</wp:posOffset>
                </wp:positionV>
                <wp:extent cx="1645920" cy="4572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 ____200_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36pt;mso-wrap-distance-left:9.05pt;mso-wrap-distance-right:9.05pt;mso-wrap-distance-top:0pt;mso-wrap-distance-bottom:0pt;margin-top:2.4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6"/>
                        </w:rPr>
                      </w:pPr>
                      <w:r>
                        <w:rPr>
                          <w:b/>
                          <w:i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 ____200_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enter" w:pos="4677" w:leader="none"/>
          <w:tab w:val="left" w:pos="7088" w:leader="none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8"/>
        <w:gridCol w:w="1701"/>
        <w:gridCol w:w="1396"/>
        <w:gridCol w:w="1174"/>
        <w:gridCol w:w="2268"/>
      </w:tblGrid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 вещания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 населенного пунк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-1050" w:hanging="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ТВК/ </w:t>
            </w:r>
          </w:p>
          <w:p>
            <w:pPr>
              <w:pStyle w:val="Heading6"/>
              <w:ind w:left="0" w:right="-1050" w:hanging="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теле-</w:t>
            </w:r>
          </w:p>
          <w:p>
            <w:pPr>
              <w:pStyle w:val="Heading6"/>
              <w:ind w:left="0"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щность,</w:t>
            </w:r>
          </w:p>
          <w:p>
            <w:pPr>
              <w:pStyle w:val="Normal"/>
              <w:jc w:val="center"/>
              <w:rPr/>
            </w:pPr>
            <w:r>
              <w:rPr/>
              <w:t>кВ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вещ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населения</w:t>
            </w:r>
          </w:p>
          <w:p>
            <w:pPr>
              <w:pStyle w:val="Normal"/>
              <w:jc w:val="center"/>
              <w:rPr/>
            </w:pPr>
            <w:r>
              <w:rPr/>
              <w:t>(тыс. чел.)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395"/>
      </w:tblGrid>
      <w:tr>
        <w:trPr/>
        <w:tc>
          <w:tcPr>
            <w:tcW w:w="39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рег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лицензионной работы в сфере массовых коммуникац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firstLine="4678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firstLine="4678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firstLine="4678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firstLine="4678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firstLine="4678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firstLine="4678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firstLine="4678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firstLine="4678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firstLine="4678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firstLine="4678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firstLine="4678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firstLine="4678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firstLine="4678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firstLine="4678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firstLine="4678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firstLine="4678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firstLine="4678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firstLine="4678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firstLine="4678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firstLine="4678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Приложение  28</w:t>
      </w:r>
    </w:p>
    <w:p>
      <w:pPr>
        <w:pStyle w:val="Normal"/>
        <w:ind w:left="3958" w:firstLine="72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к Административному регламенту </w:t>
      </w:r>
    </w:p>
    <w:p>
      <w:pPr>
        <w:pStyle w:val="Normal"/>
        <w:ind w:firstLine="72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  <w:t>Программная концепция вещания</w:t>
      </w:r>
    </w:p>
    <w:p>
      <w:pPr>
        <w:pStyle w:val="Normal"/>
        <w:jc w:val="both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</w:r>
    </w:p>
    <w:p>
      <w:pPr>
        <w:pStyle w:val="Normal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1.  Наименование распространяемых средств массовой информации_______________________________</w:t>
      </w:r>
    </w:p>
    <w:p>
      <w:pPr>
        <w:pStyle w:val="Normal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__________________________________________________________________________</w:t>
      </w:r>
    </w:p>
    <w:p>
      <w:pPr>
        <w:pStyle w:val="Normal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(в соответствии со свидетельствами о регистрации средств массовой информации)</w:t>
      </w:r>
    </w:p>
    <w:p>
      <w:pPr>
        <w:pStyle w:val="Normal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2. Тематика и (или) специализация средства массовой информации</w:t>
      </w:r>
    </w:p>
    <w:p>
      <w:pPr>
        <w:pStyle w:val="Normal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(в соответствии со свидетельством о регистрации средства массовой информации)</w:t>
      </w:r>
    </w:p>
    <w:p>
      <w:pPr>
        <w:pStyle w:val="Normal"/>
        <w:spacing w:lineRule="auto" w:line="36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3. Общий объем вещания в неделю (час.)_______________________(100%), из них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Программы отечественного производства  ______ (%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Программы иностранного производства ________ (%)</w:t>
      </w:r>
    </w:p>
    <w:p>
      <w:pPr>
        <w:pStyle w:val="Normal"/>
        <w:spacing w:lineRule="auto" w:line="36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4. Объем программ подготовленных редакциями региональных СМИ _____(в % к общему объему вещания).</w:t>
      </w:r>
    </w:p>
    <w:p>
      <w:pPr>
        <w:pStyle w:val="Normal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5. Основные направления вещания, их процентное соотношение к общему объему вещания и краткая характеристика направления (в соответствии со свидетельствами о регистрации средств массовой информации):</w:t>
      </w:r>
    </w:p>
    <w:tbl>
      <w:tblPr>
        <w:tblW w:w="857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2552"/>
        <w:gridCol w:w="2268"/>
        <w:gridCol w:w="3365"/>
      </w:tblGrid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Направления вещ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Процентное соотношение к общему объему вещания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Краткая характеристика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Рекламные сообщения и материалы распространяются в порядке, предусмотренном действующим законодательством РФ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/>
          <w:color w:val="000000"/>
          <w:spacing w:val="-8"/>
          <w:sz w:val="28"/>
          <w:szCs w:val="28"/>
        </w:rPr>
      </w:r>
    </w:p>
    <w:p>
      <w:pPr>
        <w:pStyle w:val="Normal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Руководитель</w:t>
      </w:r>
    </w:p>
    <w:p>
      <w:pPr>
        <w:pStyle w:val="Normal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____________________________            М.П.     ______________________________</w:t>
      </w:r>
    </w:p>
    <w:p>
      <w:pPr>
        <w:pStyle w:val="Normal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(наименование юридического лица)                                                             (подпись, Ф.И.О.)</w:t>
      </w:r>
    </w:p>
    <w:p>
      <w:pPr>
        <w:pStyle w:val="Normal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Главный редактор                                                 _______________________________</w:t>
      </w:r>
    </w:p>
    <w:p>
      <w:pPr>
        <w:pStyle w:val="Normal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                                                                                                     </w:t>
      </w:r>
      <w:r>
        <w:rPr>
          <w:spacing w:val="-8"/>
          <w:sz w:val="28"/>
          <w:szCs w:val="28"/>
        </w:rPr>
        <w:t>(подпись, Ф.И.О.)</w:t>
      </w:r>
    </w:p>
    <w:p>
      <w:pPr>
        <w:pStyle w:val="Normal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firstLine="4678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Приложение  29</w:t>
      </w:r>
    </w:p>
    <w:p>
      <w:pPr>
        <w:pStyle w:val="Normal"/>
        <w:ind w:left="3958" w:firstLine="72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к Административному регламенту </w:t>
      </w:r>
    </w:p>
    <w:p>
      <w:pPr>
        <w:pStyle w:val="Normal"/>
        <w:ind w:firstLine="72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ения заполнения бланк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ГРАММНАЯ КОНЦЕПЦИЯ ВЕЩАНИЯ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сновные понятия, необходимые для заполнени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Телепрограмма (Радиопрограмма)</w:t>
      </w:r>
      <w:r>
        <w:rPr>
          <w:sz w:val="28"/>
          <w:szCs w:val="28"/>
        </w:rPr>
        <w:t xml:space="preserve"> – составная часть телевизионного вещания (радиовещания) или отдельное законченное произведение журналистики или искусства, обозначенное отдельной строкой в плане вещания, в расписании передач.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, подготовленные редакциями региональных СМИ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граммы, подготовленные силами или проводимые в «живом эфире» в собственных производственных или выпускающих студиях редакцией регионального СМИ (в случае ретрансляции сетевой станции - его партнера), представленного в данной Лицензии.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/>
      </w:pPr>
      <w:r>
        <w:rPr>
          <w:b/>
          <w:sz w:val="28"/>
          <w:szCs w:val="28"/>
        </w:rPr>
        <w:t xml:space="preserve">Программы отечественного производства – </w:t>
      </w:r>
      <w:r>
        <w:rPr>
          <w:sz w:val="28"/>
          <w:szCs w:val="28"/>
        </w:rPr>
        <w:t>программы, подготовленные  или проводимые в «живом эфире» в собственных производственных или выпускающих студиях редакцией СМИ, представленного в данной Лицензии и другими редакциями СМИ, учрежденными только российскими юридическими лицами и физическими лицами, в т.ч. художественные и документальные фильмы отечественных студий или совместного производства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рограммы иностранного производства</w:t>
      </w:r>
      <w:r>
        <w:rPr>
          <w:sz w:val="28"/>
          <w:szCs w:val="28"/>
        </w:rPr>
        <w:t xml:space="preserve"> -  включение в программу передач иностранных  вещательных компаний без купюр, а также  передач иностранного производства, подготовленных или проводимых в производственных или выпускающих студиях зарубежными СМИ для показа или включенных в сетку радиовещания, условия которых оговариваются договором, но не в безраздельное пользование. Художественный фильм с переводом, полученный для одноразового показа считается программой иностранного  производ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тематические направления вещания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.1.     Информационное</w:t>
      </w:r>
      <w:r>
        <w:rPr>
          <w:sz w:val="28"/>
          <w:szCs w:val="28"/>
        </w:rPr>
        <w:t xml:space="preserve"> – регулярные сообщения о текущих событиях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.2. Специализированное информационное</w:t>
      </w:r>
      <w:r>
        <w:rPr>
          <w:sz w:val="28"/>
          <w:szCs w:val="28"/>
        </w:rPr>
        <w:t xml:space="preserve">  - набор новостей и информационных материалов одной тематики (одного профиля), в т.ч. предвыборные передачи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.3.  Информационно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>аналитическое</w:t>
      </w:r>
      <w:r>
        <w:rPr>
          <w:sz w:val="28"/>
          <w:szCs w:val="28"/>
        </w:rPr>
        <w:t xml:space="preserve"> – периодическое комментирование событий и новостей, имеющих важное значение для аудитории, формирующее общественное мнение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.4.  Публицистическое</w:t>
      </w:r>
      <w:r>
        <w:rPr>
          <w:sz w:val="28"/>
          <w:szCs w:val="28"/>
        </w:rPr>
        <w:t xml:space="preserve"> – произведение журналистики, ставящее перед аудиторией социальные и общественно-значимые проблемы самой широкой тематики и призывающие к их решению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.5.    Культурно-просветительское</w:t>
      </w:r>
      <w:r>
        <w:rPr>
          <w:sz w:val="28"/>
          <w:szCs w:val="28"/>
        </w:rPr>
        <w:t xml:space="preserve"> – драматургически выстроенный рассказ или показ духовных и культурных ценностей, созданных человечеством, в т.ч. театральные постановки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2.6.   Образовательное – </w:t>
      </w:r>
      <w:r>
        <w:rPr>
          <w:sz w:val="28"/>
          <w:szCs w:val="28"/>
        </w:rPr>
        <w:t>регулярная передача лекций, уроков и занятий по учебным и профессионально-техническим дисциплинам, в т.ч. показ учебных и и документальных фильмов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.7.   Детское</w:t>
      </w:r>
      <w:r>
        <w:rPr>
          <w:sz w:val="28"/>
          <w:szCs w:val="28"/>
        </w:rPr>
        <w:t xml:space="preserve"> – система направленных программ, многообразных по форме и жанрам, адаптированных и адресованных зрителям и слушателям, примерно , до 16-ти летнего возраста целью всестороннего воспитания и образования подрастающего поколения.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/>
      </w:pPr>
      <w:r>
        <w:rPr>
          <w:b/>
          <w:sz w:val="28"/>
          <w:szCs w:val="28"/>
        </w:rPr>
        <w:t xml:space="preserve">2.8.  Спортивное – </w:t>
      </w:r>
      <w:r>
        <w:rPr>
          <w:sz w:val="28"/>
          <w:szCs w:val="28"/>
        </w:rPr>
        <w:t>направление, содержащее программы о спорте, трансляции и репортажи спортивных мероприятий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.9.    Музыкальное –</w:t>
      </w:r>
      <w:r>
        <w:rPr>
          <w:sz w:val="28"/>
          <w:szCs w:val="28"/>
        </w:rPr>
        <w:t xml:space="preserve">  передача музыкальных произведений, композиций и песен, концертов и программ о музыке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Развлекательное</w:t>
      </w:r>
      <w:r>
        <w:rPr>
          <w:sz w:val="28"/>
          <w:szCs w:val="28"/>
        </w:rPr>
        <w:t xml:space="preserve"> –  эстрадные  и цирковые представления, концерт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к-шоу, игры и конкурсы, показ телевизионных сериалов, эротических програм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2.11     Художественные (игровые) кинофильмы</w:t>
      </w:r>
      <w:r>
        <w:rPr>
          <w:sz w:val="28"/>
          <w:szCs w:val="28"/>
        </w:rPr>
        <w:t xml:space="preserve"> – показ  игров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ых телевизионных и кинофильмов (до 12 серий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.12.   Религиозное </w:t>
      </w:r>
      <w:r>
        <w:rPr>
          <w:sz w:val="28"/>
          <w:szCs w:val="28"/>
        </w:rPr>
        <w:t>– передача богослужений, специальных телевизионных и радио-проповедей, теологические беседы.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b/>
          <w:sz w:val="28"/>
          <w:szCs w:val="28"/>
        </w:rPr>
        <w:t>Реклама</w:t>
      </w:r>
      <w:r>
        <w:rPr>
          <w:sz w:val="28"/>
          <w:szCs w:val="28"/>
        </w:rPr>
        <w:t xml:space="preserve">  - в соответствии с действующим законодательством по рекламе в Российской Федер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2"/>
        </w:numPr>
        <w:ind w:left="780" w:hanging="7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ения к заполнению концепции веща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numPr>
          <w:ilvl w:val="1"/>
          <w:numId w:val="11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п.5 в графе "Процентное соотношение" суммарное значение по направлениям вещания  с учетом рекламы должно быть 100%;</w:t>
      </w:r>
    </w:p>
    <w:p>
      <w:pPr>
        <w:pStyle w:val="21"/>
        <w:numPr>
          <w:ilvl w:val="1"/>
          <w:numId w:val="11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центное содержание программ «социальной» направленности не может быть менее определенного Решением Федеральной конкурсной комиссии либо указанного заявителем в Заявлении – например, «не менее 40%»;</w:t>
      </w:r>
    </w:p>
    <w:p>
      <w:pPr>
        <w:pStyle w:val="21"/>
        <w:numPr>
          <w:ilvl w:val="1"/>
          <w:numId w:val="11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центное содержание других программ не более заявленного – например, «не более 60%»;</w:t>
      </w:r>
    </w:p>
    <w:p>
      <w:pPr>
        <w:pStyle w:val="21"/>
        <w:numPr>
          <w:ilvl w:val="1"/>
          <w:numId w:val="11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мер заполнения п.5 (таблицы) «Концепция  вещания» в случае использования программ других СМ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340"/>
        <w:gridCol w:w="36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я вещ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цент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отношение к общему объему вещ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раткая характеристика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пример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видетельству о регистрации СМ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пример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онное вещание СМИ «Европа плюс»*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новости, репортажи и т.д.</w:t>
            </w:r>
          </w:p>
        </w:tc>
      </w:tr>
      <w:tr>
        <w:trPr>
          <w:trHeight w:val="35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видетельству о регистрации СМ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ыкальные 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МИ «Европа плюс»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е произведения, концерты, программы о музыке  и т.д.</w:t>
            </w:r>
          </w:p>
        </w:tc>
      </w:tr>
      <w:tr>
        <w:trPr>
          <w:trHeight w:val="35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.д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- Указывается наименование СМИ, продукция которого используется по догово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8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комплекту документов прилагается копия договора (соглашения) с правообладателем программы и копия свидетельства о регистрации используемого С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before="0" w:after="120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138" w:right="562" w:gutter="0" w:header="0" w:top="72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Все процедуры и документы, описанные в пунктах 20.1, 20.2 настоящего Регламента для территориальных органов Росохранкультуры, относятся к центральному аппарату Росохранкультуры в случае проведения мероприятий по контролю самостоятельно или с привлечением территориальных органов Росохранкультуры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еквизиты для оплаты государственной пошлины размещены на официальном сайте Росохранкультуры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еквизиты для оплаты государственной пошлины размещены на официальном сайте Росохранкультуры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еквизиты для оплаты государственной пошлины размещены на официальном сайте Росохранкультуры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810"/>
        </w:tabs>
        <w:ind w:left="810" w:hanging="360"/>
      </w:pPr>
      <w:rPr>
        <w:sz w:val="22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0"/>
      <w:numFmt w:val="decimal"/>
      <w:lvlText w:val="%1.%2."/>
      <w:lvlJc w:val="left"/>
      <w:pPr>
        <w:tabs>
          <w:tab w:val="num" w:pos="1200"/>
        </w:tabs>
        <w:ind w:left="1200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b/>
      </w:rPr>
    </w:lvl>
  </w:abstractNum>
  <w:abstractNum w:abstractNumId="6">
    <w:lvl w:ilvl="0">
      <w:start w:val="14"/>
      <w:numFmt w:val="bullet"/>
      <w:lvlText w:val="-"/>
      <w:lvlJc w:val="left"/>
      <w:pPr>
        <w:tabs>
          <w:tab w:val="num" w:pos="708"/>
        </w:tabs>
        <w:ind w:left="872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12"/>
        </w:tabs>
        <w:ind w:left="203" w:firstLine="709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80"/>
        </w:tabs>
        <w:ind w:left="780" w:hanging="780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780"/>
        </w:tabs>
        <w:ind w:left="780" w:hanging="7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80"/>
        </w:tabs>
        <w:ind w:left="780" w:hanging="7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80"/>
        </w:tabs>
        <w:ind w:left="780" w:hanging="7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4"/>
      <w:numFmt w:val="decimal"/>
      <w:lvlText w:val=""/>
      <w:lvlJc w:val="left"/>
      <w:pPr>
        <w:tabs>
          <w:tab w:val="num" w:pos="360"/>
        </w:tabs>
        <w:ind w:left="360" w:hanging="360"/>
      </w:pPr>
      <w:rPr>
        <w:sz w:val="22"/>
        <w:b/>
      </w:r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271"/>
        </w:tabs>
        <w:ind w:left="1271" w:hanging="4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2"/>
        </w:tabs>
        <w:ind w:left="2422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3"/>
        </w:tabs>
        <w:ind w:left="3273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4"/>
        </w:tabs>
        <w:ind w:left="4484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35"/>
        </w:tabs>
        <w:ind w:left="5335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46"/>
        </w:tabs>
        <w:ind w:left="6546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397"/>
        </w:tabs>
        <w:ind w:left="7397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08"/>
        </w:tabs>
        <w:ind w:left="8608" w:hanging="1800"/>
      </w:pPr>
      <w:rPr>
        <w:b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08"/>
        </w:tabs>
        <w:ind w:left="780" w:hanging="780"/>
      </w:pPr>
      <w:rPr>
        <w:b/>
      </w:rPr>
    </w:lvl>
    <w:lvl w:ilvl="1">
      <w:start w:val="13"/>
      <w:numFmt w:val="decimal"/>
      <w:lvlText w:val="%1.%2."/>
      <w:lvlJc w:val="left"/>
      <w:pPr>
        <w:tabs>
          <w:tab w:val="num" w:pos="1500"/>
        </w:tabs>
        <w:ind w:left="1500" w:hanging="7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220"/>
        </w:tabs>
        <w:ind w:left="2220" w:hanging="7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940"/>
        </w:tabs>
        <w:ind w:left="2940" w:hanging="7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5103" w:hanging="0"/>
      <w:jc w:val="both"/>
      <w:textAlignment w:val="baseline"/>
      <w:outlineLvl w:val="4"/>
    </w:pPr>
    <w:rPr>
      <w:color w:val="000000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left="567" w:right="-1050" w:firstLine="567"/>
      <w:jc w:val="both"/>
      <w:textAlignment w:val="baseline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textAlignment w:val="baseline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ind w:right="-1050" w:firstLine="567"/>
      <w:jc w:val="both"/>
      <w:textAlignment w:val="baseline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ind w:firstLine="7371"/>
      <w:jc w:val="right"/>
      <w:textAlignment w:val="baseline"/>
      <w:outlineLvl w:val="8"/>
    </w:pPr>
    <w:rPr>
      <w:i/>
      <w:color w:val="000000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2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TimesET Cyr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TimesET Cyr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b/>
      <w:sz w:val="22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Гипертекстовая ссылка"/>
    <w:basedOn w:val="Style5"/>
    <w:qFormat/>
    <w:rPr>
      <w:b/>
      <w:bCs/>
      <w:color w:val="00800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rFonts w:ascii="Arial" w:hAnsi="Arial" w:cs="Arial"/>
      <w:color w:val="00000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(веб)"/>
    <w:basedOn w:val="Normal"/>
    <w:qFormat/>
    <w:pPr>
      <w:spacing w:before="280" w:after="280"/>
    </w:pPr>
    <w:rPr>
      <w:rFonts w:ascii="Verdana" w:hAnsi="Verdana" w:cs="Verdana"/>
      <w:sz w:val="15"/>
      <w:szCs w:val="15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rFonts w:ascii="Arial" w:hAnsi="Arial" w:cs="Arial"/>
      <w:b/>
      <w:color w:val="000000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ind w:left="720" w:hanging="0"/>
      <w:jc w:val="both"/>
      <w:textAlignment w:val="baseline"/>
    </w:pPr>
    <w:rPr>
      <w:color w:val="000000"/>
      <w:sz w:val="26"/>
      <w:szCs w:val="20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Arial" w:hAnsi="Arial" w:cs="Arial"/>
      <w:color w:val="00000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ind w:firstLine="720"/>
      <w:jc w:val="both"/>
      <w:textAlignment w:val="baseline"/>
    </w:pPr>
    <w:rPr>
      <w:b/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TimesET Cyr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Style12">
    <w:name w:val="Цитата"/>
    <w:basedOn w:val="Normal"/>
    <w:qFormat/>
    <w:pPr>
      <w:overflowPunct w:val="false"/>
      <w:autoSpaceDE w:val="false"/>
      <w:ind w:left="567" w:right="283" w:firstLine="567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ohrancult.ru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06:34:00Z</dcterms:created>
  <dc:creator>Rusanov</dc:creator>
  <dc:description/>
  <cp:keywords/>
  <dc:language>en-US</dc:language>
  <cp:lastModifiedBy>Сергей Столярчук</cp:lastModifiedBy>
  <cp:lastPrinted>2006-07-06T12:46:00Z</cp:lastPrinted>
  <dcterms:modified xsi:type="dcterms:W3CDTF">2006-07-10T06:34:00Z</dcterms:modified>
  <cp:revision>2</cp:revision>
  <dc:subject/>
  <dc:title>МИНИСТЕРСТВО КУЛЬТУРЫ И МАССОВЫХ КОММУНИКАЦИЙ</dc:title>
</cp:coreProperties>
</file>