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тчет о семинаре «Современные мультисервисные сети кабельного телевидения» </w:t>
      </w:r>
      <w:r>
        <w:rPr>
          <w:sz w:val="27"/>
        </w:rPr>
        <w:t>(с 16 марта по 18 марта 2004г.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Департамент радио, телевидения и спутниковой связи Минсвязи России и Ассоциация кабельного телевидения России при участии Учебно-научного центра «Содействие» (член АКТР) в период с 16 по 18 марта 2004 года провели семинар для операторов кабельного телевидения, разработчиков и производителей оборудования кабельного телевидения по теме: </w:t>
      </w:r>
      <w:r>
        <w:rPr>
          <w:rFonts w:cs="Arial" w:ascii="Arial" w:hAnsi="Arial"/>
          <w:b/>
          <w:sz w:val="24"/>
        </w:rPr>
        <w:t xml:space="preserve">«Современные мультисервисные сети кабельного телевидения». </w:t>
      </w:r>
      <w:r>
        <w:rPr>
          <w:rFonts w:cs="Arial" w:ascii="Arial" w:hAnsi="Arial"/>
          <w:sz w:val="24"/>
        </w:rPr>
        <w:t>На семинаре присутствовало 60 участников из 6 регионов России: - из  г. Москвы - 17 человек; - из ОАО "ЦентрТелеком" - 8 человек; - из Северо-Западного ФО - 6 человек; - из ОАО "ВолгаТелеком" - 13 человек; - из Южного ФО - 1 человек; - из ОАО "Уралсвязьинформ" - 11 человек; - из ОАО "Сибирьтелеком" - 4 человека. В ходе семинара было проведено выездное занятие по теме: «Опыт внедрения услуг цифрового телевидения «</w:t>
      </w:r>
      <w:r>
        <w:rPr>
          <w:rFonts w:cs="Arial" w:ascii="Arial" w:hAnsi="Arial"/>
          <w:sz w:val="24"/>
          <w:lang w:val="en-US"/>
        </w:rPr>
        <w:t>DIVO TV</w:t>
      </w:r>
      <w:r>
        <w:rPr>
          <w:rFonts w:cs="Arial" w:ascii="Arial" w:hAnsi="Arial"/>
          <w:sz w:val="24"/>
        </w:rPr>
        <w:t>» на ЗАО "Версател". По опросу участников семинара выездное занятие получены следующие отзывы: - полезность занятия по новому опыту внедрения цифрового телевидения "DIVO TV"; - получение новой информации по данной системе. Все слушатели отметили оригинальность технологического решения по распространению цифрового сигнала по существующим городским сетям кабельного телеви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ло  слушателей -  62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о  роздано         -  62 опросных  лис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1.   На вопрос о полезности  курсов “ Да “  ответили</w:t>
      </w:r>
      <w:r>
        <w:rPr>
          <w:rFonts w:cs="Arial" w:ascii="Arial" w:hAnsi="Arial"/>
          <w:sz w:val="24"/>
        </w:rPr>
        <w:t xml:space="preserve"> -  </w:t>
      </w:r>
      <w:r>
        <w:rPr>
          <w:rFonts w:cs="Arial" w:ascii="Arial" w:hAnsi="Arial"/>
          <w:b/>
          <w:sz w:val="24"/>
        </w:rPr>
        <w:t>100 %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Наиболее  полно раскрытые  те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ыт внедрения и использования услуг цифрового ТВ формата </w:t>
      </w:r>
      <w:r>
        <w:rPr>
          <w:rFonts w:cs="Arial" w:ascii="Arial" w:hAnsi="Arial"/>
          <w:sz w:val="24"/>
          <w:lang w:val="en-US"/>
        </w:rPr>
        <w:t>DVB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(Косарев А.В., технический директор ЗАО «Версател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организации широкополосного доступа (Тарасов В. К., заместитель Генерального директора по направлению ТВ-систем ЗАО «Вимком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рганизация сети широкополосного доступа с применением технологий </w:t>
      </w:r>
      <w:r>
        <w:rPr>
          <w:rFonts w:cs="Arial" w:ascii="Arial" w:hAnsi="Arial"/>
          <w:sz w:val="24"/>
          <w:lang w:val="en-US"/>
        </w:rPr>
        <w:t>MMDS</w:t>
      </w:r>
      <w:r>
        <w:rPr>
          <w:rFonts w:cs="Arial" w:ascii="Arial" w:hAnsi="Arial"/>
          <w:sz w:val="24"/>
        </w:rPr>
        <w:t xml:space="preserve"> (Артюшин В.С., специалист Московского филиала ОАО «ЦентрТелеком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цифрового телевидения (Лапшин А.С., Генеральный директор ЗАО «ДженЭнтерпрайз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цепция областной, сети массового предоставления услуг телевидения, телефонии и передачи данных (интернет) на основе транспортных магистралей признанного оператора сети. (Спирин В. А., технический директор ЗАО «Вимком»).</w:t>
      </w:r>
    </w:p>
    <w:p>
      <w:pPr>
        <w:pStyle w:val="3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Лекторы, которых желательно приглашать для участия в следующих семинарах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влов Василий Илларионович, руководитель ДРТС Минсвязи Росс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боков Станислав Владимирович, представитель Минсвязи Росс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овеев Владимир Григорьевич, исполнительный директор АКТР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кшин Марк Германович, руководитель сектора ФГУП «НИИР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юшин Валерий Степанович, специалист Московского филиала ОАО «ЦентрТелеком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гатин Станислав Юрьевич, Генеральный директор ООО «Контур-М» ктв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ков Борис Павлович, начальник отдела кабельного телевидения УГНСИпо Москве и Моск.обл.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данова Любовь Борисовна, юрист ЗАО «Космос-ТВ»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едставители от: </w:t>
      </w:r>
    </w:p>
    <w:p>
      <w:pPr>
        <w:pStyle w:val="TextBody"/>
        <w:numPr>
          <w:ilvl w:val="2"/>
          <w:numId w:val="4"/>
        </w:numPr>
        <w:ind w:left="2160" w:firstLine="709"/>
        <w:rPr/>
      </w:pPr>
      <w:r>
        <w:rPr>
          <w:rFonts w:cs="Arial" w:ascii="Arial" w:hAnsi="Arial"/>
          <w:sz w:val="24"/>
          <w:lang w:val="en-US"/>
        </w:rPr>
        <w:t>Cisc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ystems</w:t>
      </w:r>
      <w:r>
        <w:rPr>
          <w:rFonts w:cs="Arial" w:ascii="Arial" w:hAnsi="Arial"/>
          <w:sz w:val="24"/>
        </w:rPr>
        <w:t>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ucentTechnologies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lcatel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WSD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iemens</w:t>
      </w:r>
      <w:r>
        <w:rPr>
          <w:rFonts w:cs="Arial" w:ascii="Arial" w:hAnsi="Arial"/>
          <w:sz w:val="24"/>
        </w:rPr>
        <w:t>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Искрател;</w:t>
      </w:r>
    </w:p>
    <w:p>
      <w:pPr>
        <w:pStyle w:val="TextBody"/>
        <w:numPr>
          <w:ilvl w:val="2"/>
          <w:numId w:val="4"/>
        </w:numPr>
        <w:ind w:left="2160"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Технопарка ЦНИИС.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По каким вопросам необходимы дополнительная информация и материалы, в том числе нормативные и методические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rFonts w:cs="Arial" w:ascii="Arial" w:hAnsi="Arial"/>
          <w:sz w:val="24"/>
        </w:rPr>
        <w:t xml:space="preserve">Законодательство и нормативно-правовые акты РФ в сфере кабельного телевидения, </w:t>
      </w:r>
      <w:r>
        <w:rPr>
          <w:rFonts w:cs="Arial" w:ascii="Arial" w:hAnsi="Arial"/>
          <w:sz w:val="24"/>
          <w:lang w:val="en-US"/>
        </w:rPr>
        <w:t>MMDS</w:t>
      </w:r>
      <w:r>
        <w:rPr>
          <w:rFonts w:cs="Arial" w:ascii="Arial" w:hAnsi="Arial"/>
          <w:sz w:val="24"/>
        </w:rPr>
        <w:t>, сети ЭКТ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лицензирования операторов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пекты стандартизации деятельности на КТВ, эфирного ТВ, в т.ч. по вопросам электромагнитной совместимости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сертификации оборудования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ое оборудование для современных мультисервисных сетей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присвоения (назначения) радиочастот, порядок оформления разрешительных документов на использование радиочастот и эксплуатацию РЭС в свете нового закона «О связи»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проектирования и строительства сетей КТВ, мультисервисных систем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и устройства условного доступа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цепция построения республиканской (областной) сети массового предоставления услуг ТВ, РВ, ТФ и СПД (интернет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5. По каким вопросам необходимо провести обучение с целью повышения эффективности их работ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программного заполнения сетей КТВ в широкополосных сетях доступ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специалистов маркетинга (и в мультисервисных сетя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аспекты деятельности (раскрытие процедур получения лицензий Минсвязи РФ (Минтранспорта и связи), Министерства культуры и массовых коммуникаций, ГРЧЦ, Госсвязьнадзор) с участием представителей этих ведом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льтисервисные сети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эксплуатация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луатация гибридных сетей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сети </w:t>
      </w:r>
      <w:r>
        <w:rPr>
          <w:rFonts w:cs="Arial" w:ascii="Arial" w:hAnsi="Arial"/>
          <w:sz w:val="24"/>
          <w:lang w:val="en-US"/>
        </w:rPr>
        <w:t>HFC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HFPC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собенности сетей </w:t>
      </w:r>
      <w:r>
        <w:rPr>
          <w:rFonts w:cs="Arial" w:ascii="Arial" w:hAnsi="Arial"/>
          <w:sz w:val="24"/>
          <w:lang w:val="en-US"/>
        </w:rPr>
        <w:t>xDSL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  <w:lang w:val="en-US"/>
        </w:rPr>
        <w:t>HFC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xDSL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  <w:lang w:val="en-US"/>
        </w:rPr>
        <w:t>VideoIP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  <w:lang w:val="en-US"/>
        </w:rPr>
        <w:t>VideoIP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технические вопросы по организации и построению обратного канала сетей </w:t>
      </w:r>
      <w:r>
        <w:rPr>
          <w:rFonts w:cs="Arial" w:ascii="Arial" w:hAnsi="Arial"/>
          <w:sz w:val="24"/>
          <w:lang w:val="en-US"/>
        </w:rPr>
        <w:t>HFC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ыт проектирования и строительства (проект и реальные результаты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роение и проектирование широкополосных сетей (вопросы эффективного строительств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гибкого применения методов широкополосного доступ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Эксплуатация широкополосных сетей КТВ с доступом в Интернет,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-вещанием, билин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ти и системы связи нового поко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и заполнение контентом сети К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радиосигналов вещательного ТВ в аналоговом и цифровом форматах по сетям К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Взаимодействие операторов связи и вещателей. Интересно было бы пригласить представителей НАТ, </w:t>
      </w:r>
      <w:r>
        <w:rPr>
          <w:rFonts w:cs="Arial" w:ascii="Arial" w:hAnsi="Arial"/>
          <w:sz w:val="24"/>
          <w:lang w:val="en-US"/>
        </w:rPr>
        <w:t>Zon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ion</w:t>
      </w:r>
      <w:r>
        <w:rPr>
          <w:rFonts w:cs="Arial" w:ascii="Arial" w:hAnsi="Arial"/>
          <w:sz w:val="24"/>
        </w:rPr>
        <w:t>, Министерства куль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цифрового 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ыт эксплуатации сетей с наложенным сервисом, взаимоотношения с клиентской баз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мультимедийных прилож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>Сети с пакетной коммутацией, их построение, обзор зарубежного опыта по построению (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ATM</w:t>
      </w:r>
      <w:r>
        <w:rPr>
          <w:rFonts w:cs="Arial" w:ascii="Arial" w:hAnsi="Arial"/>
          <w:sz w:val="24"/>
        </w:rPr>
        <w:t xml:space="preserve">), централизованное управление сетями. Оборудование </w:t>
      </w:r>
      <w:r>
        <w:rPr>
          <w:rFonts w:cs="Arial" w:ascii="Arial" w:hAnsi="Arial"/>
          <w:sz w:val="24"/>
          <w:lang w:val="en-US"/>
        </w:rPr>
        <w:t>Softswich</w:t>
      </w:r>
      <w:r>
        <w:rPr>
          <w:rFonts w:cs="Arial" w:ascii="Arial" w:hAnsi="Arial"/>
          <w:sz w:val="24"/>
        </w:rPr>
        <w:t xml:space="preserve">, решения различных поставщиков оборудования для сетей пакетной коммутации. Технологии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MPL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иторинг се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се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ые сети, новые технологии, проект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истика в К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в КТ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 xml:space="preserve">Для получения дополнительной информации обращайтесь: </w:t>
      </w:r>
      <w:hyperlink r:id="rId2">
        <w:r>
          <w:rPr>
            <w:rStyle w:val="InternetLink"/>
            <w:sz w:val="28"/>
          </w:rPr>
          <w:t>info@aktr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-"/>
      <w:lvlJc w:val="left"/>
      <w:pPr>
        <w:tabs>
          <w:tab w:val="num" w:pos="72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b/>
      <w:sz w:val="28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kt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19:00Z</dcterms:created>
  <dc:creator>Panov</dc:creator>
  <dc:description/>
  <dc:language>en-US</dc:language>
  <cp:lastModifiedBy>Александр Кузнецов</cp:lastModifiedBy>
  <dcterms:modified xsi:type="dcterms:W3CDTF">2004-03-25T07:22:00Z</dcterms:modified>
  <cp:revision>2</cp:revision>
  <dc:subject/>
  <dc:title>Отчет о семинаре «Современные мультисервисные сети кабельного телевидения» (с 16 марта по 18 марта 2004г</dc:title>
</cp:coreProperties>
</file>