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17 ноября 2006 года подписано соглашение между Ассоциацией кабельного телевидения России (АКТР) и Национальной ассоциацией телерадиовещателей (НАТ)  о сотрудничестве и взаимодействии в области развития цифрового телерадиовещания в Российской Федерации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глашение подписали Президент АКТР Юрий Припачкин и Президент НАТ Эдуард Сагалаев. Двустороннее сотрудничество между Ассоциациями будет состоять в объединении усилий Сторон в деле развития цифрового телерадиовещания в РФ, поиска и реализации практических решений, обеспечивающих сохранение единого информационного пространства, равные возможности доступа к информации всего населения страны при соблюдении прав и интересов граждан, государства, а также вещательных и операторских компаний всех видов собственност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новной целью соглашения является разработка и реализация согласованных мероприятий, направленных на всемерное содействие деятельности Правительственной комиссии по развитию телерадиовещания в РФ, ее рабочей группе по следующим основным направлениям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оведение анализа социальных, правовых, экономических, технических и других проблем состояния телерадиовещания в России и выработка рекомендаций по определению приоритетных направлений внедрения цифровых технологий в сочетании с интересами и предпочтениями российской телеаудитории;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    разработка экономических моделей внедрения в стране цифрового телерадиовещания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  координация действий в области совершенствования законодательной и нормативно-правовой базы, регулирующей взаимодействие эфирных цифровых многоканальных вещательных и современных кабельных систем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экспертиза и организация общественных обсуждений новых российских и международных проектов в области цифрового телерадиовещани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вязи с особой важностью проблемы обеспечения свободного доступа населения к информации решено образовать совместную рабочую группу НАТ и АКТР под председательством Э.Сагалаева и Ю.Припачкина по выработке согласованных предложений для Правительственной комиссии по составу и статусу пакета социальных телерадиопрограмм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роме того, НАТ и АКТР договорились координировать совместные действия по проблемам, связанным с интеллектуальной собственностью и взаимодействием с российскими и зарубежными институтами по коллективному управлению авторскими и смежными правами; по внедрению в России норм и правил Европейской конвенции о трансграничном телевидении, в разработке российских национальных стандартов и технических регламентов на новые цифровые телерадиовещательные системы и технологическое оборудование, в проведении социологических исследований, содействующих продвижению услуг населению, основанных на цифровых технологиях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  <w:t>СОГЛАШЕНИЕ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между </w:t>
      </w:r>
      <w:r>
        <w:rPr>
          <w:rFonts w:eastAsia="Times New Roman" w:cs="Arial" w:ascii="Arial" w:hAnsi="Arial"/>
          <w:color w:val="auto"/>
          <w:spacing w:val="-1"/>
          <w:sz w:val="24"/>
          <w:szCs w:val="24"/>
          <w:lang w:val="ru-RU" w:bidi="ar-SA"/>
        </w:rPr>
        <w:t>Национальной ассоциацией телерадиовещателей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pacing w:val="-1"/>
          <w:sz w:val="24"/>
          <w:szCs w:val="24"/>
          <w:lang w:val="ru-RU" w:bidi="ar-SA"/>
        </w:rPr>
        <w:t xml:space="preserve">и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Ассоциацией кабельного телевидения России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ru-RU" w:bidi="ar-SA"/>
        </w:rPr>
        <w:t>о сотрудничестве и взаимодействии в области развития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ru-RU" w:bidi="ar-SA"/>
        </w:rPr>
        <w:t>цифрового телерадиовещания в</w:t>
      </w:r>
      <w:r>
        <w:rPr>
          <w:rFonts w:eastAsia="Times New Roman" w:cs="Arial" w:ascii="Arial" w:hAnsi="Arial"/>
          <w:color w:val="auto"/>
          <w:spacing w:val="-1"/>
          <w:sz w:val="24"/>
          <w:szCs w:val="24"/>
          <w:lang w:val="ru-RU" w:bidi="ar-SA"/>
        </w:rPr>
        <w:t xml:space="preserve"> Российской Федерации</w:t>
      </w:r>
    </w:p>
    <w:p>
      <w:pPr>
        <w:pStyle w:val="Normal"/>
        <w:ind w:left="0" w:right="0" w:firstLine="720"/>
        <w:rPr>
          <w:rFonts w:ascii="Arial" w:hAnsi="Arial" w:eastAsia="Times New Roman" w:cs="Arial"/>
          <w:color w:val="auto"/>
          <w:spacing w:val="-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Arial" w:cs="Arial" w:ascii="Arial" w:hAnsi="Arial"/>
          <w:color w:val="auto"/>
          <w:spacing w:val="-7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pacing w:val="-4"/>
          <w:sz w:val="24"/>
          <w:szCs w:val="24"/>
          <w:lang w:val="ru-RU" w:bidi="ar-SA"/>
        </w:rPr>
        <w:t xml:space="preserve">Национальная ассоциация телерадиовещателей (далее - НАТ) в </w:t>
      </w: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ru-RU" w:bidi="ar-SA"/>
        </w:rPr>
        <w:t xml:space="preserve">лице Президента Эдуарда Михайловича Сагалаева и </w:t>
      </w:r>
      <w:r>
        <w:rPr>
          <w:rFonts w:eastAsia="Times New Roman" w:cs="Arial" w:ascii="Arial" w:hAnsi="Arial"/>
          <w:color w:val="auto"/>
          <w:spacing w:val="-7"/>
          <w:sz w:val="24"/>
          <w:szCs w:val="24"/>
          <w:lang w:val="ru-RU" w:bidi="ar-SA"/>
        </w:rPr>
        <w:t xml:space="preserve">Ассоциация кабельного телевидения России </w:t>
      </w:r>
      <w:r>
        <w:rPr>
          <w:rFonts w:eastAsia="Times New Roman" w:cs="Arial" w:ascii="Arial" w:hAnsi="Arial"/>
          <w:color w:val="auto"/>
          <w:spacing w:val="4"/>
          <w:sz w:val="24"/>
          <w:szCs w:val="24"/>
          <w:lang w:val="ru-RU" w:bidi="ar-SA"/>
        </w:rPr>
        <w:t>(далее - АКТР) в лице Президента АКТР Юрия Игоревича Припачкина</w:t>
      </w:r>
      <w:r>
        <w:rPr>
          <w:rFonts w:eastAsia="Times New Roman" w:cs="Arial" w:ascii="Arial" w:hAnsi="Arial"/>
          <w:color w:val="auto"/>
          <w:spacing w:val="-4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pacing w:val="5"/>
          <w:sz w:val="24"/>
          <w:szCs w:val="24"/>
          <w:lang w:val="ru-RU" w:bidi="ar-SA"/>
        </w:rPr>
        <w:t>(далее вместе именуемые «Стороны»), руководствуясь уставами НАТ и АКТР</w:t>
      </w:r>
      <w:r>
        <w:rPr>
          <w:rFonts w:eastAsia="Times New Roman" w:cs="Arial" w:ascii="Arial" w:hAnsi="Arial"/>
          <w:color w:val="auto"/>
          <w:spacing w:val="-6"/>
          <w:sz w:val="24"/>
          <w:szCs w:val="24"/>
          <w:lang w:val="ru-RU" w:bidi="ar-SA"/>
        </w:rPr>
        <w:t xml:space="preserve">, выражая намерение развивать двустороннее сотрудничество, согласились </w:t>
      </w:r>
      <w:r>
        <w:rPr>
          <w:rFonts w:eastAsia="Times New Roman" w:cs="Arial" w:ascii="Arial" w:hAnsi="Arial"/>
          <w:color w:val="auto"/>
          <w:spacing w:val="-8"/>
          <w:sz w:val="24"/>
          <w:szCs w:val="24"/>
          <w:lang w:val="ru-RU" w:bidi="ar-SA"/>
        </w:rPr>
        <w:t>о нижеследующем: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5"/>
          <w:sz w:val="24"/>
          <w:szCs w:val="24"/>
          <w:lang w:val="ru-RU" w:bidi="ar-SA"/>
        </w:rPr>
        <w:t>Статья 1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5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pacing w:val="6"/>
          <w:sz w:val="24"/>
          <w:szCs w:val="24"/>
          <w:lang w:val="ru-RU" w:bidi="ar-SA"/>
        </w:rPr>
        <w:t>Объединить усилия Сторон в деле</w:t>
      </w:r>
      <w:r>
        <w:rPr>
          <w:rFonts w:eastAsia="Times New Roman" w:cs="Arial" w:ascii="Arial" w:hAnsi="Arial"/>
          <w:color w:val="auto"/>
          <w:spacing w:val="7"/>
          <w:sz w:val="24"/>
          <w:szCs w:val="24"/>
          <w:lang w:val="ru-RU" w:bidi="ar-SA"/>
        </w:rPr>
        <w:t xml:space="preserve"> развития цифрового телерадиовещания в Российской Федерации, по поиску и реализации практических решений, обеспечивающих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 сохранение единого информационного пространства, равные возможности доступа к информации всего населения страны при соблюдении прав и интересов граждан, государства, а также вещательных и операторских компаний всех видов собственности.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  <w:t>Статья 2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Arial" w:hAnsi="Arial" w:eastAsia="Times New Roman" w:cs="Arial"/>
          <w:color w:val="auto"/>
          <w:spacing w:val="-6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6"/>
          <w:sz w:val="24"/>
          <w:szCs w:val="24"/>
          <w:lang w:val="ru-RU" w:bidi="ar-SA"/>
        </w:rPr>
        <w:t>Основной целью настоящего Соглашения является разработка и реализация согласованных мероприятий, направленных на всемерное содействие деятельности Правительственной комиссии по развитию телерадиовещания Российской Федерации и ее подкомиссий по следующим основным направлениям: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pacing w:val="-6"/>
          <w:sz w:val="24"/>
          <w:szCs w:val="24"/>
          <w:lang w:val="ru-RU" w:bidi="ar-SA"/>
        </w:rPr>
        <w:t>- проведение анализа социальных, правовых, экономических, технических и других проблем состояния телерадиовещания в России и выработка рекомендаций по определению приоритетных направлений внедрения цифровых технологий в сочетании с интересами и предпочтениями российской телеаудитории;</w:t>
      </w: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 xml:space="preserve"> </w:t>
      </w:r>
    </w:p>
    <w:p>
      <w:pPr>
        <w:pStyle w:val="Normal"/>
        <w:suppressAutoHyphens w:val="true"/>
        <w:ind w:left="0" w:right="0" w:firstLine="720"/>
        <w:jc w:val="both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>- разработка экономических моделей внедрения в стране цифрового телерадиовещ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>участие в разработке  региональных и общенациональных проектов в области цифрового телерадиовещ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>координация действий  в области совершенствования законодательной и нормативно–правовой базы, регулирующей взаимодействие эфирных цифровых многоканальных вещательных и современных кабельных сист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>подготовка  предложений по составлению Перечня терминов и определений в сфере телерадиовещ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экспертиза и организация общественных обсуждений новых российских и международных проектов в области цифрового телерадиовещания;</w:t>
      </w:r>
    </w:p>
    <w:p>
      <w:pPr>
        <w:pStyle w:val="Normal"/>
        <w:suppressAutoHyphens w:val="true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6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6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  <w:t>Статья 3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В связи с особой актуальностью проблемы образовать совместную рабочую группу НАТ и АКТР под председательством Сагалаева Э.М. и Припачкина Ю.И. по выработке согласованных предложений для «Правительственной комиссии» по составу и статусу «социального» («обязательного», «открытого») пакета (перечня) телерадиопрограмм. Количественный и персональный состав этой группы и сроки ее работы определить в рабочем порядке.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  <w:t>Статья 4</w:t>
      </w:r>
    </w:p>
    <w:p>
      <w:pPr>
        <w:pStyle w:val="Normal"/>
        <w:suppressAutoHyphens w:val="true"/>
        <w:ind w:left="0" w:right="0" w:firstLine="720"/>
        <w:jc w:val="both"/>
        <w:rPr>
          <w:rFonts w:ascii="Arial" w:hAnsi="Arial" w:eastAsia="Times New Roman" w:cs="Arial"/>
          <w:b/>
          <w:b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11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>Оперативно координировать действия</w:t>
      </w:r>
      <w:r>
        <w:rPr>
          <w:rFonts w:eastAsia="Times New Roman" w:cs="Arial" w:ascii="Arial" w:hAnsi="Arial"/>
          <w:color w:val="auto"/>
          <w:spacing w:val="-8"/>
          <w:sz w:val="24"/>
          <w:szCs w:val="24"/>
          <w:lang w:val="ru-RU" w:bidi="ar-SA"/>
        </w:rPr>
        <w:t xml:space="preserve"> Сторон в рамках настоящего Соглашения: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pacing w:val="-8"/>
          <w:sz w:val="24"/>
          <w:szCs w:val="24"/>
          <w:lang w:val="ru-RU" w:bidi="ar-SA"/>
        </w:rPr>
        <w:t xml:space="preserve">-  </w:t>
      </w: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 xml:space="preserve">по проблемам, связанным с интеллектуальной собственностью и взаимодействием с российскими и зарубежными институтами по коллективному управлению авторскими и смежными правам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11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1"/>
          <w:sz w:val="24"/>
          <w:szCs w:val="24"/>
          <w:lang w:val="ru-RU" w:bidi="ar-SA"/>
        </w:rPr>
        <w:t xml:space="preserve">по внедрению в России норм и правил «Европейской конвенции трансграничного телевидения»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в разработке и введении российских национальных стандартов и технических регламентов на новые цифровые телерадиовещательные системы и технологическое оборудова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  <w:t>в проведении информационно-пропагандистских акций, социологических исследований, содействующих продвижению новых услуг населению, основанных на цифровых технолог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suppressAutoHyphens w:val="true"/>
        <w:autoSpaceDE w:val="false"/>
        <w:ind w:left="927" w:right="0" w:hanging="360"/>
        <w:jc w:val="both"/>
        <w:rPr>
          <w:rFonts w:ascii="Arial" w:hAnsi="Arial" w:eastAsia="Times New Roman" w:cs="Arial"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  <w:t>в организации конференций и семинаров.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  <w:t>Статья 5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pacing w:val="-8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Arial" w:hAnsi="Arial" w:eastAsia="Times New Roman" w:cs="Arial"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8"/>
          <w:sz w:val="24"/>
          <w:szCs w:val="24"/>
          <w:lang w:val="ru-RU" w:bidi="ar-SA"/>
        </w:rPr>
        <w:t>Вопросы, связанные с финансовыми затратами по выполнению положений настоящего Соглашения, будут рассматриваться Сторонами в каждом отдельном случае.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8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8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  <w:t>Статья 6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jc w:val="both"/>
        <w:rPr>
          <w:rFonts w:ascii="Arial" w:hAnsi="Arial" w:eastAsia="Times New Roman" w:cs="Arial"/>
          <w:color w:val="auto"/>
          <w:spacing w:val="-5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  <w:t>Настоящее Соглашение вступает в силу с даты его подписания Сторонами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Times New Roman" w:cs="Arial" w:ascii="Arial" w:hAnsi="Arial"/>
          <w:color w:val="auto"/>
          <w:spacing w:val="-4"/>
          <w:sz w:val="24"/>
          <w:szCs w:val="24"/>
          <w:lang w:val="ru-RU" w:bidi="ar-SA"/>
        </w:rPr>
        <w:t xml:space="preserve">Прекращение действия настоящего Соглашения возможно по истечении </w:t>
      </w: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  <w:t xml:space="preserve">месяца с даты получения одной из Сторон письменного уведомления от другой </w:t>
      </w: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ru-RU" w:bidi="ar-SA"/>
        </w:rPr>
        <w:t xml:space="preserve">Стороны о намерении прекратить его действие, если до истечения указанного </w:t>
      </w:r>
      <w:r>
        <w:rPr>
          <w:rFonts w:eastAsia="Times New Roman" w:cs="Arial" w:ascii="Arial" w:hAnsi="Arial"/>
          <w:color w:val="auto"/>
          <w:spacing w:val="4"/>
          <w:sz w:val="24"/>
          <w:szCs w:val="24"/>
          <w:lang w:val="ru-RU" w:bidi="ar-SA"/>
        </w:rPr>
        <w:t xml:space="preserve">срока Сторона, направившая такое уведомление, не отзовет его. Также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прекращение действия настоящего Соглашения возможно по согласованию </w:t>
      </w:r>
      <w:r>
        <w:rPr>
          <w:rFonts w:eastAsia="Times New Roman" w:cs="Arial" w:ascii="Arial" w:hAnsi="Arial"/>
          <w:color w:val="auto"/>
          <w:spacing w:val="5"/>
          <w:sz w:val="24"/>
          <w:szCs w:val="24"/>
          <w:lang w:val="ru-RU" w:bidi="ar-SA"/>
        </w:rPr>
        <w:t xml:space="preserve">Сторон. Прекращение Сторонами действия настоящего Соглашения не </w:t>
      </w:r>
      <w:r>
        <w:rPr>
          <w:rFonts w:eastAsia="Times New Roman" w:cs="Arial" w:ascii="Arial" w:hAnsi="Arial"/>
          <w:color w:val="auto"/>
          <w:spacing w:val="-5"/>
          <w:sz w:val="24"/>
          <w:szCs w:val="24"/>
          <w:lang w:val="ru-RU" w:bidi="ar-SA"/>
        </w:rPr>
        <w:t xml:space="preserve">затрагивает иные взаимоотношения Сторон, выходящие за рамки настоящего </w:t>
      </w:r>
      <w:r>
        <w:rPr>
          <w:rFonts w:eastAsia="Times New Roman" w:cs="Arial" w:ascii="Arial" w:hAnsi="Arial"/>
          <w:color w:val="auto"/>
          <w:spacing w:val="-10"/>
          <w:sz w:val="24"/>
          <w:szCs w:val="24"/>
          <w:lang w:val="ru-RU" w:bidi="ar-SA"/>
        </w:rPr>
        <w:t>Соглашения.</w:t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10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0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10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0"/>
          <w:sz w:val="24"/>
          <w:szCs w:val="24"/>
          <w:lang w:val="ru-RU" w:bidi="ar-SA"/>
        </w:rPr>
      </w:r>
    </w:p>
    <w:p>
      <w:pPr>
        <w:pStyle w:val="Normal"/>
        <w:suppressAutoHyphens w:val="true"/>
        <w:ind w:left="0" w:right="0" w:firstLine="720"/>
        <w:rPr>
          <w:rFonts w:ascii="Arial" w:hAnsi="Arial" w:eastAsia="Times New Roman" w:cs="Arial"/>
          <w:color w:val="auto"/>
          <w:spacing w:val="-10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pacing w:val="-10"/>
          <w:sz w:val="24"/>
          <w:szCs w:val="24"/>
          <w:lang w:val="ru-RU" w:bidi="ar-SA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88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За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Национальную ассоциацию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телерадиовещателей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Президент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_________________Э.М.Сагалаев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"___"___________ 2006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За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Ассоциацию кабельного телевидения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России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Президент</w:t>
            </w:r>
          </w:p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___________________Ю.И.Припачкин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  <w:t>"___"___________ 2006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22:00Z</dcterms:created>
  <dc:creator>Сергей Столярчук</dc:creator>
  <dc:description/>
  <dc:language>en-US</dc:language>
  <cp:lastModifiedBy>Сергей Столярчук</cp:lastModifiedBy>
  <cp:lastPrinted>2113-01-01T00:00:00Z</cp:lastPrinted>
  <dcterms:modified xsi:type="dcterms:W3CDTF">2006-11-20T07:24:00Z</dcterms:modified>
  <cp:revision>3</cp:revision>
  <dc:subject/>
  <dc:title>подписано соглашение между Ассоциацией кабельного телевидения Р</dc:title>
</cp:coreProperties>
</file>